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637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3/07</w:t>
      </w:r>
    </w:p>
    <w:p>
      <w:pPr>
        <w:pStyle w:val="NormalnyWeb"/>
        <w:spacing w:before="0" w:after="0"/>
        <w:ind w:left="637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left="637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27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30 październik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 xml:space="preserve">Otwarcie posiedzenia 27/ 2007- stwierdzenie quorum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>Przyjęcie porządku posiedzenia nr 27/ 2007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>Zatwierdzenie protokołu z poprzedniego posiedzenia nr 26/ 2007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 budżetu Powiatu Kamieńskiego na 2007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Otwarcie posiedzenia 27/ 2007- stwierdzenie quorum. 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>Posiedzenie rozpoczął Starosta o godzinie 12 : 00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   </w:t>
      </w:r>
      <w:r>
        <w:rPr>
          <w:b w:val="false"/>
          <w:bCs w:val="false"/>
        </w:rPr>
        <w:t>W posiedzeniu brał udział Skarbnik Powiatu, Pan Jacek Borowiecki</w:t>
      </w:r>
    </w:p>
    <w:p>
      <w:pPr>
        <w:pStyle w:val="Western"/>
        <w:spacing w:before="0" w:after="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ind w:left="360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Przyjęcie porządku posiedzenia nr 27/ 2007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27/ 200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Zatwierdzenie protokołu z poprzedniego posiedzenia nr 26/ 2007.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b w:val="false"/>
          <w:bCs w:val="false"/>
        </w:rPr>
        <w:t xml:space="preserve">Zarząd Powiatu jednogłośnie zatwierdził protokół z ostatniego posiedzenia </w:t>
        <w:br/>
        <w:t>Nr 26/ 2007.</w:t>
      </w:r>
    </w:p>
    <w:p>
      <w:pPr>
        <w:pStyle w:val="Western"/>
        <w:spacing w:before="0" w:after="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mian budżetu Powiatu Kamieńskiego na 2007 rok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 xml:space="preserve">Starosta, Pan Paweł Czapkin wyjaśnił, że </w:t>
      </w:r>
      <w:r>
        <w:rPr>
          <w:rFonts w:cs="Tahoma" w:ascii="Tahoma" w:hAnsi="Tahoma"/>
          <w:bCs/>
          <w:lang w:val="en-US" w:eastAsia="en-US"/>
        </w:rPr>
        <w:t>zmian w planie wydatków w dziale 754 rozdziale 75411 na kwotę 32 359 zł dokonuje się na wniosek Komendanta Powiatowego PSP w Kamieniu Pomorskim. Zmiany wynikają z potrzeby dostosowania planu do rzeczywistych potrzeb związanych z działalnością jednostki</w:t>
        <w:br/>
        <w:t xml:space="preserve"> i są efektem zmniejszenia limitu etatów funkcjonariuszy w tutejszej Komendzie, koniecznością wypłaty świadczeń należnych funkcjonariuszowi w związku </w:t>
        <w:br/>
        <w:t>ze zwolnieniem ze służby oraz wypłaty jednorazowego odszkodowania z tytułu doznania uszczerbku na zdrowiu należnego funkcjonariuszom.</w:t>
      </w:r>
    </w:p>
    <w:p>
      <w:pPr>
        <w:pStyle w:val="Normal"/>
        <w:ind w:left="360" w:hanging="0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>Zarząd Powiatu jednogłośnie podjął uchwałę Nr 27/ 75/ 2007 w sprawie zmian budżetu Powiatu Kamieńskiego na 2007 rok w brzmieniu jak załącznik nr 2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2:20 zakończył posiedzenie Zarządu Nr 27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 xml:space="preserve">     </w:t>
        <w:tab/>
        <w:tab/>
        <w:t xml:space="preserve">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rlena Hab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;Arial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52:00Z</dcterms:created>
  <dc:creator>Marlenka</dc:creator>
  <dc:description/>
  <cp:keywords/>
  <dc:language>en-US</dc:language>
  <cp:lastModifiedBy>Marlenka</cp:lastModifiedBy>
  <dcterms:modified xsi:type="dcterms:W3CDTF">2007-11-06T07:11:00Z</dcterms:modified>
  <cp:revision>6</cp:revision>
  <dc:subject/>
  <dc:title>Or</dc:title>
</cp:coreProperties>
</file>