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bidi="zxx"/>
        </w:rPr>
        <w:t>Uchwała Nr 33/89/ 2007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Zarządu Powiatu w Kamieniu Pomorskim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bidi="zxx"/>
        </w:rPr>
        <w:t xml:space="preserve">z dnia 12 grudnia 2007r. </w:t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bidi="zxx"/>
        </w:rPr>
        <w:t>w sprawie zatwierdzenia programu naprawczego Domu Dziecka w Wisełce</w:t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ab/>
        <w:t>N</w:t>
      </w:r>
      <w:r>
        <w:rPr>
          <w:rFonts w:cs="Tahoma" w:ascii="Tahoma" w:hAnsi="Tahoma"/>
          <w:sz w:val="22"/>
          <w:szCs w:val="22"/>
          <w:lang w:bidi="zxx"/>
        </w:rPr>
        <w:t xml:space="preserve">a podstawie art. 32 ust 2 pkt. 3 ustawy z dnia 5 czerwca 1998r. o samorządzie powiatowym ( Dz. U. z 01r. Nr 14, poz. 1592, Dz. U. 02r. Nr 23, poz.220, Dz.U. Nr 62, poz. 558, Dz.U. 113, poz.984, Dz.U. Nr 153, poz. 1271, Dz.U. Nr 200, poz. 168, Dz.U. 214, poz. 1806,                 z 2003r. Dz.U. Nr 162, poz. 1568, z 2004r. Dz.U. Nr 102 poz. 1055,  z 2007r. Nr 173 poz 1218),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  <w:lang w:bidi="zxx"/>
        </w:rPr>
      </w:pPr>
      <w:r>
        <w:rPr>
          <w:rFonts w:eastAsia="Tahoma" w:cs="Tahoma" w:ascii="Tahoma" w:hAnsi="Tahoma"/>
          <w:sz w:val="22"/>
          <w:szCs w:val="22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bidi="zxx"/>
        </w:rPr>
      </w:pPr>
      <w:r>
        <w:rPr>
          <w:rFonts w:cs="Tahoma" w:ascii="Tahoma" w:hAnsi="Tahoma"/>
          <w:sz w:val="22"/>
          <w:szCs w:val="22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u Powiatu uchwala, co następuje: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lang w:bidi="zxx"/>
        </w:rPr>
        <w:t>§1</w:t>
      </w:r>
      <w:r>
        <w:rPr>
          <w:rFonts w:cs="Tahoma" w:ascii="Tahoma" w:hAnsi="Tahoma"/>
          <w:lang w:bidi="zxx"/>
        </w:rPr>
        <w:t xml:space="preserve">.Zatwierdza się program naprawczy Domu Dziecka w Wisełce, który stanowi załącznik </w:t>
        <w:br/>
        <w:t>do niniejszej uchwały.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lang w:bidi="zxx"/>
        </w:rPr>
        <w:t>§2</w:t>
      </w:r>
      <w:r>
        <w:rPr>
          <w:rFonts w:cs="Tahoma" w:ascii="Tahoma" w:hAnsi="Tahoma"/>
          <w:lang w:bidi="zxx"/>
        </w:rPr>
        <w:t xml:space="preserve">. Traci moc Uchwała Nr 22/59/2007 Zarządu Powiatu w Kamieniu Pomorskim z dnia </w:t>
        <w:br/>
        <w:t xml:space="preserve">14 sierpnia 2007r. w sprawie zatwierdzenia programu naprawczego Domu Dziecka </w:t>
        <w:br/>
        <w:t>w Wisełce.</w:t>
      </w:r>
    </w:p>
    <w:p>
      <w:pPr>
        <w:pStyle w:val="Normal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lang w:bidi="zxx"/>
        </w:rPr>
        <w:t xml:space="preserve">§3. </w:t>
      </w:r>
      <w:r>
        <w:rPr>
          <w:rFonts w:cs="Tahoma" w:ascii="Tahoma" w:hAnsi="Tahoma"/>
          <w:lang w:bidi="zxx"/>
        </w:rPr>
        <w:t xml:space="preserve">Wykonanie uchwały powierza się Dyrektorowi Domu Dziecka w Wisełce.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lang w:bidi="zxx"/>
        </w:rPr>
        <w:t xml:space="preserve"> </w:t>
      </w:r>
      <w:r>
        <w:rPr>
          <w:rFonts w:eastAsia="Tahoma" w:cs="Tahoma" w:ascii="Tahoma" w:hAnsi="Tahoma"/>
          <w:b/>
          <w:bCs/>
          <w:lang w:bidi="zxx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lang w:bidi="zxx"/>
        </w:rPr>
        <w:t>§4.</w:t>
      </w:r>
      <w:r>
        <w:rPr>
          <w:rFonts w:cs="Tahoma" w:ascii="Tahoma" w:hAnsi="Tahoma"/>
          <w:lang w:bidi="zxx"/>
        </w:rPr>
        <w:t xml:space="preserve"> Uchwała wchodzi w życie z dniem podjęcia.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List"/>
        <w:spacing w:before="0" w:after="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ind w:firstLine="709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Przewodniczący Zarządu </w:t>
        <w:tab/>
        <w:tab/>
        <w:tab/>
        <w:tab/>
        <w:t xml:space="preserve"> Członkowie Zarządu </w:t>
      </w:r>
    </w:p>
    <w:p>
      <w:pPr>
        <w:pStyle w:val="List"/>
        <w:spacing w:before="0" w:after="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List"/>
        <w:spacing w:before="0" w:after="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ind w:left="709" w:firstLine="709"/>
        <w:rPr/>
      </w:pPr>
      <w:r>
        <w:rPr>
          <w:rFonts w:cs="Tahoma" w:ascii="Tahoma" w:hAnsi="Tahoma"/>
          <w:lang w:bidi="zxx"/>
        </w:rPr>
        <w:t xml:space="preserve">Paweł Czapkin     </w:t>
        <w:tab/>
        <w:tab/>
        <w:tab/>
        <w:tab/>
        <w:tab/>
        <w:tab/>
        <w:t xml:space="preserve">  Marek Kawa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ab/>
        <w:t xml:space="preserve">          Janina Mańczk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ab/>
        <w:t xml:space="preserve">         Bogdan Wilkowski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ab/>
        <w:t xml:space="preserve">       Stanisław Drzewiński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Uzasadnienie  do uchwały Nr 33/89/ 2007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Zarządu Powiatu w Kamieniu Pomorskim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z dnia 12 grudnia 2007r. </w:t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/>
        <w:t>ADAPTACJA I WYPOSAŻENIE POMIESZCZEŃ NA MIESZKANIE CHRONIONE DLA PEŁNOLETNICH WYCHOWANKÓW</w:t>
      </w:r>
    </w:p>
    <w:p>
      <w:pPr>
        <w:pStyle w:val="Normal"/>
        <w:spacing w:lineRule="auto" w:line="360"/>
        <w:jc w:val="both"/>
        <w:rPr/>
      </w:pPr>
      <w:r>
        <w:rPr/>
        <w:t>W placówce przebywa 41 wychowanków, z których w b.r. szkolnym 7 uzyska pełnoletniość Wychowankowie kontynuują naukę w szkołach ponadgimnazjalnych. Czworo z nich nie ma stałego meldunku, nie ma, więc dokąd wrócić. Wśród wychowanków naszej placówki jest wiele osób, które nie posiadają stałego miejsca zameldowania. W rodzinach wielu wychowanków nastąpiła degradacja i nie mają oni możliwości powrotu do rodziny naturalnej.</w:t>
      </w:r>
    </w:p>
    <w:p>
      <w:pPr>
        <w:pStyle w:val="Normal"/>
        <w:spacing w:lineRule="auto" w:line="360"/>
        <w:jc w:val="both"/>
        <w:rPr/>
      </w:pPr>
      <w:r>
        <w:rPr/>
        <w:t>Zasadnym jest, więc utworzenie mieszkania chronionego jako etapu przejściowego pomiędzy dorosłością i samodzielnością a życiem w placówce. Mieszkania chronione przeznaczone są dla wychowanków, którzy uczą się, pracują i oczekują na otrzymanie samodzielnego mieszkania. Mieszkańcy mieszkań chronionych otrzymują pomoc finansowa na kontynuowanie nauki i część tych pieniędzy przeznaczają na utrzymanie, płaca za mieszkanie, a także za wyżywienie. Maksymalny okres pobytu w takim mieszkaniu to 2 lata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art. 90 ust. 2 ustawy o pomocy społecznej pomocy w uzyskaniu odpowiednich warunków mieszkaniowych, w tym w mieszkaniu chronionym udziela starosta właściwy ze względu na miejsce osiedlenia się osoby usamodzielnianej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/>
        <w:t>KAPITALNY REMONT POKOI. WYMIANA DOTYCHCZASOWEGO WYPOSAŻENIA NA NOWE.</w:t>
      </w:r>
    </w:p>
    <w:p>
      <w:pPr>
        <w:pStyle w:val="Normal"/>
        <w:spacing w:lineRule="auto" w:line="360"/>
        <w:jc w:val="both"/>
        <w:rPr/>
      </w:pPr>
      <w:r>
        <w:rPr/>
        <w:t>Pokoje zamieszkiwane przez dzieci wymagają kapitalnego remontu, ponieważ są to pokoje eksploatowane od 1989 roku, bez dokonywania większych remontów. Pierwsze kroki zostały już poczynione – wymiana stolarki okiennej w styczniu b.r. Należy położyć nowa elektrykę, wyrównać ściany, położyć panele podłogowe, wymienić kaloryfery, wymienić drzwi wejściowe w każdym pokoju. Umeblowanie pokoi jest również wyeksplatowane – służy zarówno wychowankom jak                  i kolonistom podczas wakacji. Poza tym większość mebli pochodzi z darów, jest więc już zużyta               i nie nadająca się po tak długim czasie do użytkowania. Należy, więc zakupić nowe łóżka, szafeczki nocne, biurka i szaf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8:37:00Z</dcterms:created>
  <dc:creator/>
  <dc:description/>
  <dc:language>en-US</dc:language>
  <cp:lastModifiedBy>mhaba</cp:lastModifiedBy>
  <cp:lastPrinted>2007-12-12T09:08:00Z</cp:lastPrinted>
  <dcterms:modified xsi:type="dcterms:W3CDTF">2007-12-17T09:09:00Z</dcterms:modified>
  <cp:revision>11</cp:revision>
  <dc:subject/>
  <dc:title/>
</cp:coreProperties>
</file>