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0505</wp:posOffset>
            </wp:positionH>
            <wp:positionV relativeFrom="paragraph">
              <wp:posOffset>170180</wp:posOffset>
            </wp:positionV>
            <wp:extent cx="1205230" cy="1303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ab/>
        <w:tab/>
        <w:tab/>
        <w:tab/>
        <w:tab/>
        <w:tab/>
        <w:tab/>
        <w:t xml:space="preserve">Kamień Pomorski, dnia  17 lutego 2020r. 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 xml:space="preserve">KOMUNIKAT STAROSTY KAMIEŃSKIEGO O SPORZĄDZENIU I PODANIU DO PUBLICZNEJ WIADOMOŚCI WYKAZU NIERUCHOMOŚCI SKARBU PAŃSTWA PRZEZNACZONEJ DO WYDZIERŻAWIENIA 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>STAROSTA KAMIEŃSKI</w:t>
      </w:r>
    </w:p>
    <w:p>
      <w:pPr>
        <w:pStyle w:val="Normal"/>
        <w:spacing w:lineRule="atLeast" w:line="100"/>
        <w:ind w:left="24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formuje, że zgodnie z art. 35 ust. 1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ustawy z dnia 21 sierpnia 1997r. o gospodarce nieruchomościam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wieszony został 17 lutego  2020 roku na tablicy ogłoszeń Starostwa Powiatowego w Kamieniu Pomorskim przy ul. Wolińskiej 7b i zamieszczony na stronie internetowej w Biuletynie Informacji Publicznej tut. Starostwa (www.bip.powiatkamienski.pl) wykaz  części nieruchomości Skarbu Państwa przeznaczonej do oddania w dzierżawę:</w:t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na czas oznaczony  - 3 lat, w trybie bezprzetargowym, stanowiącej część działki nr 840/12 o pow. 0,1650 ha, położonej w obrębie Międzywodzie, gmina Dziwnów, z przeznaczeniem na prowadzenie działalności wypoczynkowo-rekreacyjnej z możliwością posadowienia obiektów nietrwale związanych z gruntem wraz z niezbędną infrastrukturą.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  <w:tab/>
        <w:t>Szczegółowe informacje o wykazie można uzyskać w Starostwie Powiatowym w Kamieniu Pomorskim Wydział Gospodarki Mieniem Powiatu i Skarbu  Państwa (pok. 17b-20b), ul. Wolińska 7b lub telefonicznie pod nr (91) 38 23 923/922 w godzinach pracy urzędu.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  <w:t>Starosta Kamieński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A"/>
          <w:kern w:val="2"/>
          <w:sz w:val="24"/>
          <w:szCs w:val="24"/>
          <w:u w:val="none"/>
          <w:lang w:val="pl-PL"/>
        </w:rPr>
        <w:t>Józef Mal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1:26Z</dcterms:created>
  <dc:creator/>
  <dc:description/>
  <dc:language>en-US</dc:language>
  <cp:lastModifiedBy/>
  <dcterms:modified xsi:type="dcterms:W3CDTF">2020-02-17T06:46:37Z</dcterms:modified>
  <cp:revision>8</cp:revision>
  <dc:subject/>
  <dc:title/>
</cp:coreProperties>
</file>