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Uchwała Nr 32 / 85 / 2007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z dnia 4 grudnia 2007 roku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w sprawie upoważnienia pracownika Starostwa do reprezentowania Powiatu Kamieńskiego na rozprawie administracyjnej w sprawie wywłaszczenia nieruchomości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 xml:space="preserve">Na podstawie art. 32 ust. 2 pkt. 3 ustawy z dnia 5 czerwca 1998 roku                                    o samorządzie powiatowym (Dz. U. Nr 142 poz. 1592 ze zmianami)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Zarząd Powiatu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1.</w:t>
      </w:r>
      <w:r>
        <w:rPr>
          <w:rFonts w:eastAsia="Tahoma" w:cs="Tahoma" w:ascii="Tahoma" w:hAnsi="Tahoma"/>
          <w:lang w:bidi="zxx"/>
        </w:rPr>
        <w:t xml:space="preserve"> 1. Upoważnia się Panią Beatę Łapaj Naczelnika Wydziału Gospodarki Nieruchomościami Powiatu i Skarbu Państwa do reprezentowania Zarządu Powiatu                 na rozprawie administracyjnej dotyczącej wywłaszczenia w celu pozbawienia Pana Tomasza Gąsowskiego zam. w Szczecinie ul. Marii Konopnickiej 45/2 prawa własności           do nieruchomości położonej w Zastaniu, gmina Wolin oznaczonej jako działka nr 185/1                            o powierzchni 0,1157ha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>2. Zarząd Powiatu wyraża zgodę na zawarcie z właścicielem działki porozumienia odnośnie wypłaty odszkodowania w wysokości nie wyższej niż 33 370 zł.</w:t>
      </w:r>
    </w:p>
    <w:p>
      <w:pPr>
        <w:pStyle w:val="Normal"/>
        <w:jc w:val="both"/>
        <w:rPr/>
      </w:pPr>
      <w:r>
        <w:rPr>
          <w:rFonts w:cs="Tahoma" w:ascii="Tahoma" w:hAnsi="Tahoma"/>
          <w:lang w:bidi="zxx"/>
        </w:rPr>
        <w:t>3. Upoważniona osoba zobowiązana jest do przedstawiania Zarządowi Powiatu informacji                              z przebiegu rozprawy.</w:t>
      </w:r>
    </w:p>
    <w:p>
      <w:pPr>
        <w:pStyle w:val="Normal"/>
        <w:ind w:left="720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3.</w:t>
      </w:r>
      <w:r>
        <w:rPr>
          <w:rFonts w:eastAsia="Tahoma" w:cs="Tahoma" w:ascii="Tahoma" w:hAnsi="Tahoma"/>
          <w:lang w:bidi="zxx"/>
        </w:rPr>
        <w:t xml:space="preserve"> Niniejsza uchwała jest podstawą do udzielenia przez Zarząd Powiatu pełnomocnictwa osobie wskazanej w § 1 ust. 1 przez Zarząd Powiatu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4.</w:t>
      </w:r>
      <w:r>
        <w:rPr>
          <w:rFonts w:eastAsia="Tahoma" w:cs="Tahoma" w:ascii="Tahoma" w:hAnsi="Tahoma"/>
          <w:lang w:bidi="zxx"/>
        </w:rPr>
        <w:t xml:space="preserve"> Wykonanie uchwały powierza się Staroście Powiatu Kamieńskiego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§ 5. </w:t>
      </w:r>
      <w:r>
        <w:rPr>
          <w:rFonts w:eastAsia="Tahoma" w:cs="Tahoma" w:ascii="Tahoma" w:hAnsi="Tahoma"/>
          <w:lang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      </w:t>
      </w:r>
      <w:r>
        <w:rPr>
          <w:rFonts w:eastAsia="Tahoma" w:cs="Tahoma" w:ascii="Tahoma" w:hAnsi="Tahoma"/>
          <w:b/>
          <w:bCs/>
          <w:lang w:bidi="zxx"/>
        </w:rPr>
        <w:t>Przewodniczący Zarządu</w:t>
        <w:tab/>
        <w:tab/>
        <w:tab/>
        <w:tab/>
        <w:t>Członkowie Zarządu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            </w:t>
      </w:r>
      <w:r>
        <w:rPr>
          <w:rFonts w:eastAsia="Tahoma" w:cs="Tahoma" w:ascii="Tahoma" w:hAnsi="Tahoma"/>
          <w:lang w:bidi="zxx"/>
        </w:rPr>
        <w:t xml:space="preserve">Paweł Czapkin </w:t>
        <w:tab/>
        <w:tab/>
        <w:t xml:space="preserve">                                     Marek Kawa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 xml:space="preserve">                                  </w:t>
        <w:tab/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ab/>
        <w:t xml:space="preserve">     Bogdan Wilkowski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         </w:t>
        <w:tab/>
        <w:tab/>
        <w:tab/>
        <w:t xml:space="preserve">                                  </w:t>
        <w:tab/>
        <w:tab/>
        <w:tab/>
        <w:tab/>
        <w:t xml:space="preserve">  </w:t>
        <w:tab/>
        <w:tab/>
        <w:tab/>
        <w:tab/>
        <w:t xml:space="preserve"> Stanisław Drzewiński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ab/>
        <w:t xml:space="preserve">        Janina  Mańczak</w:t>
        <w:tab/>
        <w:tab/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0:01:00Z</dcterms:created>
  <dc:creator>Konw</dc:creator>
  <dc:description/>
  <dc:language>en-US</dc:language>
  <cp:lastModifiedBy>mhaba</cp:lastModifiedBy>
  <cp:lastPrinted>2007-12-04T11:41:00Z</cp:lastPrinted>
  <dcterms:modified xsi:type="dcterms:W3CDTF">2007-12-06T07:30:00Z</dcterms:modified>
  <cp:revision>11</cp:revision>
  <dc:subject/>
  <dc:title>Uchwała Nr </dc:title>
</cp:coreProperties>
</file>