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32 /84/ 2007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bCs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>
          <w:szCs w:val="22"/>
        </w:rPr>
        <w:t>Na podstawie art. 188 ust. 1 pkt 1 ustawy z dnia 30 czerwca 2005 r. o finansach publicznych                          (Dz. U. Nr 249 poz. 2104 z poźn. zm. ) oraz § 9 pkt 3 Uchwały Nr VII/53/2007 Rady Powiatu Kamieńskiego z dnia 29 marca 2007 roku w sprawie uchwalenia budżetu Powiatu Kamieńskiego             na 2007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0 07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3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- Komendy powiatowe Państwowej Straży Pożarnej, w § 6410 – Dotacje celowe otrzymane z budżetu państwa na inwestycje           i zakupy inwestycyjn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329 77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0 07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210 – Zakup materiałów i wyposażenia </w:t>
      </w:r>
      <w:r>
        <w:rPr>
          <w:rFonts w:cs="Tahoma" w:ascii="Tahoma" w:hAnsi="Tahoma"/>
          <w:b/>
          <w:bCs/>
        </w:rPr>
        <w:t>o kwotę 3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- Komendy powiatowe Państwowej Straży Pożarnej, w § 6050 – Wydatki inwestycyjne jednostek budżetowych </w:t>
      </w:r>
      <w:r>
        <w:rPr>
          <w:rFonts w:cs="Tahoma" w:ascii="Tahoma" w:hAnsi="Tahoma"/>
          <w:b/>
          <w:bCs/>
        </w:rPr>
        <w:t>o kwotę            329 77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</w:rPr>
        <w:t xml:space="preserve">§ 3. Zmniej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</w:t>
      </w:r>
      <w:r>
        <w:rPr>
          <w:rFonts w:cs="Tahoma" w:ascii="Tahoma" w:hAnsi="Tahoma"/>
          <w:bCs/>
          <w:lang w:eastAsia="ja-JP"/>
        </w:rPr>
        <w:t xml:space="preserve">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2 7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mniej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</w:t>
      </w:r>
      <w:r>
        <w:rPr>
          <w:rFonts w:cs="Tahoma" w:ascii="Tahoma" w:hAnsi="Tahoma"/>
          <w:bCs/>
          <w:lang w:eastAsia="ja-JP"/>
        </w:rPr>
        <w:t xml:space="preserve">§ 4130 – Składki na ubezpieczenie zdrowotne </w:t>
      </w:r>
      <w:r>
        <w:rPr>
          <w:rFonts w:cs="Tahoma" w:ascii="Tahoma" w:hAnsi="Tahoma"/>
          <w:b/>
          <w:bCs/>
          <w:lang w:eastAsia="ja-JP"/>
        </w:rPr>
        <w:t>o kwotę 2 7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§ 5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4210 – Zakup materiałów              i wyposażenia </w:t>
      </w:r>
      <w:r>
        <w:rPr>
          <w:rFonts w:cs="Tahoma" w:ascii="Tahoma" w:hAnsi="Tahoma"/>
          <w:b/>
          <w:bCs/>
        </w:rPr>
        <w:t>o kwotę 26 845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 </w:t>
      </w:r>
      <w:r>
        <w:rPr>
          <w:rFonts w:cs="Tahoma" w:ascii="Tahoma" w:hAnsi="Tahoma"/>
          <w:b/>
          <w:bCs/>
        </w:rPr>
        <w:t>o kwotę 26 845 zł,</w:t>
      </w:r>
      <w:r>
        <w:rPr>
          <w:rFonts w:cs="Tahoma" w:ascii="Tahoma" w:hAnsi="Tahoma"/>
          <w:bCs/>
        </w:rPr>
        <w:t xml:space="preserve"> w tym:</w:t>
        <w:br/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5 000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500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00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 865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2 98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zasadnienie do uchwały Nr 32 /84 / 2007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bCs/>
          <w:color w:val="000000"/>
          <w:szCs w:val="20"/>
          <w:lang w:val="en-US" w:eastAsia="en-US"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val="en-US" w:eastAsia="en-US" w:bidi="zxx"/>
        </w:rPr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>Zwiększa się dochody powiatu w dziale 710 rozdziale 71015 o kwotę 300 zł                   na podstawie zarządzenia Wojewody Zachodniopomorskiego Nr 566/2007 z dnia               15 listopada 2007 r. w sprawie zmian w budżecie Wojewody Zachodniopomorskiego  na 2007 rok, na mocy którego zwiększono Powiatowi Kamieńskiemu dotację celową   na zadania zlecone. Zwiększa się wydatki zgodnie z przeznaczeniem dotacji na pokrycie kosztów przeprowadzania przez powiatowych inspektorów nadzoru budowlanego prewencyjnych kontroli utrzymania obiektów budowlanych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większa się dochody </w:t>
      </w:r>
      <w:r>
        <w:rPr>
          <w:rFonts w:cs="Tahoma" w:ascii="Tahoma" w:hAnsi="Tahoma"/>
          <w:bCs/>
          <w:lang w:val="en-US" w:eastAsia="en-US"/>
        </w:rPr>
        <w:t>powiatu w dziale 754 rozdziale 75411 na kwotę 329 770 zł               na podstawie zarządzenia Wojewody Zachodniopomorskiego Nr 559/2007 z dnia            13 listopada 2007 r. w sprawie zmian w budżecie Wojewody Zachodniopomorskiego  na 2007 rok, na mocy którego zwiększono Powiatowi Kamienskiemu dotację celową    na zadania zlecone. Zwiększa się wydatki zgodnie z przeznaczeniem dotacji                    na realizację zadania pn. “Budowa i przebudowa kompleksu budynków                                     przy ul. Wolińskiej w Kamieniu Pomorskim dla potrzeb Komendy Powiatowej i Jednostki Ratowniczo-Gaśniczej w Kamieniu Pomorksim”, w ramach “Programu modernizacji Policji, Straży Graniczej, Państwowej Straży Pożarnej i Biura Ochrony Rządu w latach 2007-2009”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>Zmniejsza się dochody powiatu w dziale 851 rozdziale 85156 o kwotę 2 700 zł                na podstawie zarządzenia Wojewody Zachodniopomorskiego Nr 564/2007 z dnia                 15 listopada 2007 r. w sprawie zmian w budżecie Wojewody Zachodniopomorskiego    na 2007 rok, na mocy którego zmniejszono Powiatowi Kamieńskiemu dotację celową na zadania zlecone. W związku ze zmniejszeniem dotacji zmniejsza się wydatki na ubezpieczenie zdrowotne dla dzieci przebywających w placówkach opiekuńczo-wychowawczych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lang w:val="en-US" w:eastAsia="en-US"/>
        </w:rPr>
        <w:t>Zmniejsza się wydatki Domu Dziecka w Wisełce w dziale 852 rozdziale 85201 o kwotę 26 845 zł, w związku z wcześniejszym otrzymaniem z dotacji środków na utrzymanie dziecka cudzoziemców. W planie finansowym jednostki zabezpieczone były te środki z dochodów powiatu. W związku z powyższym zmniejsza się plan wydatków Domu Dziecka w Wisełce, a środki przeznacza się dla Domu Dziecka w Lubinie na dofinansowanie działalności bieżącej oraz uzupełnienie środków na inwestycję współfinansowaną z dotacji celowej.</w:t>
      </w:r>
    </w:p>
    <w:sectPr>
      <w:footerReference w:type="default" r:id="rId2"/>
      <w:type w:val="nextPage"/>
      <w:pgSz w:w="11906" w:h="16838"/>
      <w:pgMar w:left="964" w:right="964" w:gutter="0" w:header="0" w:top="426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eastAsia="MS Mincho;ＭＳ 明朝" w:cs="Tahoma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05:00Z</dcterms:created>
  <dc:creator>Donata Kuryłło</dc:creator>
  <dc:description/>
  <dc:language>en-US</dc:language>
  <cp:lastModifiedBy>mhaba</cp:lastModifiedBy>
  <cp:lastPrinted>2007-12-13T11:49:00Z</cp:lastPrinted>
  <dcterms:modified xsi:type="dcterms:W3CDTF">2007-12-21T10:52:00Z</dcterms:modified>
  <cp:revision>97</cp:revision>
  <dc:subject/>
  <dc:title>PROJEKT</dc:title>
</cp:coreProperties>
</file>