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VIII/101/2007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Rady Powiatu </w:t>
      </w:r>
      <w:r>
        <w:rPr>
          <w:rFonts w:eastAsia="Arial Unicode MS" w:cs="Tahoma" w:ascii="Tahoma" w:hAnsi="Tahoma"/>
          <w:b/>
          <w:sz w:val="24"/>
          <w:szCs w:val="24"/>
        </w:rPr>
        <w:t>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6 grudnia 2007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Pana Roberta Wawrzyniaka na Dyrektora Liceum Ogólnokształcącego w Kamieniu Pomorskim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229 pkt. 4 ustawy z dnia 14 czerwca 1960 r. Kodeks postępowania administracyjnego (Dz. U. z 2000 r., Nr 98, poz. 1071, zm. Dz. U. z 2001 r. Nr 49, poz. 509, z 2002 r. Nr 113, poz. 984, Nr 153, poz. 1271 i Nr 169, poz. 1387, </w:t>
        <w:br/>
        <w:t xml:space="preserve">z 2003 r. Nr 130, poz. 1188 i Nr 170, poz. 1660, z 2004 r. Nr 162, poz. 1692, </w:t>
        <w:br/>
        <w:t xml:space="preserve">z 2005 r. Nr 64, poz. 565, Nr 78, poz. 682 i Nr 181, poz. 1524)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 uchwala, co następuj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Po rozpatrzeniu skargi na działalność na Dyrektora Liceum Ogólnokształcącego w Kamieniu Pomorskim wniesionej przez Pana Roberta Wawrzyniaka pismem z dnia 23 października 2007 r. zajmuje się następujące stanowisko: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arga w zakresie dotyczącym trybu wprowadzenia przez Dyrektora zmian przydzielonych nauczycielom godzin zajęć dydaktycznych i związanej z tym zmiany arkusza organizacyjnego </w:t>
      </w:r>
      <w:r>
        <w:rPr>
          <w:rFonts w:cs="Tahoma" w:ascii="Tahoma" w:hAnsi="Tahoma"/>
          <w:b/>
          <w:sz w:val="24"/>
          <w:szCs w:val="24"/>
        </w:rPr>
        <w:t>jest zasadna</w:t>
      </w:r>
      <w:r>
        <w:rPr>
          <w:rFonts w:cs="Tahoma" w:ascii="Tahoma" w:hAnsi="Tahoma"/>
          <w:sz w:val="24"/>
          <w:szCs w:val="24"/>
        </w:rPr>
        <w:t xml:space="preserve">, ponieważ w ocenie Rady Dyrektor nie powinien wprowadzać zmiany arkusza bez uzgodnienia z organem prowadzącym, jak również zmieniać ilość dodatkowych godzin dydaktycznych przydzielonych nauczycielowi za jego zgodą bez jakiegokolwiek porozumienia </w:t>
        <w:br/>
        <w:t>z nauczycielem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skarga w zakresie dotyczącym pozostałych kwestii poruszonych w w/w piśmie </w:t>
        <w:br/>
      </w:r>
      <w:r>
        <w:rPr>
          <w:rFonts w:cs="Tahoma" w:ascii="Tahoma" w:hAnsi="Tahoma"/>
          <w:b/>
          <w:sz w:val="24"/>
          <w:szCs w:val="24"/>
        </w:rPr>
        <w:t>nie może być rozpatrzona merytorycznie</w:t>
      </w:r>
      <w:r>
        <w:rPr>
          <w:rFonts w:cs="Tahoma" w:ascii="Tahoma" w:hAnsi="Tahoma"/>
          <w:sz w:val="24"/>
          <w:szCs w:val="24"/>
        </w:rPr>
        <w:t xml:space="preserve"> przez Radę ponieważ dotyczy kompetencji organu nadzoru pedagogicznego nad szkołą, a kwestie osobistych relacji pomiędzy pracownikiem a Dyrektorem mogą być rozstrzygane </w:t>
        <w:br/>
        <w:t>tylko przez sąd pracy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, a w szczególności powiadomienie Skarżącego o sposobie załatwienia skargi, powierza się Przewodniczącemu Rady Powiatu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ewodniczący Rady </w:t>
      </w:r>
    </w:p>
    <w:p>
      <w:pPr>
        <w:pStyle w:val="Normal"/>
        <w:ind w:left="4956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 XVIII/101/2007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Rady Powiatu </w:t>
      </w:r>
      <w:r>
        <w:rPr>
          <w:rFonts w:eastAsia="Arial Unicode MS" w:cs="Tahoma" w:ascii="Tahoma" w:hAnsi="Tahoma"/>
          <w:b/>
          <w:sz w:val="24"/>
          <w:szCs w:val="24"/>
        </w:rPr>
        <w:t>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6 grudnia 2007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Pana Roberta Wawrzyniaka na Dyrektora Liceum Ogólnokształcącego w Kamieniu Pomorskim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Pan Robert Wawrzyniak w dniu 23 października 2007 r. złożył skargę </w:t>
        <w:br/>
        <w:t>na Dyrektora Liceum Ogólnokształcącego w Kamieniu Pomorskim. Przedmiotem skargi były zarzuty nieprawidłowości w relacjach pomiędzy Dyrektorem a skarżącym jako pracownikiem LO.</w:t>
      </w:r>
    </w:p>
    <w:p>
      <w:pPr>
        <w:pStyle w:val="TextBody"/>
        <w:ind w:firstLine="708"/>
        <w:rPr/>
      </w:pPr>
      <w:r>
        <w:rPr>
          <w:rFonts w:cs="Tahoma" w:ascii="Tahoma" w:hAnsi="Tahoma"/>
          <w:szCs w:val="24"/>
        </w:rPr>
        <w:t xml:space="preserve">Zgodnie z art. 227 Kpa przedmiotem skargi może być w szczególności zaniedbanie lub nienależyte wykonywanie zadań przez właściwe organy </w:t>
        <w:br/>
        <w:t xml:space="preserve">albo przez ich pracowników, naruszenie praworządności lub interesów skarżących, </w:t>
        <w:br/>
        <w:t>a także przewlekłe lub biurokratyczne załatwianie spraw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godnie z art. 229 Kpa jeżeli przepisy szczególne nie określają innych organów właściwych do rozpatrywania skarg, organem właściwym do rozpatrzenia skargi dotyczącej zadań lub działalności zarządu powiatu oraz starosty, a także kierowników powiatowych służb, inspekcji, straży i innych jednostek organizacyjnych jest, </w:t>
        <w:br/>
        <w:t>z wyjątkiem spraw określonych w art. 229 pkt 2 - rada powiatu. Ponieważ Liceum Ogólnokształcące w Kamieniu Pomorskim jest jednostką organizacyjną Powiatu Kamieńskiego, zatem podjęcie uchwały jest uzasadnione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01:00Z</dcterms:created>
  <dc:creator>JERZY Adamiec</dc:creator>
  <dc:description/>
  <cp:keywords/>
  <dc:language>en-US</dc:language>
  <cp:lastModifiedBy>mdunder</cp:lastModifiedBy>
  <dcterms:modified xsi:type="dcterms:W3CDTF">2007-12-10T11:21:00Z</dcterms:modified>
  <cp:revision>6</cp:revision>
  <dc:subject/>
  <dc:title>UCHWAŁA NR XVI/313/04</dc:title>
</cp:coreProperties>
</file>