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hwała Nr XVIII/100/2007</w:t>
      </w:r>
    </w:p>
    <w:p>
      <w:pPr>
        <w:pStyle w:val="Heading1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6 grudnia 2007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/>
        <w:t xml:space="preserve">w sprawie przyjęcia Planu Rozwoju Lokalnego Powiatu Kamieńskiego </w:t>
        <w:br/>
        <w:t xml:space="preserve">na lata 2007 - 2013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sz w:val="24"/>
        </w:rPr>
        <w:t xml:space="preserve">Na podstawie art. 12 pkt 4 ustawy z dnia 5 czerwca 1998 roku o samorządzie powiatowym ( Dz. U. z 2001 r. Nr 142 poz. 1592; z 2002 r. Nr 23 poz. 220, Nr 62 poz. 558, Nr 113 poz. 984, Nr 153 poz. 1271, Nr 200 poz. 1688, Nr 214 poz. 1806; </w:t>
        <w:br/>
        <w:t>z 2003 r. Nr 162 poz. 1568; z 2004 r. Nr 102 poz. 1055;</w:t>
      </w:r>
      <w:r>
        <w:rPr>
          <w:sz w:val="22"/>
        </w:rPr>
        <w:t xml:space="preserve"> </w:t>
      </w:r>
      <w:r>
        <w:rPr>
          <w:sz w:val="24"/>
        </w:rPr>
        <w:t>z 2007 r. Nr 173 poz. 1218)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Przyjmuje się Plan Rozwoju Lokalnego Powiatu Kamieńskiego na lata </w:t>
        <w:br/>
        <w:t>2007 – 2013, który stanowi załącznik do niniejszej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/>
        <w:t>§ 2.</w:t>
      </w:r>
      <w:r>
        <w:rPr>
          <w:b w:val="false"/>
          <w:bCs w:val="false"/>
        </w:rPr>
        <w:t xml:space="preserve"> Traci moc Uchwała Nr XXXIX/308/2006 Rady Powiatu w Kamieniu Pomorskim </w:t>
        <w:br/>
        <w:t>z dnia 26 października 2006 roku w sprawie przyjęcia Planu Rozwoju Lokalnego Powiatu Kamieńskiego na lata 2007 – 2013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left="4956" w:firstLine="708"/>
        <w:rPr/>
      </w:pPr>
      <w:r>
        <w:rPr/>
        <w:t>Przewodniczący Rad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 xml:space="preserve">  Mariusz Wawrzyńsk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VIII/100/2007</w:t>
      </w:r>
    </w:p>
    <w:p>
      <w:pPr>
        <w:pStyle w:val="Heading1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6 grudnia 2007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 xml:space="preserve">w sprawie przyjęcia Planu Rozwoju Lokalnego Powiatu Kamieńskiego </w:t>
        <w:br/>
        <w:t>na lata 2007 - 201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Plan Rozwoju Lokalnego jest dokumentem wymaganym w przypadku ubiegania się o współfinansowanie projektów, realizowanych przez samorząd </w:t>
        <w:br/>
        <w:t>ze środków strukturalnych Unii Europejskiej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Istnieje konieczność dostosowania Planu Rozwoju Lokalnego</w:t>
      </w:r>
      <w:r>
        <w:rPr/>
        <w:t xml:space="preserve"> </w:t>
      </w:r>
      <w:r>
        <w:rPr>
          <w:rFonts w:cs="Tahoma" w:ascii="Tahoma" w:hAnsi="Tahoma"/>
        </w:rPr>
        <w:t>do ustalonych zadań inwestycyjnych w Powiecie Kamieńskim.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firstLine="708"/>
      <w:jc w:val="both"/>
      <w:outlineLvl w:val="3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28:00Z</dcterms:created>
  <dc:creator>Kasia</dc:creator>
  <dc:description/>
  <cp:keywords/>
  <dc:language>en-US</dc:language>
  <cp:lastModifiedBy>mdunder</cp:lastModifiedBy>
  <cp:lastPrinted>2006-10-27T11:25:00Z</cp:lastPrinted>
  <dcterms:modified xsi:type="dcterms:W3CDTF">2007-12-10T09:13:00Z</dcterms:modified>
  <cp:revision>8</cp:revision>
  <dc:subject/>
  <dc:title>   Projekt </dc:title>
</cp:coreProperties>
</file>