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Arial Unicode MS" w:cs="Tahoma"/>
          <w:b/>
          <w:b/>
          <w:bCs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VII/98/2007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15 listopada 2007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 xml:space="preserve">w sprawie skargi na działalność Dyrektora Domu Pomocy Społecznej </w:t>
        <w:br/>
        <w:t xml:space="preserve">w Śniatowie oraz Kierownika Powiatowego Centrum Pomocy Rodzinie </w:t>
        <w:br/>
        <w:t>w Kamieniu Pomorskim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/>
        <w:t xml:space="preserve">Na podstawie art. 229 pkt 4 ustawy z dnia 14 czerwca 1960 roku Kodeks postępowania administracyjnego (Dz.U. z 2000 r. Nr 98, poz. 1071, z 2001r. Nr 49, poz. 509; z 2002 r. Nr 153, poz.1271, Nr 169,poz.1387; z 2003 r.Nr130 poz. 1188, Nr 170, poz. 1660, z 2004 roku Nr 162, poz. 1692, z 2005 r. Dz.U. Nr 64, poz. 565, Nr 78, poz.682, Nr181, </w:t>
        <w:br/>
        <w:t>poz. 1524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 xml:space="preserve">Postanawia uznać za bezzasadną skargę wniesioną przez Pana Wincentego Woźniaka na działalność Dyrektora Domu Pomocy Społecznej w Śniatowie </w:t>
        <w:br/>
        <w:t>oraz Kierownika Powiatowego Centrum Pomocy Rodzinie w Kamieniu Pomorskim, dotyczącą nieprawidłowości w funkcjonowaniu podległych im jednostek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rFonts w:eastAsia="Tahoma"/>
          <w:b/>
          <w:bCs/>
          <w:sz w:val="24"/>
        </w:rPr>
        <w:t xml:space="preserve">  </w:t>
      </w:r>
      <w:r>
        <w:rPr>
          <w:b/>
          <w:bCs/>
          <w:sz w:val="24"/>
        </w:rPr>
        <w:t>Mariusz Wawrzyński</w:t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eastAsia="Arial Unicode MS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do Uchwały Nr XVII/98/2007</w:t>
      </w:r>
    </w:p>
    <w:p>
      <w:pPr>
        <w:pStyle w:val="Heading1"/>
        <w:spacing w:lineRule="auto" w:line="240"/>
        <w:rPr>
          <w:rFonts w:eastAsia="Arial Unicode MS"/>
        </w:rPr>
      </w:pPr>
      <w:r>
        <w:rPr>
          <w:rFonts w:eastAsia="Arial Unicode MS"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15 listopada 2007 roku</w:t>
      </w:r>
    </w:p>
    <w:p>
      <w:pPr>
        <w:pStyle w:val="TextBodyIndent"/>
        <w:ind w:hanging="0"/>
        <w:rPr>
          <w:rFonts w:ascii="Tahoma" w:hAnsi="Tahoma" w:eastAsia="Arial Unicode MS" w:cs="Tahoma"/>
          <w:b/>
          <w:b/>
          <w:bCs/>
          <w:sz w:val="24"/>
        </w:rPr>
      </w:pPr>
      <w:r>
        <w:rPr>
          <w:rFonts w:eastAsia="Arial Unicode MS" w:cs="Tahoma"/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 skargi na działalność Dyrektora Domu Pomocy Społecznej </w:t>
        <w:br/>
        <w:t xml:space="preserve">w Śniatowie oraz Kierownika Powiatowego Centrum Pomocy Rodzinie </w:t>
        <w:br/>
        <w:t>w Kamieniu Pomorskim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ab/>
        <w:t xml:space="preserve">W dniu 8 października 2007 roku wpłynęła skarga Pana Wincentego Woźniaka, mieszkańca Domu Pomocy Społecznej w Śniatowie, w której skarżący wskazuje </w:t>
        <w:br/>
        <w:t xml:space="preserve">na szereg nieprawidłowości w funkcjonowaniu Domu Pomocy Społecznej </w:t>
        <w:br/>
        <w:t xml:space="preserve">w Śniatowie, a także Powiatowego Centrum Pomocy Rodzinie w Kamieniu Pomorskim. Pan Wincenty Woźniak skarży się na trudne warunki bytowe panujące </w:t>
        <w:br/>
        <w:t>w Domu Pomocy Społecznej, na złe traktowanie pensjonariuszy przez personel, wskazuje na ich działania korupcyjne i przestępcze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ab/>
        <w:t xml:space="preserve">W związku z zawiadomieniem Pana Woźniaka o przestępstwach popełnionych przez personel Domu Pomocy Społecznej, postępowanie w tej sprawie prowadziła również Prokuratura Rejonowa w Kamieniu Pomorskim, która umorzyła śledztwo, </w:t>
        <w:br/>
        <w:t>nie znajdując podstaw do uznania, że przestępstwa te zostały popełnione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W świetle przedstawionych dokumentów oraz po przeprowadzeniu wnikliwego postępowania wyjaśniającego i zaopiniowaniu skargi jako bezzasadną przez Komisje Zdrowia i Spraw Społecznych oraz Rewizyjną Rady Powiatu, należy uznać skargę </w:t>
        <w:br/>
        <w:t>za bezzasadną.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eastAsia="Arial Unicode MS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37:00Z</dcterms:created>
  <dc:creator>Kasia</dc:creator>
  <dc:description/>
  <dc:language>en-US</dc:language>
  <cp:lastModifiedBy>Saletra</cp:lastModifiedBy>
  <cp:lastPrinted>2007-10-31T09:48:00Z</cp:lastPrinted>
  <dcterms:modified xsi:type="dcterms:W3CDTF">2007-11-19T08:15:00Z</dcterms:modified>
  <cp:revision>14</cp:revision>
  <dc:subject/>
  <dc:title/>
</cp:coreProperties>
</file>