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XVII/97/2007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n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5 listopada 2007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rPr/>
      </w:pPr>
      <w:r>
        <w:rPr/>
        <w:t xml:space="preserve">w sprawie powiadomienia Skarbnika Powiatu i Sekretarza Powiatu </w:t>
        <w:br/>
        <w:t>o obowiązku złożenia oświadczenia lustracyjnego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ind w:firstLine="708"/>
        <w:rPr/>
      </w:pPr>
      <w:r>
        <w:rPr/>
        <w:t xml:space="preserve">Na podstawie art. 4 ust. 2 ustawy z dnia 7 września 2007 roku o zmianie ustawy o ujawnianiu informacji o dokumentach organów bezpieczeństwa państwa </w:t>
        <w:br/>
        <w:t>z lat 1944 – 1990 oraz treści tych dokumentów (Dz.U. Nr 165 poz. 1171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/>
        <w:t>Rada Powiatu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1. </w:t>
      </w:r>
      <w:r>
        <w:rPr>
          <w:rFonts w:cs="Tahoma" w:ascii="Tahoma" w:hAnsi="Tahoma"/>
        </w:rPr>
        <w:t xml:space="preserve">Powiadamia się Skarbnika Powiatu, Pana Jacka Borowieckiego oraz Sekretarza Powiatu, Panią Annę Stanaszek – Kaczor o obowiązku przedłożenia Radzie Powiatu oświadczenia dotyczącego pracy lub służby w organach bezpieczeństwa państwa </w:t>
        <w:br/>
        <w:t xml:space="preserve">lub współpracy z tymi organami w okresie od dnia 22 lipca 1944 r. do dnia 31 lipca </w:t>
        <w:br/>
        <w:t>1990 r. zwanego oświadczeniem lustracyjny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2. </w:t>
      </w:r>
      <w:r>
        <w:rPr>
          <w:rFonts w:cs="Tahoma" w:ascii="Tahoma" w:hAnsi="Tahoma"/>
        </w:rPr>
        <w:t>Oświadczenie lustracyjne należy złożyć Radzie Powiatu w terminie trzech miesięcy od dnia doręczenia niniejszej uchwał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/>
        <w:t xml:space="preserve">§ 3. </w:t>
      </w:r>
      <w:r>
        <w:rPr>
          <w:b w:val="false"/>
          <w:bCs w:val="false"/>
        </w:rPr>
        <w:t xml:space="preserve">Niezłożenie w terminie oświadczenia lustracyjnego powoduje z mocy prawa pozbawienie pełnionej funkcji publicznej z dniem, w którym upłynął termin </w:t>
        <w:br/>
        <w:t>do złożenia oświadczenia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 xml:space="preserve">§ 4. </w:t>
      </w:r>
      <w:r>
        <w:rPr>
          <w:b w:val="false"/>
          <w:bCs w:val="false"/>
        </w:rPr>
        <w:t>Wykonanie uchwały powierza się Przewodniczącemu Rady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 xml:space="preserve">§ 5. </w:t>
      </w:r>
      <w:r>
        <w:rPr>
          <w:b w:val="false"/>
          <w:bCs w:val="false"/>
        </w:rPr>
        <w:t>Uchwała wchodzi w życie z dniem podjęcia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ab/>
        <w:tab/>
        <w:tab/>
        <w:tab/>
        <w:tab/>
        <w:tab/>
        <w:tab/>
      </w:r>
      <w:r>
        <w:rPr/>
        <w:t>Przewodniczący Rad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 xml:space="preserve">  Mariusz Wawrzyński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XVII/97/2007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n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5 listopada 2007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rPr/>
      </w:pPr>
      <w:r>
        <w:rPr/>
        <w:t xml:space="preserve">w sprawie powiadomienia Skarbnika Powiatu i Sekretarza Powiatu </w:t>
        <w:br/>
        <w:t>o obowiązku złożenia oświadczenia lustracyjnego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godnie z art. 4 ustawy z dnia 7 września 2007 roku o zmianie ustawy </w:t>
        <w:br/>
        <w:t>o ujawnianiu informacji o dokumentach organów bezpieczeństwa państwa z lat 1944 – 1990 oraz treści tych dokumentów, organ powołujący (Rada Powiatu), w terminie trzech miesięcy od dnia wejścia w życie powyższej ustawy, powiadamia skarbnika powiatu oraz sekretarza powiatu o obowiązku przedłożenia temu organowi oświadczenia lustracyjnego w terminie trzech miesięcy od dnia doręczenia powiadomienia oraz informuje o skutku niedopełnienia tego obowiązku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wiązku z powyższym zachodzi konieczność podjęcia w/w uchwały.</w:t>
      </w:r>
    </w:p>
    <w:sectPr>
      <w:type w:val="nextPage"/>
      <w:pgSz w:w="11906" w:h="16838"/>
      <w:pgMar w:left="1417" w:right="141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b/>
      <w:bCs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4:09:00Z</dcterms:created>
  <dc:creator>Saletra</dc:creator>
  <dc:description/>
  <dc:language>en-US</dc:language>
  <cp:lastModifiedBy>Saletra</cp:lastModifiedBy>
  <cp:lastPrinted>2007-10-09T10:17:00Z</cp:lastPrinted>
  <dcterms:modified xsi:type="dcterms:W3CDTF">2007-11-16T08:47:00Z</dcterms:modified>
  <cp:revision>18</cp:revision>
  <dc:subject/>
  <dc:title>Projekt</dc:title>
</cp:coreProperties>
</file>