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VI/ 87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wrześni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7 rok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b/>
          <w:bCs/>
          <w:sz w:val="22"/>
        </w:rPr>
        <w:tab/>
      </w:r>
      <w:r>
        <w:rPr>
          <w:rFonts w:cs="Tahoma" w:ascii="Tahoma" w:hAnsi="Tahoma"/>
          <w:sz w:val="22"/>
        </w:rPr>
        <w:t>Na podstawie art. 12 pkt 5 Ustawy z dnia 5 czerwca 1998 r. o samorządzie powiatowym</w:t>
        <w:br/>
        <w:t xml:space="preserve"> ( Dz. U.     z 2001 r. Nr 142 poz. 1592; z 2002 r. Nr 23 poz. 220, Nr 62 poz. 558, Nr 113 poz. 984, Nr 153 poz. 1271, Nr 200 poz. 1688, Nr 214 poz. 1806; z 2003 r. Nr 162 poz. 1568; z 2004 r. </w:t>
        <w:br/>
        <w:t xml:space="preserve">Nr 102 poz. 1055, Nr 167 poz. 1759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382 57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25 99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– Dochody z najmu i dzierżawy składników majątkowych Skarbu Państwa, jednostek samorządu terytorialnego lub innych jednostek zaliczanych              do sektora finansów publicznych oraz innych umów o podobnym charakterze –  3 492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70 – Wpływy ze sprzedaży składników majątkowych – 8 318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1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6 853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440 – Dotacje  otrzymane  z  funduszy  celowych  na  realizację  zadań bieżących jednostek sektora finansów publicznych – 6 333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112 20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o powiatowe, w § 0580 – Grzywny i inne kary pieniężne od osób prawnych i innych jednostek organizacyjnych </w:t>
      </w:r>
      <w:r>
        <w:rPr>
          <w:rFonts w:cs="Tahoma" w:ascii="Tahoma" w:hAnsi="Tahoma"/>
          <w:b/>
          <w:bCs/>
        </w:rPr>
        <w:t>o kwotę 103 210 zł,</w:t>
      </w:r>
    </w:p>
    <w:p>
      <w:pPr>
        <w:pStyle w:val="Normal"/>
        <w:numPr>
          <w:ilvl w:val="2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 </w:t>
      </w:r>
      <w:r>
        <w:rPr>
          <w:rFonts w:cs="Tahoma" w:ascii="Tahoma" w:hAnsi="Tahoma"/>
          <w:b/>
          <w:bCs/>
        </w:rPr>
        <w:t xml:space="preserve">o kwotę 8 99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690 – Wpływy z różnych opłat – 2 992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60 – Otrzymane  spadki,  zapisy  i  darowizny  w  postaci  pieniężnej –           6 000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6 – </w:t>
      </w:r>
      <w:r>
        <w:rPr>
          <w:rFonts w:cs="Tahoma" w:ascii="Tahoma" w:hAnsi="Tahoma"/>
          <w:bCs/>
        </w:rPr>
        <w:t xml:space="preserve">Dochody od osób prawnych, od osób fizycznych i od innych  jednostek nieposiadających osobowości prawnej oraz wydatki związane                   z ich poborem, </w:t>
      </w:r>
      <w:r>
        <w:rPr>
          <w:rFonts w:cs="Tahoma" w:ascii="Tahoma" w:hAnsi="Tahoma"/>
          <w:b/>
          <w:bCs/>
        </w:rPr>
        <w:t>w rozdziale 75618</w:t>
      </w:r>
      <w:r>
        <w:rPr>
          <w:rFonts w:cs="Tahoma" w:ascii="Tahoma" w:hAnsi="Tahoma"/>
          <w:bCs/>
        </w:rPr>
        <w:t xml:space="preserve"> – Wpływy z innych opłat stanowiących dochody jednostek samorządu terytorialnego na podstawie ustaw, w § 0690 – Wpływy z różnych opłat </w:t>
      </w:r>
      <w:r>
        <w:rPr>
          <w:rFonts w:cs="Tahoma" w:ascii="Tahoma" w:hAnsi="Tahoma"/>
          <w:b/>
          <w:bCs/>
        </w:rPr>
        <w:t>o kwotę 20 000 zł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>– Szkoły zawodowe</w:t>
      </w:r>
      <w:r>
        <w:rPr>
          <w:rFonts w:cs="Tahoma" w:ascii="Tahoma" w:hAnsi="Tahoma"/>
          <w:b/>
          <w:bCs/>
        </w:rPr>
        <w:t xml:space="preserve">             o kwotę 116 50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– Dochody z najmu i dzierżawy składników majątkowych Skarbu Państwa, jednostek samorządu terytorialnego lub innych jednostek zaliczanych             do sektora finansów publicznych oraz innych umów o podobnym charakterze – 10 000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0830 – Wpływy z usług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58 000 zł,</w:t>
      </w:r>
    </w:p>
    <w:p>
      <w:pPr>
        <w:pStyle w:val="Normal"/>
        <w:ind w:left="1260" w:hanging="1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2708 – Środki na dofinansowanie własnych zadań bieżących gmin (związków gmin), powiatów (związków powiatów), samorządów województw, pozyskane z innych źródeł - 48 503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76 95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7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76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30 – Wpływy z usług – 75 271 zł,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3 zł,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60 – Otrzymane  spadki,  zapisy  i  darowizny  w  postaci  pieniężnej –             726 z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75"/>
        <w:jc w:val="both"/>
        <w:rPr/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2440 – Dotacje przekazane z funduszy celowych na realizację zadań bieżących dla jednostek sektora finansów publicznych </w:t>
      </w:r>
      <w:r>
        <w:rPr>
          <w:rFonts w:cs="Tahoma" w:ascii="Tahoma" w:hAnsi="Tahoma"/>
          <w:b/>
          <w:bCs/>
        </w:rPr>
        <w:t>o kwotę 954 zł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bCs/>
        </w:rPr>
        <w:t>6.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30 91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2440 - Dotacje przekazane z funduszy celowych na realizację zadań bieżących                        dla jednostek sektora finansów publicznych </w:t>
      </w:r>
      <w:r>
        <w:rPr>
          <w:rFonts w:cs="Tahoma" w:ascii="Tahoma" w:hAnsi="Tahoma"/>
          <w:b/>
          <w:bCs/>
        </w:rPr>
        <w:t>o kwotę 2 803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28 11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690 – Wpływy z różnych opłat – 18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- Dochody  z  najmu  i  dzierżawy  składników  majątkowych  Skarbu Państwa, jednostek samorządu terytorialnego lub innych jednostek zaliczanych do sektora finansów publicznych oraz innych umów o podobnym charakterze – 4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30 – Wpływy z usług – 6 112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382 57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 </w:t>
      </w:r>
      <w:r>
        <w:rPr>
          <w:rFonts w:cs="Tahoma" w:ascii="Tahoma" w:hAnsi="Tahoma"/>
          <w:b/>
          <w:bCs/>
        </w:rPr>
        <w:t xml:space="preserve">o kwotę 45 99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5 395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938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39 663 zł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300 – Zakup usług pozostałych </w:t>
      </w:r>
      <w:r>
        <w:rPr>
          <w:rFonts w:cs="Tahoma" w:ascii="Tahoma" w:hAnsi="Tahoma"/>
          <w:b/>
          <w:bCs/>
        </w:rPr>
        <w:t>o kwotę 8 992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             </w:t>
      </w:r>
      <w:r>
        <w:rPr>
          <w:rFonts w:cs="Tahoma" w:ascii="Tahoma" w:hAnsi="Tahoma"/>
          <w:b/>
          <w:bCs/>
        </w:rPr>
        <w:t xml:space="preserve">o kwotę 175 00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8 – Wydatki osobowe niezliczone do wynagrodzeń – 5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8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6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0 152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8 - Zakup materiałów i wyposażenia – 2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3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50 392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42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8 – Zakup usług pozostałych – 35 113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78 – Opłaty   z   tytułu   zakupu   usług   telekomunikacyjnych   telefonii stacjonarnej – 385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88 – Zakup usług obejmujących tłumaczenia – 77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28 – Podróże służbowe zagraniczne – 2 85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38 – Różne opłaty i składki – 2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8 – Zakup  materiałów  papierniczych  do  sprzętu  drukarskiego                       i urządzeń kserograficznych – 385 zł;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bCs/>
        </w:rPr>
        <w:t xml:space="preserve">4.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79 45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76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6 598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1 267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434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9 701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7 000 zł;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>w rozdziale 85218</w:t>
      </w:r>
      <w:r>
        <w:rPr>
          <w:rFonts w:cs="Tahoma" w:ascii="Tahoma" w:hAnsi="Tahoma"/>
          <w:bCs/>
        </w:rPr>
        <w:t xml:space="preserve"> – Powiatowe centra pomocy rodzinie </w:t>
      </w:r>
      <w:r>
        <w:rPr>
          <w:rFonts w:cs="Tahoma" w:ascii="Tahoma" w:hAnsi="Tahoma"/>
          <w:b/>
          <w:bCs/>
        </w:rPr>
        <w:t>o kwotę 3 454 zł</w:t>
      </w:r>
      <w:r>
        <w:rPr>
          <w:rFonts w:cs="Tahoma" w:ascii="Tahoma" w:hAnsi="Tahoma"/>
          <w:bCs/>
        </w:rPr>
        <w:t>,            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</w:rPr>
        <w:t>- w § 4010 – Wynagrodzenia osobowe pracowników 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954 zł,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270 – Zakup usług remontowych – 2 500 zł;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bCs/>
        </w:rPr>
        <w:t xml:space="preserve">5.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11 </w:t>
      </w:r>
      <w:r>
        <w:rPr>
          <w:rFonts w:cs="Tahoma" w:ascii="Tahoma" w:hAnsi="Tahoma"/>
          <w:bCs/>
        </w:rPr>
        <w:t xml:space="preserve">– Rehabilitacja zawodowa i społeczna osób niepełnosprawnych, w § 2820 – Dotacja celowa z budżetu na finansowanie lub dofinansowanie zadań zleconych               do realizacji stowarzyszeniom </w:t>
      </w:r>
      <w:r>
        <w:rPr>
          <w:rFonts w:cs="Tahoma" w:ascii="Tahoma" w:hAnsi="Tahoma"/>
          <w:b/>
          <w:bCs/>
        </w:rPr>
        <w:t>o kwotę 18 218 zł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bCs/>
        </w:rPr>
        <w:t>6.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54 90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403 – </w:t>
      </w:r>
      <w:r>
        <w:rPr>
          <w:rFonts w:cs="Tahoma" w:ascii="Tahoma" w:hAnsi="Tahoma"/>
          <w:bCs/>
        </w:rPr>
        <w:t xml:space="preserve">Specjalne ośrodki szkolno-wychowawcze </w:t>
      </w:r>
      <w:r>
        <w:rPr>
          <w:rFonts w:cs="Tahoma" w:ascii="Tahoma" w:hAnsi="Tahoma"/>
          <w:b/>
          <w:bCs/>
        </w:rPr>
        <w:t>o kwotę  34 90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210 – Zakup materiałów i wyposażenia 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2 803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0 0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4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21 700 zł;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 </w:t>
      </w:r>
      <w:r>
        <w:rPr>
          <w:rFonts w:cs="Tahoma" w:ascii="Tahoma" w:hAnsi="Tahoma"/>
          <w:b/>
          <w:bCs/>
        </w:rPr>
        <w:t>o kwotę 20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- 6 00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2 00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 0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 Zmniejsza się dochody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             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0690 – Wpływy                  z różnych opłat </w:t>
      </w:r>
      <w:r>
        <w:rPr>
          <w:rFonts w:cs="Tahoma" w:ascii="Tahoma" w:hAnsi="Tahoma"/>
          <w:b/>
          <w:bCs/>
        </w:rPr>
        <w:t>o kwotę 15 000 zł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 Zwiększa się dochody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 xml:space="preserve">w dziale 756 – </w:t>
      </w:r>
      <w:r>
        <w:rPr>
          <w:rFonts w:cs="Tahoma" w:ascii="Tahoma" w:hAnsi="Tahoma"/>
          <w:bCs/>
        </w:rPr>
        <w:t xml:space="preserve">Dochody               od osób prawnych, od osób fizycznych i od innych jednostek nieposiadających osobowości prawnej oraz wydatki związane z ich poborem, </w:t>
      </w:r>
      <w:r>
        <w:rPr>
          <w:rFonts w:cs="Tahoma" w:ascii="Tahoma" w:hAnsi="Tahoma"/>
          <w:b/>
          <w:bCs/>
        </w:rPr>
        <w:t>w rozdziale 75618</w:t>
      </w:r>
      <w:r>
        <w:rPr>
          <w:rFonts w:cs="Tahoma" w:ascii="Tahoma" w:hAnsi="Tahoma"/>
          <w:bCs/>
        </w:rPr>
        <w:t xml:space="preserve"> – Wpływy z innych opłat stanowiących dochody jednostek samorządu terytorialnego na podstawie ustaw,              w § 0690 – Wpływy z różnych opłat </w:t>
      </w:r>
      <w:r>
        <w:rPr>
          <w:rFonts w:cs="Tahoma" w:ascii="Tahoma" w:hAnsi="Tahoma"/>
          <w:b/>
          <w:bCs/>
        </w:rPr>
        <w:t>o kwotę 15 000 zł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. Zmniej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758</w:t>
      </w:r>
      <w:r>
        <w:rPr>
          <w:rFonts w:cs="Tahoma" w:ascii="Tahoma" w:hAnsi="Tahoma"/>
          <w:bCs/>
        </w:rPr>
        <w:t xml:space="preserve"> 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i celowe, w § 4810 – Rezerwa ogólna </w:t>
      </w:r>
      <w:r>
        <w:rPr>
          <w:rFonts w:cs="Tahoma" w:ascii="Tahoma" w:hAnsi="Tahoma"/>
          <w:b/>
          <w:bCs/>
        </w:rPr>
        <w:t>o kwotę 30 000 zł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§ 6. Zwięk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750</w:t>
      </w:r>
      <w:r>
        <w:rPr>
          <w:rFonts w:cs="Tahoma" w:ascii="Tahoma" w:hAnsi="Tahoma"/>
          <w:bCs/>
        </w:rPr>
        <w:t xml:space="preserve"> 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300 – Zakup usług pozostałych </w:t>
      </w:r>
      <w:r>
        <w:rPr>
          <w:rFonts w:cs="Tahoma" w:ascii="Tahoma" w:hAnsi="Tahoma"/>
          <w:b/>
          <w:bCs/>
        </w:rPr>
        <w:t>o kwotę 3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8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cs="Tahoma" w:ascii="Tahoma" w:hAnsi="Tahoma"/>
          <w:b/>
        </w:rPr>
        <w:t>U Z A S A D N I E N I E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cs="Tahoma" w:ascii="Tahoma" w:hAnsi="Tahoma"/>
          <w:b/>
        </w:rPr>
        <w:t>do Uchwały Nr XVI/ 87/ 2007</w:t>
      </w:r>
    </w:p>
    <w:p>
      <w:pPr>
        <w:pStyle w:val="Normal"/>
        <w:jc w:val="center"/>
        <w:rPr>
          <w:rFonts w:ascii="Tahoma" w:hAnsi="Tahoma" w:eastAsia="Times New Roman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z dnia 26 wrześ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7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Na wniosek Kierownika Zarządu Dróg Powiatowych w Kamieniu Pomorskim zwiększa się dochody powiatu w dziale 600 rozdziale 60014 o kwotę 25 996 zł oraz w dziale 756 rozdziale 75618 o kwotę 20 000 zł w związku z uzyskaniem większych dochodów z zajęcia pasa drogowego, najmu i dzierżawy składników majątkowych, zwrotu kosztów zatrudnienia pracowników interwencyjnych, sprzedaży składników majątkowych i zwrotu kosztów od lokatorów. Środki przeznacza się na wynagrodzenia pracowników interwencyjnych i zakup materiałów i wyposażenia w jednostce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W związku z wyegzekwowaniem kar za niewywiązanie się w terminie z umów                    na modernizację dróg powiatowych w ramach programu Likwidacja miejsc niebezpiecznych w miejscowości Upadły i Unin, zwiększa się dochody w dziale 750 rozdziale 75020 o kwotę 103 210 zł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Zwiększa się dochody powiatu w dziale 750 rozdziale 75075 o kwotę 8 992 zł w związku z uzyskaniem dochodów z darowizn i opłat za udział w III edycji Dni Powiatu Kamieńskiego. Środki przeznacza się na wydatki związane z organizacją imprezy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Na wniosek Dyrektora Zespołu Szkół Ponadgimnazjalnych w Kamieniu Pomorskim zwiększ się dochody powiatu w dziale 801 rozdziale 80130 o kwotę 10 000 zł                  oraz w dziale 854 rozdziale 854 o kwotę 28 112 zł w związku z wypracowaniem wyższych dochodów przez jednostkę. Z uzyskanych środków zwiększa się wydatki jednostki na bieżące utrzymanie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Na wniosek Dyrektora Zespołu Szkół Ponadgimnazjalnych w Benicach zwiększa się dochody powiatu w dziale 801 rozdziale 80130 o kwotę 58 000 zł w związku                       z uzyskaniem większych dochodów z usług. Środki przeznacza się na dodatkowe wynagrodzenie pracownika obsługującego kombajn, na zakup materiału siewnego                i nawozów, paliwa, opału, zakup usług na wykonanie zasiewów, prac konserwacyjnych oraz wyposażenia do internatu (umywalki i kabina prysznicowa)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Zwiększa się dochody powiatu w dziale 801 rozdziale 80130 o kwotę 48 503 zł                   w związku z otrzymaniem środków na realizację przez Zespół Szkół Ponadgimnazjalnych w Woline projektu Leonardo da Vinci „Rozwijanie sprawności organizacyjnych u przyszłych pracowników branży hotelarskiej i ogrodniczej”.                  Na wniosek Dyrektora ZSP Wolin dokonuje się podziału środków na wydatki niezbędne do realizacji projektu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Na wniosek Dyrektora Domu Dziecka w Wisełce zwiększa się dochody powiatu                w dziale 852 rozdziale 85201 o kwotę 76 000 zł w związku z uzyskaniem                   przez jednostkę dochodów wyższych od planowanych. Środki przeznacza się na wynagrodzenia osobowe (nagrody jubileuszowe, nagrody z okazji Dnia Pracownika Socjalnego i podwyżki płac pracowników obsługi i pracowników pedagogicznych zatrudnionych na podstawie ustawy o pracownikach samorządowych), pochodne od wynagrodzeń, remont łazienek i zakup materiałów do remontu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/>
      </w:pPr>
      <w:r>
        <w:rPr>
          <w:b w:val="false"/>
        </w:rPr>
        <w:t>Na wniosek Kierownika Powiatowego Centrum Pomocy Rodzinie w Kamieniu Pomorskim zwiększa się dochody i wydatki powiatu w dziale 852 rozdziale 85218              na kwotę 954 zł w związku z uzyskaniem dochodów ze zwrotu kosztów zatrudnienia pracownika w ramach prac interwencyjny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/>
      </w:pPr>
      <w:r>
        <w:rPr>
          <w:b w:val="false"/>
        </w:rPr>
        <w:t>Na wniosek Dyrektora Specjalnego Ośrodka Szkolno-Wychowawczego w Kamieniu Pomorskim zwiększa się dochody w dziale 854 rozdziale 85403 na kwotę 2 803 zł             w związku z otrzymaniem przez jednostkę środków z Państwowego Funduszu Rehabilitacji Osób Niepełnosprawnych na realizację programów dla wychowanków jednostki. Zwiększa się wydatki zgodnie z przeznaczeniem na organizację programów wychowawczych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Zwiększa się wydatki powiatu w dziale 801 rozdziale 80130 o kwotę 50 392 zł                  na remont sali gimnastycznej w Zespole Szkół Ponadgimnazjalnych w Wolinie                     w związku z zaleceniami Stacji Sanitarno-Epidemiologicznej w Kamieniu Pomorskim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Zwiększa się wydatki powiatu w dziale 852 rozdziale 85218 o kwotę 2 500 zł                      na remont dachu w nowej siedzibie Powiatowego Centrum Pomocy Rodzinie                     w Kamieniu Pomorskim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Zwiększa się wydatki powiatu w dziale 853 rozdziale 85311 o kwotę 18 218 zł                     z przeznaczeniem na pokrycie części kosztów tworzenia i działania warsztatów terapii zajęciowej dla osób niepełnosprawnych. Działalność ta w 2007r. jest finansowana                 w 95% ze środków PFRON, pozostałe 5% środków powinno pochodzić z innych źródeł między innymi z budżetu samorządu terytorialnego. W związku z powyższym zaistniała konieczność zwiększenia wydatków przeznaczonych na ten cel o kwotę 18 218 zł, do wysokości 5% kosztów działania warsztatów terapii zajęciowej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Zwiększa się wydatki powiatu w dziale 854 rozdziale 85403 o kwotę 32 100 zł                     z przeznaczeniem na remont dachu na budynku gospodarczym Specjalnego Ośrodka Szkolno-Wychowawczego w Kamieniu Pomorskim. W budynku znajduje się gabinet profilaktyki zdrowotnej i pracownia komputerowa. Istnieje konieczność doprowadzenia komina wolnostojącego kotłowni centralnego ogrzewania                        do odpowiedniego stanu, w związku z Decyzją Powiatowego Inspektora Nadzoru Budowlanego w Kamieniu Pomorskim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Przenosi się środki z zajęcia pasa drogowego z działu 600 rozdziału 60014 na dział 756 rozdział 75618 o kwotę 15 000 zł w związku z koniecznością prawidłowej klasyfikacji dochodów osiąganych przez Zarząd Dróg Powiatowych w Kamieniu Pomorskim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540" w:leader="none"/>
        </w:tabs>
        <w:ind w:left="540" w:hanging="360"/>
        <w:rPr>
          <w:b w:val="false"/>
          <w:b w:val="false"/>
        </w:rPr>
      </w:pPr>
      <w:r>
        <w:rPr>
          <w:b w:val="false"/>
        </w:rPr>
        <w:t>Przeznacza się środki z rezerwy ogólnej w wysokości 30 000 zł na wydatki związane  z organizacją III Dni Powiatu Kamieńskiego.</w:t>
      </w:r>
    </w:p>
    <w:sectPr>
      <w:footerReference w:type="default" r:id="rId2"/>
      <w:type w:val="nextPage"/>
      <w:pgSz w:w="11906" w:h="16838"/>
      <w:pgMar w:left="1134" w:right="1134" w:gutter="0" w:header="0" w:top="53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1:00Z</dcterms:created>
  <dc:creator>Donata Kuryłło</dc:creator>
  <dc:description/>
  <dc:language>en-US</dc:language>
  <cp:lastModifiedBy>Saletra</cp:lastModifiedBy>
  <cp:lastPrinted>2007-09-17T12:33:00Z</cp:lastPrinted>
  <dcterms:modified xsi:type="dcterms:W3CDTF">2007-09-28T06:17:00Z</dcterms:modified>
  <cp:revision>286</cp:revision>
  <dc:subject/>
  <dc:title>PROJEKT</dc:title>
</cp:coreProperties>
</file>