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3485</wp:posOffset>
            </wp:positionH>
            <wp:positionV relativeFrom="paragraph">
              <wp:posOffset>-344170</wp:posOffset>
            </wp:positionV>
            <wp:extent cx="1054735" cy="1082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YTANIE OFERTOW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7274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amawiający</w:t>
            </w:r>
          </w:p>
        </w:tc>
        <w:tc>
          <w:tcPr>
            <w:tcW w:w="7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Starosta Kamieński działający w imieniu i na rzecz Skarbu Państwa 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Wydział 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ydział Gospodarki Mieniem Powiatu i Skarbu Państwa 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Nr zamówienia 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m.683.13.2019.OK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b/>
                <w:bCs/>
                <w:sz w:val="21"/>
                <w:szCs w:val="21"/>
              </w:rPr>
              <w:t>Treść zamówienia/zadania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Wykonanie operatu szacunkowego określającego wartość rynkową nieruchomości w celu ustalenia odszkodowania za nieruchomości przejęte na własność </w:t>
            </w:r>
            <w:r>
              <w:rPr/>
              <w:t xml:space="preserve"> Gminy Dziwnów - pod realizację inwestycji drogowej pn.</w:t>
            </w:r>
            <w:r>
              <w:rPr>
                <w:rFonts w:eastAsia="Liberation Serif;Times New Roman" w:cs="Liberation Serif;Times New Roman"/>
              </w:rPr>
              <w:t>„Rozb</w:t>
            </w:r>
            <w:r>
              <w:rPr>
                <w:rFonts w:cs="Tahoma"/>
              </w:rPr>
              <w:t xml:space="preserve">udowa drogi gminnej wraz z infrastrukturą towarzyszącą ul.  Leśna w Łukęcinie” obejmującą działki w </w:t>
            </w:r>
            <w:r>
              <w:rPr>
                <w:rFonts w:cs="Tahoma"/>
                <w:b/>
                <w:bCs/>
              </w:rPr>
              <w:t>obrębie 5 Łukęcin 2, gmina Dziwnów:</w:t>
            </w:r>
          </w:p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- </w:t>
            </w:r>
            <w:r>
              <w:rPr>
                <w:rFonts w:cs="Tahoma"/>
                <w:b/>
                <w:bCs/>
              </w:rPr>
              <w:t>516/9</w:t>
            </w:r>
            <w:r>
              <w:rPr>
                <w:rFonts w:cs="Tahoma"/>
              </w:rPr>
              <w:t xml:space="preserve"> o pow.0,4051 ha</w:t>
            </w:r>
          </w:p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- </w:t>
            </w:r>
            <w:r>
              <w:rPr>
                <w:rFonts w:cs="Tahoma"/>
                <w:b/>
                <w:bCs/>
              </w:rPr>
              <w:t>515/16</w:t>
            </w:r>
            <w:r>
              <w:rPr>
                <w:rFonts w:cs="Tahoma"/>
              </w:rPr>
              <w:t xml:space="preserve"> o pow. 0,0723 h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</w:rPr>
              <w:t xml:space="preserve">w trybie przepisów ustawy z dnia 10 kwietnia 2003 roku o szczególnych zasadach przygotowania i realizacji inwestycji w zakresie dróg publicznych </w:t>
            </w:r>
            <w:r>
              <w:rPr>
                <w:rFonts w:cs="Tahoma"/>
                <w:shd w:fill="FFFF00" w:val="clear"/>
              </w:rPr>
              <w:t>(t.j. Dz. U. z 2018 r. poz. 1474, ze zm.).</w:t>
            </w:r>
          </w:p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u w:val="single"/>
              </w:rPr>
            </w:pPr>
            <w:r>
              <w:rPr/>
              <w:t>Przedmiot zamówienia obejmuje m.in. oszacowanie wartości ograniczonych praw rzeczowych oraz udział rzeczoznawcy w postępowaniu administracyjnym w charakterze biegłego, a w szczególności, stawiennictwo na rozprawach administracyjnych, które na potrzeby postępowania administracyjnego będą przeprowadzane w tut. Starostwie.</w:t>
            </w:r>
          </w:p>
          <w:p>
            <w:pPr>
              <w:pStyle w:val="Legenda"/>
              <w:suppressLineNumbers/>
              <w:spacing w:before="120" w:after="120"/>
              <w:rPr/>
            </w:pPr>
            <w:r>
              <w:rPr>
                <w:rStyle w:val="Emphasis"/>
                <w:b/>
                <w:u w:val="single"/>
              </w:rPr>
              <w:t>Termin realizacji zamówienia: 15 dni, od daty podpisania umowy.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Termin złożenia oferty 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fertę należy złożyć </w:t>
            </w:r>
            <w:r>
              <w:rPr>
                <w:b/>
                <w:bCs/>
                <w:sz w:val="21"/>
                <w:szCs w:val="21"/>
                <w:u w:val="single"/>
              </w:rPr>
              <w:t>do dnia 09 grudnia 2019 roku do godziny 15.00</w:t>
            </w:r>
            <w:r>
              <w:rPr>
                <w:sz w:val="21"/>
                <w:szCs w:val="21"/>
              </w:rPr>
              <w:t xml:space="preserve"> w kancelarii ogólnej Starostwa Powiatowego w Kamieniu Pomorskim lub wysłać na adres             e-mail: </w:t>
            </w:r>
            <w:r>
              <w:rPr>
                <w:rStyle w:val="InternetLink"/>
                <w:sz w:val="21"/>
                <w:szCs w:val="21"/>
              </w:rPr>
              <w:t>okociemba</w:t>
            </w:r>
            <w:hyperlink r:id="rId3">
              <w:r>
                <w:rPr>
                  <w:rStyle w:val="InternetLink"/>
                  <w:color w:val="0000FF"/>
                  <w:sz w:val="21"/>
                  <w:szCs w:val="21"/>
                </w:rPr>
                <w:t>@powiatkamienski.pl</w:t>
              </w:r>
            </w:hyperlink>
          </w:p>
          <w:p>
            <w:pPr>
              <w:pStyle w:val="Zawartotabeli"/>
              <w:snapToGrid w:val="false"/>
              <w:jc w:val="center"/>
              <w:rPr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i/>
                <w:iCs/>
                <w:color w:val="0000FF"/>
                <w:sz w:val="21"/>
                <w:szCs w:val="21"/>
              </w:rPr>
              <w:t>Oferta winna być podpisania przez osobę upoważnioną.</w:t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i/>
                <w:iCs/>
                <w:color w:val="0000FF"/>
                <w:sz w:val="21"/>
                <w:szCs w:val="21"/>
              </w:rPr>
              <w:t>Nie będą rozpatrywane oferty błędnie opisane, a także te, które zostaną złożone albo wpłyną po ww. terminie.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Osoba do kontaktu 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ga Kociemba tel. 91 3823922</w:t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-mail: </w:t>
            </w:r>
            <w:r>
              <w:rPr>
                <w:sz w:val="21"/>
                <w:szCs w:val="21"/>
                <w:u w:val="single"/>
              </w:rPr>
              <w:t>okociemba</w:t>
            </w:r>
            <w:r>
              <w:rPr>
                <w:color w:val="0000FF"/>
                <w:sz w:val="21"/>
                <w:szCs w:val="21"/>
                <w:u w:val="single"/>
              </w:rPr>
              <w:t>@powiatkamienski.pl</w:t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Dodatkowe informacje 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 przedmiotowych nieruchomości obciążone są ograniczonym prawem rzeczowym.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mawiający informuje, iż zamówienie zostanie udzielone Wykonawcy, który zaoferuje najniższą cenę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amawiający może odwołać zamówienie bez podania przyczyny. 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Rzeczoznawca zobowiązany jest do przeprowadzenia wizji lokalnej i uwzględnienia przy wycenie ewentualnie nakładów poniesionych przez Gminę, naniesień budowlanych oraz wyceny wartości ograniczonych praw rzeczowych. 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erat szacunkowy winien być sporządzony zgodnie obowiązującymi przepisami prawa, m.in. z ustawą z dnia 21 sierpnia 1997 r. o gospodarce nieruchomościami (t.j. Dz. U. z 2018r. poz. 2204 ze zm.), ustawą z dnia 10 kwietnia 2003 r. o szczególnych zasadach przygotowania i realizacji inwestycji w zakresie dróg publicznych (t.j. Dz. U. z 2018r. poz. 1474 ze zm.) oraz rozporządzenia Rady Ministrów z dnia 21 września 2004 r. w sprawie wyceny i sporządzenia operatu szacunkowego (Dz. U. z 2004r. Nr 207 poz. 2109 ze zm.).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erat szacunkowy należy sporządzić w dwóch egzemplarzach wraz z dokumentacją fotograficzną.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zeczoznawca majątkowy sporządzający operat szacunkowy jest zobowiązany do składania wyjaśnień odnośnie zarzutów strony postępowania do operatu szacunkowego , do uczestnictwa w postępowaniu o ustalenie odszkodowania aż do ostatecznego zakończenia postępowania, w tym udział w rozprawach administracyjnych organizowanych przez Zamawiającego lub organizowanych przez organ odwoławczy.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ta zamówienia</w:t>
            </w:r>
          </w:p>
        </w:tc>
        <w:tc>
          <w:tcPr>
            <w:tcW w:w="7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grudnia 2019  roku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Liberation Serif;Times New Roman" w:cs="Liberation Serif;Times New Roman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ziurbas@powiatkamienski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6:03Z</dcterms:created>
  <dc:creator/>
  <dc:description/>
  <dc:language>en-US</dc:language>
  <cp:lastModifiedBy/>
  <cp:lastPrinted>2019-12-04T13:02:00Z</cp:lastPrinted>
  <dcterms:modified xsi:type="dcterms:W3CDTF">2017-06-28T06:12:35Z</dcterms:modified>
  <cp:revision>5</cp:revision>
  <dc:subject/>
  <dc:title/>
</cp:coreProperties>
</file>