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VI/ 85/ 200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września 2007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/>
        <w:t>w sprawie przyjęcia informacji Zarządu Powiatu o przebiegu wykonania   budżetu Powiatu Kamieńskiego za I półrocze 2007 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</w:t>
      </w:r>
      <w:r>
        <w:rPr>
          <w:rFonts w:cs="Tahoma" w:ascii="Tahoma" w:hAnsi="Tahoma"/>
          <w:b/>
          <w:sz w:val="22"/>
        </w:rPr>
        <w:tab/>
      </w:r>
      <w:r>
        <w:rPr>
          <w:rFonts w:cs="Tahoma" w:ascii="Tahoma" w:hAnsi="Tahoma"/>
          <w:sz w:val="22"/>
        </w:rPr>
        <w:t>Na podstawie art. 198 ustawy z dnia 30 czerwca 2005 roku o finansach publicznych              ( Dz. U. z 2005 r. Nr 249 poz. 2104, Nr 169 poz. 1420; z 2006 r. Nr 45 poz. 319, Nr 104</w:t>
        <w:br/>
        <w:t xml:space="preserve"> poz. 708, Nr 170 poz. 1217, Nr 170 poz. 1218, Nr 187 poz. 1381; z 2007 r. Nr 88 poz. 587, </w:t>
        <w:br/>
        <w:t xml:space="preserve">Nr 115 poz. 791 ) oraz Uchwały Nr VI/50/99 Rady Powiatu w Kamieniu Pomorskim </w:t>
        <w:br/>
        <w:t>z dnia 30 września 1999 roku w sprawie zakresu i form informacji z realizacji budżetu powiatu za okres I półrocz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Przyjmuje się informację Zarządu Powiatu o przebiegu wykonania  budżetu Powiatu Kamieńskiego za I półrocze 2007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XVI/ 85/ 200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6 września 2007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/>
        <w:t>w sprawie przyjęcia informacji Zarządu Powiatu o przebiegu wykonania budżetu Powiatu Kamieńskiego za I półrocze 2007 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ind w:firstLine="708"/>
        <w:rPr/>
      </w:pPr>
      <w:r>
        <w:rPr/>
        <w:t>W myśl art. 198 ustawy z dnia 30 czerwca 2005 roku o finansach publicznych, zarząd jednostki samorządu terytorialnego przedstawia Radzie Powiatu informację</w:t>
        <w:br/>
        <w:t xml:space="preserve"> o przebiegu wykonania budżetu za I półrocze w terminie do dnia 31 sierpnia danego roku. Zakres i forma sporządzenia przedmiotowej informacji określone zostały             w Uchwale nr VI/50/99 Rady Powiatu z 30 września 1999 roku.</w:t>
      </w:r>
    </w:p>
    <w:p>
      <w:pPr>
        <w:pStyle w:val="TextBody"/>
        <w:ind w:firstLine="708"/>
        <w:rPr/>
      </w:pPr>
      <w:r>
        <w:rPr/>
        <w:t xml:space="preserve">Przedłożona uchwała przyjmuje informację Zarządu Powiatu Kamieńskiego </w:t>
        <w:br/>
        <w:t xml:space="preserve">z realizacji budżetu za okres 01.01.-30.06.2007r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18:00Z</dcterms:created>
  <dc:creator>Deszyńska Barbara</dc:creator>
  <dc:description/>
  <dc:language>en-US</dc:language>
  <cp:lastModifiedBy>Twoja nazwa użytkownika</cp:lastModifiedBy>
  <cp:lastPrinted>2005-07-25T10:34:00Z</cp:lastPrinted>
  <dcterms:modified xsi:type="dcterms:W3CDTF">2007-09-28T06:14:00Z</dcterms:modified>
  <cp:revision>45</cp:revision>
  <dc:subject/>
  <dc:title/>
</cp:coreProperties>
</file>