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Uchwała Nr 30/ 80/ 2007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bidi="zxx"/>
        </w:rPr>
        <w:t>z dnia 14 listopada 2007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w sprawie złożenia wniosków odnośnie przystąpienia do sporządzenia  projektu miejscowego planu zagospodarowania przestrzennego dla terenu położonego w Zastaniu Gmina Wolin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rFonts w:eastAsia="Tahoma" w:cs="Tahoma" w:ascii="Tahoma" w:hAnsi="Tahoma"/>
          <w:lang w:bidi="zxx"/>
        </w:rPr>
        <w:tab/>
      </w:r>
      <w:r>
        <w:rPr>
          <w:rFonts w:cs="Tahoma" w:ascii="Tahoma" w:hAnsi="Tahoma"/>
          <w:lang w:bidi="zxx"/>
        </w:rPr>
        <w:t>Na podstawie art. 23 ustawy z dnia 27 marca 2003 r. o planowaniu                         i zagospodarowania przestrzennym (t. j. Dz. U. z 2003 r. Nr 80, poz. 717 ze zm.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W związku z przystąpieniem przez Gminę Wolin do sporządzenia projektu miejscowego planu zagospodarowania przestrzennego obejmującego teren działek                     ujętych w załączniku nr 1 położonych w obrębie geodezyjnym Zastań, wnosimy aby działki  stanowiące dojazd do nieruchomości objętych planem  tj. dz. nr 40/2, 36/1 stały                    się drogami lokalnymi – gminnymi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2. Granice opracowania planu zostały oznaczone na załączniku graficznym będącym integralną częścią niniejszej uchwały.    </w:t>
      </w:r>
      <w:r>
        <w:rPr>
          <w:rFonts w:eastAsia="Times New Roman" w:cs="Arial" w:ascii="Arial" w:hAnsi="Arial"/>
          <w:lang w:bidi="zxx"/>
        </w:rPr>
        <w:t xml:space="preserve">                  </w:t>
      </w:r>
    </w:p>
    <w:p>
      <w:pPr>
        <w:pStyle w:val="Normal"/>
        <w:tabs>
          <w:tab w:val="clear" w:pos="709"/>
          <w:tab w:val="left" w:pos="1521" w:leader="none"/>
        </w:tabs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2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 xml:space="preserve"> 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         </w:t>
        <w:tab/>
        <w:tab/>
        <w:t xml:space="preserve">                      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  Janina  Mańczak</w:t>
        <w:tab/>
        <w:tab/>
        <w:t xml:space="preserve">             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09:00Z</dcterms:created>
  <dc:creator/>
  <dc:description/>
  <dc:language>en-US</dc:language>
  <cp:lastModifiedBy>mhaba</cp:lastModifiedBy>
  <cp:lastPrinted>2007-11-26T11:31:00Z</cp:lastPrinted>
  <dcterms:modified xsi:type="dcterms:W3CDTF">2007-12-06T07:45:00Z</dcterms:modified>
  <cp:revision>11</cp:revision>
  <dc:subject/>
  <dc:title/>
</cp:coreProperties>
</file>