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lineRule="atLeast" w:line="100"/>
        <w:jc w:val="right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  <w:t xml:space="preserve">Załącznik nr  2 </w:t>
      </w:r>
    </w:p>
    <w:p>
      <w:pPr>
        <w:pStyle w:val="WWPodtytu"/>
        <w:spacing w:lineRule="atLeast" w:line="100"/>
        <w:jc w:val="right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  <w:t xml:space="preserve">do ogłoszenia Starosty Kamieńskiego z  21 listopada 2019r. </w:t>
      </w:r>
    </w:p>
    <w:p>
      <w:pPr>
        <w:pStyle w:val="WWPodtytu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  <w:t xml:space="preserve"> </w:t>
      </w:r>
      <w:r>
        <w:rPr>
          <w:rFonts w:cs="Times New Roman" w:ascii="Times New Roman" w:hAnsi="Times New Roman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  <w:t>o przetargu ustnym nieograniczonym na 5-letnią dzierżawę</w:t>
      </w:r>
    </w:p>
    <w:p>
      <w:pPr>
        <w:pStyle w:val="WWPodtytu"/>
        <w:spacing w:lineRule="atLeast" w:line="100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</w:r>
    </w:p>
    <w:p>
      <w:pPr>
        <w:pStyle w:val="WWPodtytu"/>
        <w:spacing w:lineRule="atLeast" w:line="100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</w:r>
    </w:p>
    <w:p>
      <w:pPr>
        <w:pStyle w:val="WWPodtytu"/>
        <w:spacing w:lineRule="atLeast" w:line="100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  <w:t>Projekt</w:t>
      </w:r>
    </w:p>
    <w:p>
      <w:pPr>
        <w:pStyle w:val="WWPodtytu"/>
        <w:spacing w:lineRule="atLeast" w:line="100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kern w:val="2"/>
          <w:sz w:val="22"/>
          <w:szCs w:val="22"/>
          <w:u w:val="none" w:color="000000"/>
        </w:rPr>
        <w:t>UMOWA DZIERŻAWY</w:t>
      </w:r>
    </w:p>
    <w:p>
      <w:pPr>
        <w:pStyle w:val="Heading"/>
        <w:spacing w:lineRule="atLeast" w:line="100"/>
        <w:rPr/>
      </w:pPr>
      <w:r>
        <w:rPr>
          <w:rFonts w:eastAsia="Times New Roman"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 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nr Gm.6845.44.2019.ADC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</w:r>
    </w:p>
    <w:p>
      <w:pPr>
        <w:pStyle w:val="Heading1"/>
        <w:spacing w:lineRule="atLeast" w:line="100"/>
        <w:ind w:left="0" w:right="0" w:hanging="0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Zawarta w dniu .............. 2019 roku  w Kamieniu Pomorskim pomiędzy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1. Skarbem Państwa reprezentowanym przez Starostę Kamieńskiego Józefa Malca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 zwanym dalej w treści umowy  </w:t>
      </w: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„WYDZIERŻAWIAJĄCYM ”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, a</w:t>
      </w:r>
    </w:p>
    <w:p>
      <w:pPr>
        <w:pStyle w:val="Heading1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2……………………………</w:t>
      </w:r>
      <w:r>
        <w:rPr>
          <w:rFonts w:cs="Times New Roman" w:ascii="Times New Roman" w:hAnsi="Times New Roman"/>
          <w:b w:val="false"/>
          <w:bCs w:val="false"/>
          <w:outline w:val="false"/>
          <w:color w:val="000000"/>
          <w:kern w:val="2"/>
          <w:sz w:val="22"/>
          <w:szCs w:val="22"/>
          <w:u w:val="none" w:color="000000"/>
        </w:rPr>
        <w:t>.zam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ieszkałym ……………...</w:t>
      </w:r>
    </w:p>
    <w:p>
      <w:pPr>
        <w:pStyle w:val="Heading1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zwanym  dalej w treści umowy  </w:t>
      </w: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„DZIERŻAWCĄ”.</w:t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</w:r>
    </w:p>
    <w:p>
      <w:pPr>
        <w:pStyle w:val="Normal"/>
        <w:tabs>
          <w:tab w:val="clear" w:pos="709"/>
          <w:tab w:val="left" w:pos="70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§ 1</w:t>
      </w:r>
    </w:p>
    <w:p>
      <w:pPr>
        <w:pStyle w:val="Normal"/>
        <w:tabs>
          <w:tab w:val="clear" w:pos="709"/>
          <w:tab w:val="left" w:pos="40" w:leader="none"/>
          <w:tab w:val="left" w:pos="323" w:leader="none"/>
        </w:tabs>
        <w:spacing w:lineRule="atLeast" w:line="100"/>
        <w:ind w:left="10" w:right="0" w:hanging="0"/>
        <w:jc w:val="both"/>
        <w:rPr/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 xml:space="preserve">1. 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Przedmiotem umowy jest część nieruchomości Skarbu Państwa, stanowiąca część działki nr </w:t>
      </w: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312/1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 o powierzchni </w:t>
      </w: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9 ha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, położonej w obrębie </w:t>
      </w: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Laska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, gmina Wolin (Kw nr SZ1K/00027762/9) w pasie technicznym wybrzeża w granicach obszarów Natura 2000, tj. obszaru specjalnej ochrony ptaków „Zalew Kamieński i Dziwna” (PLB 32001) oraz specjalnego obszaru ochrony siedlisk  „Ujście Odry i Zalew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zczeciński (PLH320018)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 oraz  w granicach obszaru szczególnego zagrożenia powodzią zgodnie z art. 16 pkt. 34 ppkt d) ustawy z dnia 20 lipca 2017r. Prawo wodne </w:t>
      </w:r>
      <w:r>
        <w:rPr>
          <w:rFonts w:cs="Times New Roman" w:ascii="Times New Roman" w:hAnsi="Times New Roman"/>
          <w:color w:val="000000"/>
          <w:sz w:val="22"/>
          <w:szCs w:val="22"/>
        </w:rPr>
        <w:t>(Dz. U. z 2018 r. poz. 2268 t.j., ze zm.)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ind w:left="10" w:right="0" w:hanging="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Dzierżawa gruntu została uzgodniona z Urzędem Morskim w Szczecinie (pismo z dnia 4 lipca 2019r., znak: GPG-II.60731.2.13.19.BŁ(5)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ind w:left="10" w:right="0" w:hanging="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Na zawarcie umowy dzierżawy na okres 5 lat w trybie przetargu wyrażona została zgoda Wojewody Zachodniopomorskiego (Zarządzenie nr 222/2019 z 24 września 2019r.). </w:t>
      </w:r>
    </w:p>
    <w:p>
      <w:pPr>
        <w:pStyle w:val="Normal"/>
        <w:tabs>
          <w:tab w:val="clear" w:pos="709"/>
          <w:tab w:val="left" w:pos="3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2. Granice dzierżawionego gruntu określa załącznik nr 1 do umowy, który stanowi integralną część.</w:t>
      </w:r>
    </w:p>
    <w:p>
      <w:pPr>
        <w:pStyle w:val="Normal"/>
        <w:tabs>
          <w:tab w:val="clear" w:pos="709"/>
          <w:tab w:val="left" w:pos="3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3. Wydzierżawiający oddaje do używania i pobierania pożytków nieruchomości określone w ust.1 niniejszej umowy a Dzierżawca nieruchomości</w:t>
      </w:r>
      <w:r>
        <w:rPr>
          <w:rFonts w:eastAsia="Times New Roman"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te przyjmuje w dzierżawę. </w:t>
      </w:r>
    </w:p>
    <w:p>
      <w:pPr>
        <w:pStyle w:val="Normal"/>
        <w:tabs>
          <w:tab w:val="clear" w:pos="709"/>
          <w:tab w:val="left" w:pos="3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single" w:color="000000"/>
        </w:rPr>
        <w:t xml:space="preserve">. Nieruchomość określona w ust. 1 przeznaczona jest </w:t>
      </w: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single" w:color="000000"/>
        </w:rPr>
        <w:t xml:space="preserve">wyłącznie na przemysłowe pozyskiwanie trzciny. </w:t>
      </w:r>
    </w:p>
    <w:p>
      <w:pPr>
        <w:pStyle w:val="Normal"/>
        <w:tabs>
          <w:tab w:val="clear" w:pos="709"/>
          <w:tab w:val="left" w:pos="3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5. 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Obowiązuje obszar wycinki trzciny uwzględniający pas trzcinowisk o szerokości min. 20 metrów od granicy działki wodnej w kierunku lądu. Nie dopuszcza się naruszenia granic morskich wód wewnętrznych.</w:t>
      </w:r>
    </w:p>
    <w:p>
      <w:pPr>
        <w:pStyle w:val="Normal"/>
        <w:tabs>
          <w:tab w:val="clear" w:pos="709"/>
          <w:tab w:val="left" w:pos="3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6. Dzierżawca zobowiązuje się wykorzystywać przedmiot umowy wyłącznie zgodnie z przeznaczeniem określonym w ust. 4 oraz realizować obowiązki strony zgodnie z treścią niniejszej umowy.</w:t>
      </w:r>
    </w:p>
    <w:p>
      <w:pPr>
        <w:pStyle w:val="Normal"/>
        <w:tabs>
          <w:tab w:val="clear" w:pos="709"/>
          <w:tab w:val="left" w:pos="3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§ 2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Dzierżawca oświadcza, iż znany jest mu stan przedmiotu dzierżawy, który jest dobry i w pełni przydatny do umówionego użytku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Dzierżawca zrzeka się przy tym wszelkich roszczeń z tytułu wad fizycznych przedmiotu dzierżawy, w tym i tych, które mogą ujawnić się w przyszłości.</w:t>
      </w:r>
    </w:p>
    <w:p>
      <w:pPr>
        <w:pStyle w:val="TextBody"/>
        <w:numPr>
          <w:ilvl w:val="0"/>
          <w:numId w:val="0"/>
        </w:numPr>
        <w:spacing w:lineRule="atLeast" w:line="100"/>
        <w:ind w:left="34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§ 3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Niniejsza umowa zostaje zawarta na czas oznaczony - na okres 5 lat: </w:t>
      </w:r>
    </w:p>
    <w:p>
      <w:pPr>
        <w:pStyle w:val="TextBody"/>
        <w:tabs>
          <w:tab w:val="clear" w:pos="709"/>
          <w:tab w:val="left" w:pos="450" w:leader="none"/>
          <w:tab w:val="left" w:pos="790" w:leader="none"/>
          <w:tab w:val="left" w:pos="840" w:leader="none"/>
          <w:tab w:val="left" w:pos="1180" w:leader="none"/>
          <w:tab w:val="left" w:pos="1950" w:leader="none"/>
        </w:tabs>
        <w:spacing w:lineRule="atLeast" w:line="100"/>
        <w:ind w:left="30" w:right="0" w:hanging="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od dnia …………... do dnia ………………………..</w:t>
      </w:r>
    </w:p>
    <w:p>
      <w:pPr>
        <w:pStyle w:val="Normal"/>
        <w:tabs>
          <w:tab w:val="clear" w:pos="709"/>
          <w:tab w:val="left" w:pos="450" w:leader="none"/>
          <w:tab w:val="left" w:pos="790" w:leader="none"/>
          <w:tab w:val="left" w:pos="840" w:leader="none"/>
          <w:tab w:val="left" w:pos="1180" w:leader="none"/>
          <w:tab w:val="left" w:pos="1950" w:leader="none"/>
        </w:tabs>
        <w:ind w:left="3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4</w:t>
      </w:r>
    </w:p>
    <w:p>
      <w:pPr>
        <w:pStyle w:val="Normal"/>
        <w:tabs>
          <w:tab w:val="clear" w:pos="709"/>
          <w:tab w:val="left" w:pos="560" w:leader="none"/>
        </w:tabs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1.W wyniku przeprowadzonego przetargu ustnego nieograniczonego w dniu …........ roku roczny czynsz za dzierżawę nieruchomości opisanej w § 1 ust. 1 ustalony został na kwotę…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2.Dzierżawca zobowiązany jest do opłacania rocznego czynszu dzierżawnego w kwocie: …..... zł , bez dodatkowego wezwania, z góry, w terminie 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single" w:color="000000"/>
        </w:rPr>
        <w:t>do dnia 31 marca każdego roku kalendarzowego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3.Czynsz dzierżawny za okres od …....do …....... wynosi:........… zł.  Na poczet czynszu dzierżawnego za okres od …....r. do …........r. zostało zaliczone  wadium w kwocie: …... zł, natomiast pozostałą kwotę w wysokości: …..... zł  Dzierżawca zobowiązany jest do jej uregulowania w terminie 14 dni, od daty zawarcia umowy dzierżawy.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4. Wpłat należy dokonywać na rachunek bankowy Powiatu Kamieńskiego prowadzony w Banku Spółdzielczym w Wolinie Filia w Kamieniu Pomorskim  Nr 65 9393 0000 0001 5929 2000 0060 lub w kasie Starostwa z zaznaczeniem numeru umowy i okresu, którego dotyczy wpłata.</w:t>
      </w:r>
    </w:p>
    <w:p>
      <w:pPr>
        <w:pStyle w:val="Normal"/>
        <w:tabs>
          <w:tab w:val="clear" w:pos="709"/>
          <w:tab w:val="left" w:pos="1140" w:leader="none"/>
          <w:tab w:val="left" w:pos="1480" w:leader="none"/>
        </w:tabs>
        <w:ind w:left="3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5.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1480" w:leader="none"/>
        </w:tabs>
        <w:ind w:left="2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6. Za nieterminowe wpłaty naliczane będą odsetki w wysokości ustawowej za każdy dzień opóźnienia w zapłacie.</w:t>
      </w:r>
    </w:p>
    <w:p>
      <w:pPr>
        <w:pStyle w:val="Tekstpodstawowy31"/>
        <w:tabs>
          <w:tab w:val="clear" w:pos="340"/>
          <w:tab w:val="left" w:pos="240" w:leader="none"/>
          <w:tab w:val="left" w:pos="580" w:leader="none"/>
          <w:tab w:val="left" w:pos="135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1"/>
        <w:tabs>
          <w:tab w:val="clear" w:pos="340"/>
          <w:tab w:val="left" w:pos="390" w:leader="none"/>
          <w:tab w:val="left" w:pos="730" w:leader="none"/>
          <w:tab w:val="left" w:pos="1500" w:leader="none"/>
        </w:tabs>
        <w:ind w:left="30" w:right="0" w:hanging="0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 O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5</w:t>
      </w:r>
    </w:p>
    <w:p>
      <w:pPr>
        <w:pStyle w:val="TextBody"/>
        <w:tabs>
          <w:tab w:val="clear" w:pos="709"/>
          <w:tab w:val="left" w:pos="101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1. Dzierżawca, poza czynszem, o którym mowa w § 4 niniejszej umowy, ponosi wszelkie koszty związane z używaniem gruntu, w szczególności  podatek od nieruchomości.</w:t>
      </w:r>
    </w:p>
    <w:p>
      <w:pPr>
        <w:pStyle w:val="TextBody"/>
        <w:tabs>
          <w:tab w:val="clear" w:pos="709"/>
          <w:tab w:val="left" w:pos="101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2. Dzierżawca w terminie 14 dni, od zawarcia niniejszej umowy zobowiązany jest do złożenia w Urzędzie Miejskim w Wolinie informacji o nieruchomości dla celów podatkowych zgodnie z przepisami ustawy z dnia 12 stycznia 1991r. o podatkach i opłatach lokalnych (Dz. U. z 2019 r. poz 1170 t.j., ze zm.)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6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singl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single" w:color="000000"/>
        </w:rPr>
        <w:t>1.Dzierżawca zobowiązuje się d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4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racjonalnego wykorzystania dzierżawionej nieruchomości zgodnie z celem wymienionym w  § 1 ust. 4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86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uzyskania wszelkich niezbędnych pozwoleń, decyzji i uzgodnień wynikających z przepisów powszechnie obowiązującego praw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4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prowadzenia prac związanych z wycinką w sezonie zimowym z zakończeniem prac najpóźniej do 15 lutego każdego roku, tj. poza okresem lęgowym ptaków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9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koszenia  trzciny najwcześniej 1 godzinę po wschodzie słońca oraz zakończyć najpóźniej 1 godzinę przed zachodem słońc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0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nie pozostawienia śmieci i nie palenia pozostałości po koszeniu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4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przedłożenia Wydzierżawiającemu, Dyrektorowi Urzędu Morskiego w Szczecinie oraz Regionalnemu Dyrektorowi Ochrony Środowiska w Szczecinie  - sprawozdania z przebiegu wykonanych prac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0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prze</w:t>
      </w:r>
      <w:r>
        <w:rPr>
          <w:rFonts w:cs="Times New Roman" w:ascii="Times New Roman" w:hAnsi="Times New Roman"/>
          <w:color w:val="000000"/>
          <w:sz w:val="22"/>
          <w:szCs w:val="22"/>
        </w:rPr>
        <w:t>strzegania przepisów ustawy z dnia 20 lipca 2017 roku Prawo wodne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86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strzegania przepisów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ustawy z dnia 21 marca 1991 roku o obszarach morskich Rzeczypospolitej Polskiej i administracji morskiej (Dz. U. z 2018 r.,  poz. 2214, t.j., ze zm.)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43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przestrzegania Zarządzenia Porządkowego Nr 1  Dyrektora Urzędu Morskiego w Szczecinie z dnia 17 czerwca 2015 r. w sprawie ochrony terenów pasa technicznego (Dziennik Urzędowy Województwa Zachodniopomorskiego z 2015 r. poz. 2468),</w:t>
      </w:r>
    </w:p>
    <w:p>
      <w:pPr>
        <w:pStyle w:val="TextBody"/>
        <w:tabs>
          <w:tab w:val="clear" w:pos="709"/>
          <w:tab w:val="left" w:pos="530" w:leader="none"/>
          <w:tab w:val="left" w:pos="89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h)  przestrzegania  przepisów ustawy z dnia 16 kwietnia 2004 roku o ochronie przyrody (j.t. Dz. U. z 2018r. poz. 1614, ze zm.) w przypadku, gdy teren zlokalizowany jest na obszarze specjalnej ochrony ptaków Natura 2000 oraz na obszarze specjalnej ochrony siedlisk Natura 2000, ponieważ na terenach tych zgodnie z art. 33 ust.: „zabrania się, z zastrzeżeniem art. 34, podejmowania działań mogących, osobno lub w połączeniu z innymi działaniami, znacząco negatywnie oddziaływać na cele ochrony obszaru Natura 2000, w tym w szczególności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ogorszyć stan siedlisk przyrodniczych lub siedlisk gatunków roślin i zwierząt, dla których ochrony wyznaczono obszar Natura 2000 lub wpłynąć negatywnie na gatunki, dla których ochrony został wyznaczony obszar Natura 2000, lub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pogorszyć integralność obszaru Natura 2000 lub jego powiązania z innymi obszarami,</w:t>
      </w:r>
    </w:p>
    <w:p>
      <w:pPr>
        <w:pStyle w:val="TextBody"/>
        <w:tabs>
          <w:tab w:val="clear" w:pos="709"/>
          <w:tab w:val="left" w:pos="550" w:leader="none"/>
          <w:tab w:val="left" w:pos="89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i) przestrzegania ustawy z dnia 3 października 2008r. o udostępnieniu informacji o środowisku i jego ochronie, udziale społeczeństwa w ochronie środowiska oraz o ocenach oddziaływania na środowisko (Dz. U. z 2018r. poz. 2081 t.j., ze zm.) - w przypadku realizacji zamierzeń inwestycyjnych (mogących stwarzać potencjalne zagrożenie dla środowiska i walorów przyrodniczych obszarów Natura 2000), dla których istnieje konieczność uzyskania decyzji określającej środowiskowe uwarunkowania realizacji przedsięwzięcia i przeprowadzenie oceny oddziaływania na środowisko i obszar Natura 2000,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j) dokonywania we własnym zakresie i na własny koszt nakładów niezbędnych do zachowania przedmiotu dzierżawy w stanie niepogorszonym.</w:t>
      </w:r>
    </w:p>
    <w:p>
      <w:pPr>
        <w:pStyle w:val="Normal"/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2. Użytkowanie pasa technicznego  zobowiązuje Dzierżawcę między innymi do wystąpienia do:</w:t>
      </w:r>
    </w:p>
    <w:p>
      <w:pPr>
        <w:pStyle w:val="Normal"/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ab/>
        <w:t xml:space="preserve">1). Dyrektora Urzędu Morskiego w Szczecinie o wydanie decyzji na wykorzystanie pasa technicznego do celów innych niż ochronne, zgodnie z art. 37 ust. 1 ustawy z dnia 21 marca 1991 roku o obszarach morskich Rzeczypospolitej polskiej i administracji morskiej oraz Zarządzeniem Porządkowym Nr 1 Dyrektora Urzędu Morskiego w Szczecinie z dnia 17 czerwca 2015 r. w sprawie ochrony terenów pasa technicznego (Dziennik Urzędowy Województwa Zachodniopomorskiego z 2015 r. poz. 2468) wraz z opłatą skarbową.  </w:t>
      </w:r>
    </w:p>
    <w:p>
      <w:pPr>
        <w:pStyle w:val="Normal"/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Do wniosku o wydanie tych dokumentów należy dołączyć: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1) opis sposobu zagospodarowania terenu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2) aktualną mapę sytuacyjno-wysokościową z naniesionym  sposobem zagospodarowania terenu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3) kopię niniejszej umowy dzierżawy oraz dowód dokonanej opłaty skarbowej  (wpłata w kasie Urzędu Miejskiego w Szczecinie lub bezpośrednio na rachunek Urzędu Miejskieg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KO Bank Polski, numer rachunku: 20 1020 4795 0000 9302 0277 9429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)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4) pełnomocnictwo w przypadku działania przez pełnomocnika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      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2). Organ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łaściwego w sprawach gospodarowania wodami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 w zakresie wydawania decyzji na wykonywanie na obszarach szczególnego zagrożenia powodzią robót oraz czynności utrudniających ochronę przed powodzią lub zwiększających zagrożenie powodziowe w myśl przepisów ustawy z dnia 20 lipca 2017 roku Prawo wodne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W sprawach zagospodarowania obszarów szczególnego zagrożenia powodzią należy zwrócić się do Regionalnego Zarządu Gospodarki Wodnej Wody Polskie, ul. Tama Pomorzańska 13a, 70-030 Szczecin.</w:t>
      </w:r>
    </w:p>
    <w:p>
      <w:pPr>
        <w:pStyle w:val="TextBody"/>
        <w:tabs>
          <w:tab w:val="clear" w:pos="709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3. Na obszarze szczególnego  zagrożenia powodzią obowiązują ograniczenia, o których mowa art. 77 ust. 1 pkt. 3  ustawy  Prawo wodne oraz wymóg uzyskiwania pozwolenia wodnoprawnego zgodnie z art. 390 ustawy Prawo wodne od Dyrektora Regionalnego Zarządu Gospodarki Wodnej w Szczecinie Państwowego Gospodarstwa Wodnego Wody Polskie.</w:t>
      </w:r>
    </w:p>
    <w:p>
      <w:pPr>
        <w:pStyle w:val="Normal"/>
        <w:tabs>
          <w:tab w:val="clear" w:pos="709"/>
          <w:tab w:val="left" w:pos="1498" w:leader="none"/>
        </w:tabs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4.Wszelkie prace związane z przystosowaniem nieruchomości  do celu wymienionego w § 1 ust. 4 Dzierżawca wykona na własny koszt i na własne ryzyko.</w:t>
      </w:r>
    </w:p>
    <w:p>
      <w:pPr>
        <w:pStyle w:val="Normal"/>
        <w:tabs>
          <w:tab w:val="clear" w:pos="709"/>
          <w:tab w:val="left" w:pos="1498" w:leader="none"/>
        </w:tabs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5. Na obszarze pasa technicznego obowiązuje zakaz lokalizowania portu/przystani stałych kubaturowych obiektów budowlanych oraz prowadzenia działalności rybackiej.</w:t>
      </w:r>
    </w:p>
    <w:p>
      <w:pPr>
        <w:pStyle w:val="Normal"/>
        <w:tabs>
          <w:tab w:val="clear" w:pos="709"/>
          <w:tab w:val="left" w:pos="1498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szelkie wydatki i nakłady poniesione przez Dzierżawcę w związku z niniejszą umową nie podlegają zwrotowi ani zaliczeniu na poczet czynszu dzierżawnego i Dzierżawcy nie przysługuje względem Wydzierżawiającego  jakiekolwiek roszczenie o zwrot tych kwot, z zastrzeżeniem ust. 3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9" w:leader="none"/>
          <w:tab w:val="left" w:pos="4446" w:leader="none"/>
        </w:tabs>
        <w:spacing w:lineRule="atLeast" w:line="100" w:before="0" w:after="0"/>
        <w:ind w:left="-14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Wszelkie szkody wynikłe z nieprawidłowego użytkowania dzierżawionego terenu obciążają Dzierżawcę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9" w:leader="none"/>
          <w:tab w:val="left" w:pos="4446" w:leader="none"/>
        </w:tabs>
        <w:spacing w:lineRule="atLeast" w:line="100" w:before="0" w:after="0"/>
        <w:ind w:left="-14" w:right="0" w:hanging="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3. W przypadku wystąpienia istotnych szkód w przedmiocie dzierżawy, spowodowanych działaniem siły wyższej, strony mogą się porozumieć co do zmniejszenia czynszu dzierżawnego za dany okres, w którym wystąpiły szkody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9" w:leader="none"/>
          <w:tab w:val="left" w:pos="4446" w:leader="none"/>
        </w:tabs>
        <w:spacing w:lineRule="atLeast" w:line="100" w:before="0" w:after="0"/>
        <w:ind w:left="-14" w:right="0" w:hanging="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4. Podstawą do zmniejszenia czynszu w przypadku, o którym mowa w ust. 3 jest operat szacunkowy wykonany przez rzeczoznawcę majątkowego na zlecenie i koszt Dzierżawcy określający wysokość poniesionej szkody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9" w:leader="none"/>
          <w:tab w:val="left" w:pos="4446" w:leader="none"/>
        </w:tabs>
        <w:spacing w:lineRule="atLeast" w:line="100" w:before="0" w:after="0"/>
        <w:ind w:left="-14" w:right="0" w:hanging="0"/>
        <w:jc w:val="both"/>
        <w:rPr/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5. Pod pojęciem siły wyższej strony rozumiej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koliczności, które spowodowały szkody w przedmiocie dzierżawy, uniemożliwiające osiągnięcie przychodu z przedmiotu dzierżawy, a których Dzierżawca nie mógł w momencie zawierania niniejszej umowy przewidzieć, to jest: stan wojny, stan wyjątkowy, stan klęski żywiołowej, stan spowodowany działaniem sił natury. </w:t>
      </w:r>
    </w:p>
    <w:p>
      <w:pPr>
        <w:pStyle w:val="TextBody"/>
        <w:tabs>
          <w:tab w:val="clear" w:pos="709"/>
          <w:tab w:val="left" w:pos="360" w:leader="none"/>
          <w:tab w:val="left" w:pos="44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1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zierżawca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1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1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O ile Wydzierżawiający wyrazi pisemną zgodę w przypadku, o którym mowa w ust. 2, Dzierżawca zobowiązany jest do zapłaty dodatkowo 20% czynszu wynikającego z umowy dzierżawy, proporcjonalnie do powierzchni terenu poddzierżawionego w każdym roku obowiązywania umowy poddzierżawy. Dzierżawca zostanie zawiadomiony o tej opłacie na piśmie. Informacja będzie wskazywała wysokość naliczonego czynszu dzierżawn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1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Opłata, o której mowa powyżej, płatna jest na rachunek bankowy podany w niniejszej umowie, zaś termin płatności ustalony zostanie w piśmie, o którym mowa w ust. 3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1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Naliczenie opłaty, o której mowa w ust. 3 nie wymaga zmiany postanowień zawartych w umowie dzierżawy.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 xml:space="preserve"> </w:t>
      </w: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9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1. 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2. Użytkowanie pasa technicznego niezgodnie z obowiązującymi przepisami prawa może skutkować nałożeniem mandatu przez uprawnionych pracowników Urzędu Morskiego w Szczecinie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3. Dyrektor Urzędu Morskiego w Szczecinie w uzasadnionych przypadkach ma prawo odmówić wydania zgody na zajęcie terenu lub zażądać bezwarunkowego udostępnienia lub opuszczenia dzierżawionej nieruchomości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4. W uzasadnionych przypadkach Dyrektor Urzędu Morskiego w Szczecinie ma prawo zażądać przywrócenia przedmiotu dzierżawy do stanu pierwotnego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5. W przypadku konieczności wykonania  prac wynikających z zadań statutowych administracji morskiej przez służby Urzędu Morskiego w Szczecinie, dzierżawca zobowiązany jest zagwarantować i ustalić sposób dojścia do pasa technicznego tym służbom oraz pracownikom Starostwa Powiatowego w Kamieniu Pomorskim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10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Po zakończeniu dzierżawy, w tym także w przypadku jej wygaśnięcia przed upływem terminu zakończenia dzierżawy, Dzierżawca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 jest zobowiązany, bez odrębnego wezwania do przekazania Wydzierżawiającemu przedmiotu dzierżawy we wskazanym terminie w stanie wolnym od osób i rzecz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Potwierdzeniem zwrotu nieruchomości w stanie niepogorszonym i uporządkowanym określonym w ust. 1 będzie protokół zdawczo – odbiorczy, który winien być podpisany przez obie strony najpóźniej w w dniu zwrotu przedmiotu dzierżaw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W przypadku nie dokonania protokolarnego zwrotu nieruchomości z winy Dzierżawcy w terminie określonym w ust. 1 Wydzierżawiającemu przysługiwać będzie wynagrodzenie określone w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 ust. 7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aliczone do dnia faktycznego zwrotu nieruchomości.</w:t>
      </w:r>
    </w:p>
    <w:p>
      <w:pPr>
        <w:pStyle w:val="TextBody"/>
        <w:tabs>
          <w:tab w:val="clear" w:pos="709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4.W przypadku zaistnienia okoliczności, o których mowa w ust. 3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tabs>
          <w:tab w:val="clear" w:pos="709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5.Mając na uwadze treść stosunku prawnego, będącego podstawą pełnomocnictwa, o którym mowa w ust. 4, pełnomocnictwo to jest nieodwołalne i Dzierżawca zrzeka się niniejszym prawa do jego odwołania.</w:t>
      </w:r>
    </w:p>
    <w:p>
      <w:pPr>
        <w:pStyle w:val="TextBody"/>
        <w:tabs>
          <w:tab w:val="clear" w:pos="709"/>
          <w:tab w:val="left" w:pos="23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6.W przypadku zakończenia dzierżawy lub jej wygaśnięcia przed upływem terminu zakończenia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ust. 1 przez kolejne 20 dni zwłoki w wydaniu przedmiotu dzierżawy, natomiast od 21 dnia 150% stawki czynszu dzierżawnego za każdy dzień wyliczonej w sposób wyżej podan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8.W przypadku uzgodnienia kontynuacji dzierżawy, po upływie terminu obowiązywania niniejszej umowy, o którym mowa w § 3, ust. 7 nie znajduje zastosowania. Za okres korzystania z nieruchomości przez dzierżawcę, licząc od terminu zakończenia 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11</w:t>
      </w:r>
    </w:p>
    <w:p>
      <w:pPr>
        <w:pStyle w:val="Tekstpodstawowy2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ydzierżawiający może rozwiązać umowę dzierżawy bez zachowania terminu wypowiedzenia w przypadku uchybienia przez Dzierżawcę jej postanowieniom, a w szczególności, jeżeli: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a)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)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c)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)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e) Dzierżawca nie zagospodaruje nieruchomości stosownie do celu, o którym mowa w § 1          ust. 4 w terminie 1 roku, licząc od daty zawarcia niniejszej umowy;</w:t>
      </w:r>
    </w:p>
    <w:p>
      <w:pPr>
        <w:pStyle w:val="Normal"/>
        <w:tabs>
          <w:tab w:val="clear" w:pos="709"/>
          <w:tab w:val="left" w:pos="9132" w:leader="none"/>
        </w:tabs>
        <w:spacing w:lineRule="atLeast" w:line="100"/>
        <w:ind w:left="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2. W przypadku zaistnienia okoliczności, o których mowa w ust. 1: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b) Dzierżawcy nie służy prawo dochodzenia żadnego odszkodowania od Wydzierżawiającego.</w:t>
      </w:r>
    </w:p>
    <w:p>
      <w:pPr>
        <w:pStyle w:val="Normal"/>
        <w:tabs>
          <w:tab w:val="clear" w:pos="709"/>
          <w:tab w:val="left" w:pos="9132" w:leader="none"/>
        </w:tabs>
        <w:spacing w:lineRule="atLeast" w:line="100"/>
        <w:ind w:left="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3. W przypadku rozwiązania umowy na podstawie ust. 1, odpowiednie zastosowanie mają postanowienia § 1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10152" w:leader="none"/>
        </w:tabs>
        <w:spacing w:lineRule="atLeast" w:line="100"/>
        <w:ind w:left="51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10152" w:leader="none"/>
        </w:tabs>
        <w:spacing w:lineRule="atLeast" w:line="100"/>
        <w:ind w:left="51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10152" w:leader="none"/>
        </w:tabs>
        <w:spacing w:lineRule="atLeast" w:line="100"/>
        <w:ind w:left="510" w:right="0" w:hanging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2200" w:leader="none"/>
          <w:tab w:val="left" w:pos="2654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5. Umowa może zostać rozwiązana przez każdą ze stron za trzymiesięcznym terminem wypowiedzenia przypadającym na koniec miesiąca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12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Dzierżawca powinien powiadomić pisemnie Wydzierżawiającego o zamiarze przedłużenia umowy dzierżawy na kolejny okres, jednak nie wcześniej niż 6 miesięcy i nie później niż 3 miesiące przed </w:t>
      </w: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  terminem wygaśnięcia umowy dzierżawy</w:t>
      </w: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2"/>
          <w:szCs w:val="22"/>
          <w:u w:val="none" w:color="000000"/>
        </w:rPr>
        <w:t>§ 1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1. Dzierżawca oświadcza, iż wyraża zgodę na przetwarzanie swoich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, w celach zawartych w niniejszej umowie dla potrzeb niezbędnych do realizacji we wszystkich sprawach związanych z dzierżawą nieruchomości przez Starostwo Powiatowe w Kamieniu Pomorskim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 xml:space="preserve">2.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Zgodnie z art. 13 rozporządzenia Parlamentu Europejskiego i Rady (UE) 2016/679 z dnia   27 kwietnia 2016 r. (RODO) (Dz. Urz. UE z 2016 r. L 119 poz. 1), Wydzierżawiający informuje że: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1) Administratorem Pana danych osobowych jest Starosta Kamieński z siedzibą pod adresem:  72-400 Kamień Pomorski, ul. Wolińska 7B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2)Kontakt z Inspektorem Ochrony Danych w Starostwie Powiatowym w Kamieniu Pomorskim pod adresem:iod@powiatkamienski.pl;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z w:val="22"/>
          <w:szCs w:val="22"/>
          <w:u w:val="none" w:color="000000"/>
        </w:rPr>
        <w:br/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3) Administrator danych osobowych – Starosta Kamieński - przetwarza Pana dane osobowe na podstawie obowiązujących przepisów prawa, zawartych umów oraz na podstawie udzielonej zgody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4) Pana dane osobowe przetwarzane będą na podstawie art. 6 ust. 1 rozporządzenia (RODO) z dnia 27 kwietnia 2016 r., ustawy z dnia 21 sierpnia 1997r. o gospodarce nieruchomościami,  ustawy z dnia 23 kwietnia 1964 r. - Kodeks cywilny  (Dz.U. z 2018 r. poz. 1025 t.j., ze zm.) ustawy z dnia 14 czerwca 1960r. - Kodeks postępowania administracyjnego (Dz. U. z 2018r. poz. 2096 t.j., ze zm.)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5) Odbiorcami Pana danych osobowych mogą być: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6) Pana dane osobowe przechowywane będą do momentu żądania ich usunięcia;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7) posiada 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8) ma Pan prawo wniesienia skargi do organu nadzorczego – Urzędu Ochrony Danych Osobowych,           00-193 Warszawa, ul. Stawki 2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kern w:val="2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2"/>
          <w:szCs w:val="22"/>
          <w:u w:val="none" w:color="000000"/>
        </w:rPr>
        <w:t>9) podanie danych osobowych jest dobrowolne, jednakże odmowa podania danych może skutkować odmową zawarcia um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14</w:t>
      </w:r>
    </w:p>
    <w:p>
      <w:pPr>
        <w:pStyle w:val="TextBody"/>
        <w:tabs>
          <w:tab w:val="clear" w:pos="709"/>
          <w:tab w:val="left" w:pos="480" w:leader="none"/>
          <w:tab w:val="left" w:pos="84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480" w:leader="none"/>
          <w:tab w:val="left" w:pos="84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15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c) listem poleconym, za zwrotnym potwierdzeniem odbioru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16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Dzierżawca oświadcza, iż podany powyżej adres jest adresem dla dokonywania skutecznych doręczeń.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W razie zmian powyższego adresu Dzierżawca zobowiązany jest podać Wydzierżawiającemu nowy adres dla doręczeń w terminie 7 dni od zmiany adresu, w formie określonej w § 15. 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>§ 17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Umowę sporządzono w dwóch jednobrzmiących egzemplarzach, po jednym dla każdej ze stron.                           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single" w:color="000000"/>
        </w:rPr>
        <w:t>WYDZIERŻAWIAJĄCY</w:t>
      </w: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none" w:color="000000"/>
        </w:rPr>
        <w:tab/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ab/>
        <w:tab/>
        <w:t xml:space="preserve">   </w:t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outline w:val="false"/>
          <w:color w:val="000000"/>
          <w:sz w:val="22"/>
          <w:szCs w:val="22"/>
          <w:u w:val="single" w:color="000000"/>
        </w:rPr>
        <w:t>DZIERŻAWCA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outline w:val="false"/>
          <w:color w:val="000000"/>
          <w:sz w:val="22"/>
          <w:szCs w:val="22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</w:r>
    </w:p>
    <w:p>
      <w:pPr>
        <w:pStyle w:val="TextBody"/>
        <w:tabs>
          <w:tab w:val="clear" w:pos="709"/>
          <w:tab w:val="left" w:pos="530" w:leader="none"/>
          <w:tab w:val="left" w:pos="89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 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....................................... 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530" w:leader="none"/>
          <w:tab w:val="left" w:pos="890" w:leader="none"/>
        </w:tabs>
        <w:spacing w:lineRule="atLeast" w:line="100" w:before="0" w:after="0"/>
        <w:ind w:left="10" w:right="0" w:hanging="0"/>
        <w:rPr/>
      </w:pPr>
      <w:r>
        <w:rPr>
          <w:rFonts w:eastAsia="Times New Roman"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 xml:space="preserve">         </w:t>
      </w:r>
      <w:r>
        <w:rPr>
          <w:rFonts w:cs="Times New Roman" w:ascii="Times New Roman" w:hAnsi="Times New Roman"/>
          <w:outline w:val="false"/>
          <w:color w:val="000000"/>
          <w:sz w:val="22"/>
          <w:szCs w:val="22"/>
          <w:u w:val="none" w:color="000000"/>
        </w:rPr>
        <w:t>(Skarb Państwa)</w:t>
        <w:tab/>
        <w:tab/>
        <w:tab/>
        <w:tab/>
        <w:tab/>
        <w:t xml:space="preserve">                   </w:t>
        <w:tab/>
        <w:t xml:space="preserve">                  (podpis czyteln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  <w:lvl w:ilvl="2">
      <w:start w:val="1"/>
      <w:numFmt w:val="decimal"/>
      <w:lvlText w:val="%2.%3."/>
      <w:lvlJc w:val="left"/>
      <w:pPr>
        <w:tabs>
          <w:tab w:val="num" w:pos="3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34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  <w:lvl w:ilvl="4">
      <w:start w:val="1"/>
      <w:numFmt w:val="decimal"/>
      <w:lvlText w:val="%2.%3.%4.%5."/>
      <w:lvlJc w:val="left"/>
      <w:pPr>
        <w:tabs>
          <w:tab w:val="num" w:pos="34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  <w:lvl w:ilvl="5">
      <w:start w:val="1"/>
      <w:numFmt w:val="decimal"/>
      <w:lvlText w:val="%2.%3.%4.%5.%6."/>
      <w:lvlJc w:val="left"/>
      <w:pPr>
        <w:tabs>
          <w:tab w:val="num" w:pos="34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  <w:lvl w:ilvl="6">
      <w:start w:val="1"/>
      <w:numFmt w:val="decimal"/>
      <w:lvlText w:val="%2.%3.%4.%5.%6.%7."/>
      <w:lvlJc w:val="left"/>
      <w:pPr>
        <w:tabs>
          <w:tab w:val="num" w:pos="34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  <w:lvl w:ilvl="7">
      <w:start w:val="1"/>
      <w:numFmt w:val="decimal"/>
      <w:lvlText w:val="%2.%3.%4.%5.%6.%7.%8."/>
      <w:lvlJc w:val="left"/>
      <w:pPr>
        <w:tabs>
          <w:tab w:val="num" w:pos="3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  <w:lvl w:ilvl="8">
      <w:start w:val="1"/>
      <w:numFmt w:val="decimal"/>
      <w:lvlText w:val="%2.%3.%4.%5.%6.%7.%8.%9."/>
      <w:lvlJc w:val="left"/>
      <w:pPr>
        <w:tabs>
          <w:tab w:val="num" w:pos="34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  <w:color w:val="00000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70"/>
        </w:tabs>
        <w:ind w:left="376" w:hanging="3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6" w:hanging="1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870"/>
        </w:tabs>
        <w:ind w:left="1455" w:hanging="3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870"/>
        </w:tabs>
        <w:ind w:left="1815" w:hanging="3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870"/>
        </w:tabs>
        <w:ind w:left="2175" w:hanging="3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870"/>
        </w:tabs>
        <w:ind w:left="2535" w:hanging="3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870"/>
        </w:tabs>
        <w:ind w:left="2895" w:hanging="3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870"/>
        </w:tabs>
        <w:ind w:left="3255" w:hanging="3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70"/>
        </w:tabs>
        <w:ind w:left="3615" w:hanging="3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sz w:val="23"/>
        <w:szCs w:val="23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5" w:hanging="3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109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  <w:lvl w:ilvl="2">
      <w:start w:val="1"/>
      <w:numFmt w:val="decimal"/>
      <w:lvlText w:val="%2.%3."/>
      <w:lvlJc w:val="left"/>
      <w:pPr>
        <w:tabs>
          <w:tab w:val="num" w:pos="340"/>
        </w:tabs>
        <w:ind w:left="145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  <w:lvl w:ilvl="3">
      <w:start w:val="1"/>
      <w:numFmt w:val="decimal"/>
      <w:lvlText w:val="%2.%3.%4."/>
      <w:lvlJc w:val="left"/>
      <w:pPr>
        <w:tabs>
          <w:tab w:val="num" w:pos="340"/>
        </w:tabs>
        <w:ind w:left="181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  <w:lvl w:ilvl="4">
      <w:start w:val="1"/>
      <w:numFmt w:val="decimal"/>
      <w:lvlText w:val="%2.%3.%4.%5."/>
      <w:lvlJc w:val="left"/>
      <w:pPr>
        <w:tabs>
          <w:tab w:val="num" w:pos="340"/>
        </w:tabs>
        <w:ind w:left="217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  <w:lvl w:ilvl="5">
      <w:start w:val="1"/>
      <w:numFmt w:val="decimal"/>
      <w:lvlText w:val="%2.%3.%4.%5.%6."/>
      <w:lvlJc w:val="left"/>
      <w:pPr>
        <w:tabs>
          <w:tab w:val="num" w:pos="340"/>
        </w:tabs>
        <w:ind w:left="253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  <w:lvl w:ilvl="6">
      <w:start w:val="1"/>
      <w:numFmt w:val="decimal"/>
      <w:lvlText w:val="%2.%3.%4.%5.%6.%7."/>
      <w:lvlJc w:val="left"/>
      <w:pPr>
        <w:tabs>
          <w:tab w:val="num" w:pos="340"/>
        </w:tabs>
        <w:ind w:left="289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  <w:lvl w:ilvl="7">
      <w:start w:val="1"/>
      <w:numFmt w:val="decimal"/>
      <w:lvlText w:val="%2.%3.%4.%5.%6.%7.%8."/>
      <w:lvlJc w:val="left"/>
      <w:pPr>
        <w:tabs>
          <w:tab w:val="num" w:pos="340"/>
        </w:tabs>
        <w:ind w:left="325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  <w:lvl w:ilvl="8">
      <w:start w:val="1"/>
      <w:numFmt w:val="decimal"/>
      <w:lvlText w:val="%2.%3.%4.%5.%6.%7.%8.%9."/>
      <w:lvlJc w:val="left"/>
      <w:pPr>
        <w:tabs>
          <w:tab w:val="num" w:pos="340"/>
        </w:tabs>
        <w:ind w:left="361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szCs w:val="24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9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145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181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  <w:lvl w:ilvl="4">
      <w:start w:val="1"/>
      <w:numFmt w:val="decimal"/>
      <w:lvlText w:val="%2.%3.%4.%5."/>
      <w:lvlJc w:val="left"/>
      <w:pPr>
        <w:tabs>
          <w:tab w:val="num" w:pos="360"/>
        </w:tabs>
        <w:ind w:left="217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360"/>
        </w:tabs>
        <w:ind w:left="253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289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60"/>
        </w:tabs>
        <w:ind w:left="325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"/>
        </w:tabs>
        <w:ind w:left="3616" w:hanging="3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keepNext w:val="true"/>
      <w:keepLines w:val="false"/>
      <w:widowControl/>
      <w:numPr>
        <w:ilvl w:val="0"/>
        <w:numId w:val="1"/>
      </w:numPr>
      <w:shd w:fill="FFFFFF" w:val="clear"/>
      <w:suppressAutoHyphens w:val="true"/>
      <w:bidi w:val="0"/>
      <w:spacing w:lineRule="atLeast" w:line="100" w:before="0" w:after="0"/>
      <w:ind w:left="0" w:right="0" w:hanging="0"/>
      <w:jc w:val="both"/>
      <w:outlineLvl w:val="0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color w:val="00000A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3"/>
      <w:vertAlign w:val="baseline"/>
    </w:rPr>
  </w:style>
  <w:style w:type="character" w:styleId="WW8Num3z1">
    <w:name w:val="WW8Num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outline w:val="false"/>
      <w:sz w:val="23"/>
      <w:szCs w:val="23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agwek"/>
    <w:next w:val="Subtitle"/>
    <w:qFormat/>
    <w:pPr>
      <w:keepNext w:val="false"/>
      <w:keepLines w:val="false"/>
      <w:widowControl/>
      <w:numPr>
        <w:ilvl w:val="0"/>
        <w:numId w:val="0"/>
      </w:numPr>
      <w:shd w:fill="FFFFFF" w:val="clear"/>
      <w:suppressAutoHyphens w:val="true"/>
      <w:bidi w:val="0"/>
      <w:spacing w:lineRule="atLeast" w:line="100" w:before="0" w:after="0"/>
      <w:ind w:left="0" w:right="0" w:hanging="0"/>
      <w:jc w:val="center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Podtytu">
    <w:name w:val="WW-Podtytuł"/>
    <w:qFormat/>
    <w:pPr>
      <w:keepNext w:val="false"/>
      <w:keepLines w:val="false"/>
      <w:widowControl/>
      <w:numPr>
        <w:ilvl w:val="0"/>
        <w:numId w:val="0"/>
      </w:numPr>
      <w:shd w:fill="FFFFFF" w:val="clear"/>
      <w:suppressAutoHyphens w:val="true"/>
      <w:bidi w:val="0"/>
      <w:spacing w:lineRule="atLeast" w:line="100" w:before="0" w:after="0"/>
      <w:ind w:left="0" w:right="0" w:hanging="0"/>
      <w:jc w:val="center"/>
    </w:pPr>
    <w:rPr>
      <w:rFonts w:ascii="Times New Roman" w:hAnsi="Times New Roman" w:eastAsia="Arial Unicode MS" w:cs="Arial Unicode MS"/>
      <w:b/>
      <w:bCs/>
      <w:i/>
      <w:iCs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8"/>
      <w:sz w:val="28"/>
      <w:szCs w:val="28"/>
      <w:u w:val="none" w:color="000000"/>
      <w:vertAlign w:val="baseline"/>
      <w:lang w:val="pl-PL" w:eastAsia="zh-CN" w:bidi="hi-IN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qFormat/>
    <w:pPr>
      <w:keepNext w:val="false"/>
      <w:keepLines w:val="false"/>
      <w:widowControl/>
      <w:numPr>
        <w:ilvl w:val="0"/>
        <w:numId w:val="0"/>
      </w:numPr>
      <w:shd w:fill="FFFFFF" w:val="clear"/>
      <w:tabs>
        <w:tab w:val="clear" w:pos="709"/>
        <w:tab w:val="left" w:pos="340" w:leader="none"/>
      </w:tabs>
      <w:suppressAutoHyphens w:val="true"/>
      <w:bidi w:val="0"/>
      <w:spacing w:lineRule="atLeast" w:line="100" w:before="0" w:after="0"/>
      <w:ind w:left="0" w:right="0" w:hanging="0"/>
      <w:jc w:val="both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lang w:val="pl-PL" w:eastAsia="zh-CN" w:bidi="hi-IN"/>
    </w:rPr>
  </w:style>
  <w:style w:type="paragraph" w:styleId="Tekstpodstawowy21">
    <w:name w:val="Tekst podstawowy 21"/>
    <w:qFormat/>
    <w:pPr>
      <w:keepNext w:val="false"/>
      <w:keepLines w:val="false"/>
      <w:widowControl/>
      <w:numPr>
        <w:ilvl w:val="0"/>
        <w:numId w:val="0"/>
      </w:numPr>
      <w:shd w:fill="FFFFFF" w:val="clear"/>
      <w:suppressAutoHyphens w:val="true"/>
      <w:bidi w:val="0"/>
      <w:spacing w:lineRule="atLeast" w:line="100" w:before="0" w:after="0"/>
      <w:ind w:left="0" w:right="0" w:hanging="0"/>
      <w:jc w:val="both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0"/>
      <w:sz w:val="20"/>
      <w:szCs w:val="20"/>
      <w:u w:val="none" w:color="000000"/>
      <w:vertAlign w:val="baseline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17:14Z</dcterms:created>
  <dc:creator/>
  <dc:description/>
  <dc:language>en-US</dc:language>
  <cp:lastModifiedBy/>
  <cp:lastPrinted>2019-11-21T11:20:00Z</cp:lastPrinted>
  <dcterms:modified xsi:type="dcterms:W3CDTF">2019-11-21T11:12:13Z</dcterms:modified>
  <cp:revision>5</cp:revision>
  <dc:subject/>
  <dc:title/>
</cp:coreProperties>
</file>