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8/ 77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5 listopada 2007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2"/>
        </w:rPr>
        <w:t>Na podstawie art. 188 ust. 1 pkt 1 ustawy z dnia 30 czerwca 2005 r. o finansach publicznych ( Dz. U. Nr 249 poz. 2104 z poźn. zm. ) oraz § 9 pkt 3 Uchwały Nr VII/53/2007 Rady Powiatu Kamieńskiego             z dnia 29 marca 2007 roku w sprawie uchwalenia budżetu Powiatu Kamieńskiego na 2007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2 35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>w rozdziale 71015</w:t>
      </w:r>
      <w:r>
        <w:rPr>
          <w:rFonts w:cs="Tahoma" w:ascii="Tahoma" w:hAnsi="Tahoma"/>
          <w:bCs/>
        </w:rPr>
        <w:t xml:space="preserve"> – Nadzór budowlany, w § 2110 – Dotacje celowe otrzymane z budżetu państwa    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4 321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0970 – Wpływy z różnych dochodów </w:t>
      </w:r>
      <w:r>
        <w:rPr>
          <w:rFonts w:cs="Tahoma" w:ascii="Tahoma" w:hAnsi="Tahoma"/>
          <w:b/>
          <w:bCs/>
        </w:rPr>
        <w:t>o kwotę 7 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410 – Dotacje celowe otrzymane z budżetu państwa na inwestycje              i zakupy inwestycyjn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3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70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130 - Dotacje celowe otrzymane z budżetu państwa na realizację bieżących zadań własnych powiatu – 22 500 zł,</w:t>
      </w:r>
    </w:p>
    <w:p>
      <w:pPr>
        <w:pStyle w:val="Normal"/>
        <w:ind w:left="993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6430 – Dotacje celowe otrzymane z budżetu państwa na realizację inwestycji             i zakupów inwestycyjnych własnych powiatu – 48 000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34</w:t>
      </w:r>
      <w:r>
        <w:rPr>
          <w:rFonts w:cs="Tahoma" w:ascii="Tahoma" w:hAnsi="Tahoma"/>
          <w:bCs/>
        </w:rPr>
        <w:t xml:space="preserve"> – Pomoc dla repatriantów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31 73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>w rozdziale 85415</w:t>
      </w:r>
      <w:r>
        <w:rPr>
          <w:rFonts w:cs="Tahoma" w:ascii="Tahoma" w:hAnsi="Tahoma"/>
          <w:bCs/>
        </w:rPr>
        <w:t xml:space="preserve"> – Pomoc materialna dla uczniów, w § 2130 – Dotacje celowe otrzymane               z budżetu państwa na realizację bieżących zadań własnych powiatu </w:t>
      </w:r>
      <w:r>
        <w:rPr>
          <w:rFonts w:cs="Tahoma" w:ascii="Tahoma" w:hAnsi="Tahoma"/>
          <w:b/>
          <w:bCs/>
        </w:rPr>
        <w:t>o kwotę                8 800 zł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2 35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>w rozdziale 71015</w:t>
      </w:r>
      <w:r>
        <w:rPr>
          <w:rFonts w:cs="Tahoma" w:ascii="Tahoma" w:hAnsi="Tahoma"/>
          <w:bCs/>
        </w:rPr>
        <w:t xml:space="preserve"> – Nadzór budowlany </w:t>
      </w:r>
      <w:r>
        <w:rPr>
          <w:rFonts w:cs="Tahoma" w:ascii="Tahoma" w:hAnsi="Tahoma"/>
          <w:b/>
          <w:bCs/>
        </w:rPr>
        <w:t>o kwotę 24 32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>- w § 3020 – Wydatki osobowe niezliczone do wynagrodzeń – 1 0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 0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 830 zł,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>- w § 4210 – zakup materiałów i wyposażenia – 17 001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70 – Opłaty  z  tytułu  zakupu  usług  telekomunikacyjnych  telefonii stacjonarnej – 1 100 zł,</w:t>
      </w:r>
    </w:p>
    <w:p>
      <w:pPr>
        <w:pStyle w:val="Normal"/>
        <w:ind w:left="1134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700 – Szkolenia pracowników niebędących członkami korpusu służby cywilnej – 39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          </w:t>
      </w:r>
      <w:r>
        <w:rPr>
          <w:rFonts w:cs="Tahoma" w:ascii="Tahoma" w:hAnsi="Tahoma"/>
          <w:b/>
          <w:bCs/>
        </w:rPr>
        <w:t>o kwotę 7 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050 – Wydatki inwestycyjne jednostek budżetowych </w:t>
      </w:r>
      <w:r>
        <w:rPr>
          <w:rFonts w:cs="Tahoma" w:ascii="Tahoma" w:hAnsi="Tahoma"/>
          <w:b/>
          <w:bCs/>
        </w:rPr>
        <w:t>o kwotę 30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70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>- w § 4270 – Zakup usług remontowych – 22 5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25 000 zł,</w:t>
      </w:r>
    </w:p>
    <w:p>
      <w:pPr>
        <w:pStyle w:val="Normal"/>
        <w:ind w:left="1134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6060 – Wydatki na zakupy inwestycyjne jednostek budżetowych – 23 0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34</w:t>
      </w:r>
      <w:r>
        <w:rPr>
          <w:rFonts w:cs="Tahoma" w:ascii="Tahoma" w:hAnsi="Tahoma"/>
          <w:bCs/>
        </w:rPr>
        <w:t xml:space="preserve"> – Pomoc dla repatriantów, w § 2830 – Dotacja celowa z budżetu na finansowanie i dofinansowanie zadań zleconych do realizacji pozostałym jednostkom niezaliczanym do sektora finansów publicznych </w:t>
      </w:r>
      <w:r>
        <w:rPr>
          <w:rFonts w:cs="Tahoma" w:ascii="Tahoma" w:hAnsi="Tahoma"/>
          <w:b/>
          <w:bCs/>
        </w:rPr>
        <w:t>o kwotę 31 733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>w rozdziale 85415</w:t>
      </w:r>
      <w:r>
        <w:rPr>
          <w:rFonts w:cs="Tahoma" w:ascii="Tahoma" w:hAnsi="Tahoma"/>
          <w:bCs/>
        </w:rPr>
        <w:t xml:space="preserve"> – Pomoc materialna dla uczniów, w § 3240 – Stypendia dla uczniów </w:t>
      </w:r>
      <w:r>
        <w:rPr>
          <w:rFonts w:cs="Tahoma" w:ascii="Tahoma" w:hAnsi="Tahoma"/>
          <w:b/>
          <w:bCs/>
        </w:rPr>
        <w:t>o kwotę 8 800 zł</w:t>
      </w:r>
      <w:r>
        <w:rPr>
          <w:rFonts w:cs="Tahoma" w:ascii="Tahoma" w:hAnsi="Tahoma"/>
          <w:bCs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 84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               </w:t>
      </w:r>
      <w:r>
        <w:rPr>
          <w:rFonts w:cs="Tahoma" w:ascii="Tahoma" w:hAnsi="Tahoma"/>
          <w:b/>
          <w:bCs/>
        </w:rPr>
        <w:t>o kwotę 2 071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, w § 3030 – Różne wydatki na rzecz osób fizycznych </w:t>
      </w:r>
      <w:r>
        <w:rPr>
          <w:rFonts w:cs="Tahoma" w:ascii="Tahoma" w:hAnsi="Tahoma"/>
          <w:b/>
          <w:bCs/>
        </w:rPr>
        <w:t xml:space="preserve">o kwotę             2 500 zł,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3 450 zł,</w:t>
      </w:r>
      <w:r>
        <w:rPr>
          <w:rFonts w:cs="Tahoma" w:ascii="Tahoma" w:hAnsi="Tahoma"/>
          <w:bCs/>
        </w:rPr>
        <w:t xml:space="preserve">               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3 </w:t>
      </w:r>
      <w:r>
        <w:rPr>
          <w:rFonts w:cs="Tahoma" w:ascii="Tahoma" w:hAnsi="Tahoma"/>
          <w:bCs/>
        </w:rPr>
        <w:t xml:space="preserve">– Licea profilowane </w:t>
      </w:r>
      <w:r>
        <w:rPr>
          <w:rFonts w:cs="Tahoma" w:ascii="Tahoma" w:hAnsi="Tahoma"/>
          <w:b/>
          <w:bCs/>
        </w:rPr>
        <w:t xml:space="preserve">o kwotę 33 42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3020 – Wydatki osobowe niezliczone do wynagrodzeń – 2 169 zł,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27 936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888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429 zł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110 – Składki na ubezpieczenia społeczne </w:t>
      </w:r>
      <w:r>
        <w:rPr>
          <w:rFonts w:cs="Tahoma" w:ascii="Tahoma" w:hAnsi="Tahoma"/>
          <w:b/>
          <w:bCs/>
        </w:rPr>
        <w:t>o kwotę 28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 6 82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w § 4110 – Składki na ubezpieczenia społeczne </w:t>
      </w:r>
      <w:r>
        <w:rPr>
          <w:rFonts w:cs="Tahoma" w:ascii="Tahoma" w:hAnsi="Tahoma"/>
          <w:b/>
          <w:bCs/>
        </w:rPr>
        <w:t>o kwotę 2 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4 82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 xml:space="preserve">- w § 4010 – Wynagrodzenia osobowe pracowników – 4 000 zł, 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828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 84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>o kwot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2 07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80 – Pozostałe odsetki – 254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8550 – Różne rozliczenia finansowe – 1 817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, w § 4210 – Zakup materiałów i wyposażenia </w:t>
      </w:r>
      <w:r>
        <w:rPr>
          <w:rFonts w:cs="Tahoma" w:ascii="Tahoma" w:hAnsi="Tahoma"/>
          <w:b/>
          <w:bCs/>
        </w:rPr>
        <w:t xml:space="preserve">o kwotę 2 500 zł,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33 4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33 42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3020 – Wydatki osobowe niezliczone do wynagrodzeń – 2 169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7 936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888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429 zł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0195 </w:t>
      </w:r>
      <w:r>
        <w:rPr>
          <w:rFonts w:cs="Tahoma" w:ascii="Tahoma" w:hAnsi="Tahoma"/>
          <w:bCs/>
        </w:rPr>
        <w:t xml:space="preserve">– Pozostała działalność, w § 4010 – Wynagrodzenia osobowe pracowników </w:t>
      </w:r>
      <w:r>
        <w:rPr>
          <w:rFonts w:cs="Tahoma" w:ascii="Tahoma" w:hAnsi="Tahoma"/>
          <w:b/>
          <w:bCs/>
        </w:rPr>
        <w:t>o kwotę  28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 xml:space="preserve">o kwotę  6 82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93" w:leader="none"/>
          <w:tab w:val="left" w:pos="2226" w:leader="none"/>
        </w:tabs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>o kwotę 2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>- w § 4260 – Zakup energii – 1 0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50 – Zakup usług dostępu do sieci Internet – 1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70 – Opłaty  z  tytułu  zakupu  usług  telekomunikacyjnych  telefonii stacjonarnej – 400 zł;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4 82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4 0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0 – Wydatki na zakupy inwestycyjne jednostek budżetowych – 828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Janina Lucy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 do uchwały Nr 28/ 77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5 listopad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na zadania zlecone w dziale 710 rozdziale 71015 o kwotę 24 321 zł na podstawie zarządzeń Wojewody Zachdoniopomorskiego Nr 445/2007 z dnia 3 października 2007 r. oraz 466/2007 z dnia 11 października 2007 r. w sprawie zmian           w budżecie Wojewody Zachodniopomroskiego na 2007 rok, na mocy których zwiększono Powiatowi Kamieńskiemu dotację celową. Zwiększa się wydatki Powiatowego Inspektoratu Nadzoru Budowlanego w Kamieniu Pomorskim zgodnie z przeznaczeniem dotacji:</w:t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  <w:bCs/>
          <w:lang w:val="en-US" w:eastAsia="en-US"/>
        </w:rPr>
        <w:t>- na sfinansowanie od dnia 1 października 2007 r. wzrostu  wynagrodzeń  osobowych                   wraz z pochodnymi – 4 830,10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na wydatki bieżące o chrakterze jednorazowym (utworzenie archiwum) – 14 490,90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na bieżące utrzymanie i funkcjonowanie jednostki – 5 000 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na zadania własne w dziale 750 rozdziale 75075 o kwotę 7 000 zł, stanowiącą udział Województwa Zachodniopomorskiego w organizacji III Dni Powiatu Kamieńskiego, na podstawie umowy Nr 47/GM-I.JZ/II/07 zawartej w dniu               13 września 2007 r. Zwiększa się wydatki powiatu zgodnie z przeznaczeniem dotacji               na koszty organizacji imprezy, w szczególności na koszty wynajmu sceny                        wraz z oświetleniem i nagłośnieni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na zadania zlecone w dziale 754 rozdziale 75411 o kwotę 300 000 zł na podstawie zarządzenia Wojewody Zachodniopomorskiego Nr 484/2007              z dnia 17 października 2007 r. w sprawie zmian w budżecie Wojewody Zachodniopomorskiego na 2007 rok, na mocy którego zwiększono Powiatowi Kamieńskiemu dotację celową. Zwiększa się wydatki powiatu zgodnie z przeznaczeniem dotacji na realizację przez Komendę Powiatową Państwowej Straży Pożarnej w Kamieniu Pomorskim zadania pn. “Budowa i przebudowa kompleksu budynków przy ul. Wolińskiej 7 w Kamieniu Pomorskim dla potrzeb Komendy Powiatowej i Jednostki Ratowniczo-Gaśniczej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na zadania własne w dziale 852 rozdziale 85201 o kwotę 70 500 zł na podstawie zarządzenia Wojewody Zachodniopomorskiego Nr 469/2007             z dnia 11 października 2007 r. w sprawie zmian w budżecie Wojewody Zachodniopomorskiego na 2007 rok, na mocy którego zwiększono dotację celową                  dla Powiatu Kamieńskiego. Zwiększa się wydatki powiatu zgodnie z przeznaczeniem dotacji na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remont 28 łazienek w Domu Dziecka w Wisełce – 22 5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akupy inwestycyjne do 28 łazienek w Domu Dziecka w Wisełce – 23 0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remont strychu na pomieszczenia dla zatrudnionych specjalistów oraz pomieszczenia mieszkalne dla usamodzielniających się wychowanków w Domu Dziecka w Lubinie – 25 000 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na zadania zlecone w dziale 853 rozdziale 85334                o kwotę 31 733 zł na podstawie zarządzenia Wojewody Zachodniopomorskiego                Nr 470/2007 z dnia 12 października 2007 r. w sprawie zmian w budżecie Wojewody Zachodniopomorskiego na 2007 rok, na mocy którego zwiększono Powiatowi Kamieńskiemu dotację celową. Zwiększa się wydatki powiatu zgodnie z przeznaczeniem dotacji na refundację części kosztów poniesionych przez pracodawcę Eugeniusza Brzostka, w związku z utworzeniem stanowiska pracy dla repatrianta p. Michała Grabowski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na zadania własne w dziale 854 rozdziale 85415 o kwotę 8 800 zł na podstawie zarządzenia Wojewody Zachodniopomorskiego Nr 442/2007 z dnia 3 października 2007 r. w sprawie zmian w budżecie Wojewody Zachodniopomorskiego  na 2007 rok, na mocy którego zwiększono Powiatowi Kamieńskiemu dotację celową. Zwiększa się wydatki powiatu zgodnie z przeznaczeniem dotacji na wypłatę stypendiów dla uczniów pochodzących z rodzin byłych pracowników państwowych przedsiębiorstw gospodarki rolnej – zgodnie z uchwałą Nr 39/2006 Rady Ministrów z dnia 28 marca            2006 r. w sprawie Rządowego pragramu wyrównywania szans edukacyjnych uczniów pochodzących z rodzin byłych pracowników państwowych przedsiębiorstw gospodarki rolnej na lata 2006-200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00 rozdziale 70005 o kwotę 2 071 zł dokonuje             się w związku z koniecznością przekazania dochodów Skarbu Państwa otrzymanych               w 2006 r., a należnych Zachodniopomorskiemu Urzędowi Wojewódzkiemu. W 2006 roku od dochodów Skarbu Państwa z tytułu różnych opłat zaliczono na dochody Powiatu Kamieńskiego 25 % wpływów, a powinno być 5%. Różnica wraz z należnymi odsetkami podlega przekazaniu do ZU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750 rozdziale 75019 na kwotę 2 500 zł dokonuje            się w związku z koniecznością opłacenia zakupu biurek i bębna do kserokopiarki w biurze Rady Powia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01 rozdziale 80123 i 80130 na kwotę 33 422 zł dokonuje się na wniosek Dyrektora Zespołu Szkół Ponadgimnazjalnych w Wolinie.                 W związku z likwidacją Liceum Profilowanego (r. 80123) przenosi się wydatki zaplanowane na okres IX-XII.2007 r. na rozdział 8013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01 rozdziale 80195 na kwotę 28 zł dokonuje                  się w celu prawidłowego zakwalifikowania wydatków na nagrody dla pracowników pedagogicznych jednostek oświat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le 854 rozdziale 85406 na kwotę 2 000 zł dokonuje                się na wniosek Dyrektora Poradni Psychologiczno-Pedagogicznej w Kamieniu Pomorskim. Zmiany są niezbędne do poniesienia bieżących wydatków na utrzymanie jednostk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54 rozdziale 85411 na kwotę 4 828 zł dokonuje             się na wniosek Dyrektora Domu Wczasów Dziecięcych w Międzyzdrojach. Zmian w planie dokonuje się w celu dostosowania planu do rzeczywistych potrzeb jednostki.</w:t>
      </w:r>
    </w:p>
    <w:p>
      <w:pPr>
        <w:pStyle w:val="Normal"/>
        <w:ind w:left="284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964" w:right="96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MS Mincho;ＭＳ 明朝" w:cs="Tahoma"/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7:00Z</dcterms:created>
  <dc:creator>Donata Kuryłło</dc:creator>
  <dc:description/>
  <cp:keywords/>
  <dc:language>en-US</dc:language>
  <cp:lastModifiedBy>Marlenka</cp:lastModifiedBy>
  <cp:lastPrinted>2007-10-29T11:24:00Z</cp:lastPrinted>
  <dcterms:modified xsi:type="dcterms:W3CDTF">2007-11-08T07:54:00Z</dcterms:modified>
  <cp:revision>3</cp:revision>
  <dc:subject/>
  <dc:title>PROJEKT</dc:title>
</cp:coreProperties>
</file>