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28/ 76 /2007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5 listopada 2007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w sprawie zaopiniowania projektu miejscowego planu zagospodarowania przestrzennego części obrębu Międzywodzie Gmina Dziwnów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</w:r>
      <w:r>
        <w:rPr>
          <w:rFonts w:cs="Tahoma" w:ascii="Tahoma" w:hAnsi="Tahoma"/>
          <w:lang w:bidi="zxx"/>
        </w:rPr>
        <w:t>Na podstawie art. 17 ust. 7 oraz art. 23 ustawy z dnia 27 marca 2003 r.                               o planowaniu i zagospodarowania przestrzennym (t. j. Dz. U. z 2003 r. Nr 80, poz. 717 ze zm.)</w:t>
      </w:r>
      <w:r>
        <w:rPr>
          <w:sz w:val="20"/>
          <w:szCs w:val="20"/>
          <w:lang w:bidi="zxx"/>
        </w:rPr>
        <w:t xml:space="preserve">,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W związku z przygotowaniem przez gminę projektu miejscowego planu zagospodarowania przestrzennego dotyczącego części obrębu Międzywodzie Gmina Dziwnów, opiniuje negatywnie projekt miejscowego planu zagospodarowania przestrzennego dla działki nr 758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2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>Przewodniczący Zarządu</w:t>
        <w:tab/>
        <w:tab/>
        <w:t xml:space="preserve">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 xml:space="preserve">                                  </w:t>
        <w:tab/>
        <w:tab/>
        <w:tab/>
        <w:tab/>
        <w:t xml:space="preserve">                      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Janina  Mańczak</w:t>
        <w:tab/>
        <w:tab/>
        <w:t xml:space="preserve">              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zasadnienie do uchwały Nr 28/ 76 /2007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5 listopada 2007 roku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w sprawie zaopiniowania projektu miejscowego planu zagospodarowania przestrzennego części obrębu Międzywodzie Gmina Dziwnów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>Zgodnie z Rozporządzeniem Ministra Infrastruktury z dnia 26 sierpnia 2003 r.                          w sprawie wymaganego zakresu projektu miejscowego planu zagospodarowania przestrzennego (Dz. U. z dnia 19 września 2003 r. Nr 164 poz. 1587),  § 7 pkt. 6 określa, że projekt rysunku planu miejscowego powinien między innymi zawierać granice                        i oznaczenie terenów narażonych na powodzie.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>Zgodnie z § 10 ust. 1 tego rozporządzenia „Materiały planistyczne, sporządzone na potrzeby projektu planu miejscowego, powinny być aktualne na dzień przekazania tego projektu do opiniowania i uzgodnienia.”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 xml:space="preserve">Ustawa z dnia 27 marca 2003 r o planowaniu i zagospodarowaniu przestrzennym           (Dz.U. z 2003 r. nr 80, poz. 717, z późniejszymi zmianami) w  art. 16 ustala, że Plan Miejscowy sporządza się z wykorzystaniem urzędowych kopii map zasadniczych. </w:t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Według załączonego wtórnika mapy zasadniczej sporządzonego do opracowania planu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 xml:space="preserve">zagospodarowania przestrzennego wynika, że został on wydany w 2006 r. (Nr 196/06) Jednak z informacji udzielonych przez Naczelnika Wydziału Geodezji i Kartografii wynika, że KERG Nr 196 istnieje, ale jest to numer z roku 2002 (Nr 196/02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onadto działka nr 758 została podzielona w 2003 r. na 72 działki i około 50 z nich zostało kupione przez osoby fizyczne, pozostałe są własnością pierwotnych właścicieli. Fakty powyższe nie zostały jednak odzwierciedlone na mapie dołączonej do projektu Plan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 xml:space="preserve">Brak jest na mapie zaznaczonych numerów działek zakupionych przez poszczególne osoby fizyczne i wprowadzonych do Ewidencji Gru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rzedstawiona mapa to kopia  mapy sporządzona przed podziałem działki oznaczonej nr 758. Na dzień przystąpienia do opracowaniu planu zagospodarowania, była już nieaktualna i jako taka nie może być podstawą do sporządzenia tego plan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 xml:space="preserve">Jednocześnie na planie rysunkowym planu miejscowego przedstawionego do zaopiniowania nie ma oznaczonych granic i nie jest oznaczony teren zalewowy, który występuje na tym terenie. Na mapie nie zaznaczono urządzeń melioracyjnych znajdujących się na tym tereni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Dodatkowo na terenie objętym zmiana w planie nie ma możliwości budowania studni dla zwykłego korzystania z wód do 5m³/dobę z uwagi na to, że woda jest zbytnio zasolo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 w:cs="Tahoma" w:ascii="Tahoma" w:hAnsi="Tahoma"/>
          <w:lang w:eastAsia="ar-SA"/>
        </w:rPr>
        <w:t>Zgodnie z mapą oznaczającą tereny podlegające ochronie Przyrody „Natura 2000” cały teren projektu planu zagospodarowania  jest objęty ochroną „Natura „2000”. Zgodnie                   z Ustawą z dnia 16 kwietnia 2004 r. o ochronie przyrody (Dz. U. nr 92 poz.880 ze zmianami), dla zagospodarowania terenów leżących na obszarach chronionych z</w:t>
      </w:r>
      <w:r>
        <w:rPr>
          <w:rFonts w:eastAsia="Times New Roman" w:cs="Arial" w:ascii="Tahoma" w:hAnsi="Tahoma"/>
          <w:lang w:eastAsia="ar-SA"/>
        </w:rPr>
        <w:t xml:space="preserve">abrania się podejmowania działań mogących w istotny sposób pogorszyć stan siedlisk przyrodniczych oraz siedlisk gatunków roślin i zwierząt, a także w istotny sposób wpłynąć negatywnie na gatunki, dla których ochrony został wyznaczony obszar Natura 2000  (art. 33.1). </w:t>
      </w:r>
    </w:p>
    <w:p>
      <w:pPr>
        <w:pStyle w:val="Normal"/>
        <w:jc w:val="both"/>
        <w:rPr>
          <w:rFonts w:ascii="Tahoma" w:hAnsi="Tahoma" w:eastAsia="Times New Roman" w:cs="Arial"/>
          <w:lang w:eastAsia="ar-SA"/>
        </w:rPr>
      </w:pPr>
      <w:r>
        <w:rPr>
          <w:rFonts w:eastAsia="Times New Roman" w:cs="Arial" w:ascii="Tahoma" w:hAnsi="Tahoma"/>
          <w:lang w:eastAsia="ar-SA"/>
        </w:rPr>
      </w:r>
    </w:p>
    <w:p>
      <w:pPr>
        <w:pStyle w:val="Normal"/>
        <w:jc w:val="both"/>
        <w:rPr>
          <w:rFonts w:ascii="Tahoma" w:hAnsi="Tahoma" w:eastAsia="Times New Roman" w:cs="Arial"/>
          <w:lang w:eastAsia="ar-SA"/>
        </w:rPr>
      </w:pPr>
      <w:r>
        <w:rPr>
          <w:rFonts w:eastAsia="Times New Roman" w:cs="Arial" w:ascii="Tahoma" w:hAnsi="Tahoma"/>
          <w:lang w:eastAsia="ar-SA"/>
        </w:rPr>
        <w:tab/>
        <w:t>W związku z powyższym brak jest merytorycznych przesłanek do zaopiniowania pozytywnie przedstawionego Projektu Planu zagospodarowania obręb Międzywodzie gmina Dziwnów.</w:t>
      </w:r>
    </w:p>
    <w:p>
      <w:pPr>
        <w:pStyle w:val="Normal"/>
        <w:jc w:val="both"/>
        <w:rPr>
          <w:rFonts w:ascii="Tahoma" w:hAnsi="Tahoma" w:eastAsia="Times New Roman" w:cs="Arial"/>
          <w:lang w:eastAsia="ar-SA"/>
        </w:rPr>
      </w:pPr>
      <w:r>
        <w:rPr>
          <w:rFonts w:eastAsia="Times New Roman" w:cs="Arial" w:ascii="Tahoma" w:hAnsi="Tahoma"/>
          <w:lang w:eastAsia="ar-S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04:00Z</dcterms:created>
  <dc:creator/>
  <dc:description/>
  <cp:keywords/>
  <dc:language>en-US</dc:language>
  <cp:lastModifiedBy>Marlenka</cp:lastModifiedBy>
  <cp:lastPrinted>2007-10-09T13:14:00Z</cp:lastPrinted>
  <dcterms:modified xsi:type="dcterms:W3CDTF">2007-11-08T07:56:00Z</dcterms:modified>
  <cp:revision>6</cp:revision>
  <dc:subject/>
  <dc:title/>
</cp:coreProperties>
</file>