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Uchwała Nr 26/74/ 2007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 dnia 18 października 2007 roku</w:t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 w:ascii="Tahoma" w:hAnsi="Tahoma"/>
          <w:b/>
          <w:lang w:bidi="zxx"/>
        </w:rPr>
        <w:t>w sprawie ogłoszenia drugiego pisemnego przetargu nieograniczonego na zbycie drewna o szacunkowej ilości około 133,72 m</w:t>
      </w:r>
      <w:r>
        <w:rPr>
          <w:rFonts w:cs="Tahoma"/>
          <w:b/>
          <w:lang w:bidi="zxx"/>
        </w:rPr>
        <w:t>³</w:t>
      </w:r>
      <w:r>
        <w:rPr>
          <w:rFonts w:cs="Tahoma" w:ascii="Tahoma" w:hAnsi="Tahoma"/>
          <w:b/>
          <w:lang w:bidi="zxx"/>
        </w:rPr>
        <w:t xml:space="preserve"> pochodzącego z drzew rosnących w pasach drogowych dróg powiatowych stanowiących własność Powiatu Kamieńskiego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  <w:t>Na podstawie art. 32 ust. 1 i 2 pkt. 2 ustawy z dnia 5 czerwca 1998 roku                 o samorządzie powiatowym (Dz. U. z 2001 r. Nr 142 poz. 1592 ze zmianami)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1 </w:t>
      </w:r>
      <w:r>
        <w:rPr>
          <w:rFonts w:cs="Tahoma" w:ascii="Tahoma" w:hAnsi="Tahoma"/>
          <w:lang w:bidi="zxx"/>
        </w:rPr>
        <w:t>1. Ogłasza się pierwszy pisemny przetarg nieograniczony na zbycie drewna                             o szacunkowej ilości około 133,72 m</w:t>
      </w:r>
      <w:r>
        <w:rPr>
          <w:rFonts w:cs="Tahoma"/>
          <w:lang w:bidi="zxx"/>
        </w:rPr>
        <w:t>³</w:t>
      </w:r>
      <w:r>
        <w:rPr>
          <w:rFonts w:cs="Tahoma" w:ascii="Tahoma" w:hAnsi="Tahoma"/>
          <w:lang w:bidi="zxx"/>
        </w:rPr>
        <w:t xml:space="preserve"> pochodzącego z drzew rosnących w pasach drogowych drogi powiatowej Kołczewo - Sierosław (0007Z) stanowiącej własność Powiatu Kamieńskiego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2. Szczegółowe informacje o przetargu zawarte są w ogłoszeniu stanowiącym załącznik </w:t>
        <w:br/>
        <w:t xml:space="preserve">nr 1 do uchwały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Wykonanie uchwały powierza się  Staroście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4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             </w:t>
      </w:r>
      <w:r>
        <w:rPr>
          <w:rFonts w:cs="Tahoma" w:ascii="Tahoma" w:hAnsi="Tahoma"/>
          <w:b/>
          <w:lang w:bidi="zxx"/>
        </w:rPr>
        <w:t>Przewodniczący Zarządu</w:t>
        <w:tab/>
        <w:tab/>
        <w:t xml:space="preserve">               Członkowie Zarządu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     </w:t>
      </w:r>
      <w:r>
        <w:rPr>
          <w:rFonts w:cs="Tahoma" w:ascii="Tahoma" w:hAnsi="Tahoma"/>
          <w:lang w:bidi="zxx"/>
        </w:rPr>
        <w:tab/>
        <w:t xml:space="preserve">  </w:t>
      </w:r>
      <w:r>
        <w:rPr>
          <w:rFonts w:eastAsia="Tahoma" w:cs="Tahoma" w:ascii="Tahoma" w:hAnsi="Tahoma"/>
          <w:lang w:bidi="zxx"/>
        </w:rPr>
        <w:t xml:space="preserve">Paweł Czapkin </w:t>
        <w:tab/>
        <w:tab/>
        <w:tab/>
        <w:t xml:space="preserve">     </w:t>
        <w:tab/>
        <w:tab/>
        <w:t xml:space="preserve">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                                                      </w:t>
      </w:r>
      <w:r>
        <w:rPr>
          <w:rFonts w:eastAsia="Tahoma" w:cs="Tahoma" w:ascii="Tahoma" w:hAnsi="Tahoma"/>
          <w:lang w:bidi="zxx"/>
        </w:rPr>
        <w:t>Janina Mańczak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5672" w:hanging="0"/>
        <w:jc w:val="both"/>
        <w:rPr/>
      </w:pPr>
      <w:r>
        <w:rPr>
          <w:rFonts w:eastAsia="Tahoma" w:cs="Tahoma" w:ascii="Tahoma" w:hAnsi="Tahoma"/>
          <w:lang w:bidi="zxx"/>
        </w:rPr>
        <w:t xml:space="preserve">     </w:t>
      </w:r>
      <w:r>
        <w:rPr>
          <w:rFonts w:eastAsia="Tahoma" w:cs="Tahoma" w:ascii="Tahoma" w:hAnsi="Tahoma"/>
          <w:lang w:bidi="zxx"/>
        </w:rPr>
        <w:t>Bogdan Wilkow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4963" w:firstLine="709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                                                                       </w:t>
      </w:r>
      <w:r>
        <w:rPr>
          <w:rFonts w:eastAsia="Tahoma" w:cs="Tahoma" w:ascii="Tahoma" w:hAnsi="Tahoma"/>
          <w:lang w:bidi="zxx"/>
        </w:rPr>
        <w:t>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łącznik nr 1</w:t>
      </w:r>
    </w:p>
    <w:p>
      <w:pPr>
        <w:pStyle w:val="Normal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 Uchwały Nr 26/74/2007</w:t>
      </w:r>
    </w:p>
    <w:p>
      <w:pPr>
        <w:pStyle w:val="Normal"/>
        <w:jc w:val="right"/>
        <w:rPr>
          <w:sz w:val="20"/>
          <w:szCs w:val="20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</w:t>
      </w:r>
      <w:r>
        <w:rPr>
          <w:rFonts w:cs="Tahoma"/>
          <w:sz w:val="20"/>
          <w:szCs w:val="20"/>
          <w:lang w:bidi="zxx"/>
        </w:rPr>
        <w:t>Zarządu Powiatu  w Kamieniu Pomorskim</w:t>
      </w:r>
    </w:p>
    <w:p>
      <w:pPr>
        <w:pStyle w:val="WWZawartotabeli1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 dnia 18 października 2007 roku</w:t>
      </w:r>
    </w:p>
    <w:p>
      <w:pPr>
        <w:pStyle w:val="WWZawartotabeli1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WWZawartotabeli1"/>
        <w:jc w:val="right"/>
        <w:rPr>
          <w:rFonts w:cs="Tahoma"/>
          <w:lang w:bidi="zxx"/>
        </w:rPr>
      </w:pPr>
      <w:r>
        <w:rPr>
          <w:rFonts w:cs="Tahoma"/>
          <w:lang w:bidi="zxx"/>
        </w:rPr>
        <w:t>Kamień Pomorski, dnia 18 października 2007 roku</w:t>
      </w:r>
    </w:p>
    <w:p>
      <w:pPr>
        <w:pStyle w:val="Normal"/>
        <w:ind w:left="23" w:hanging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Gm.AI.7001-2/07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u Powiatu w Kamieniu Pomorskim</w:t>
      </w:r>
    </w:p>
    <w:p>
      <w:pPr>
        <w:pStyle w:val="WWZawartotabeli1"/>
        <w:spacing w:before="0" w:after="0"/>
        <w:ind w:left="283" w:hanging="0"/>
        <w:jc w:val="center"/>
        <w:rPr/>
      </w:pPr>
      <w:r>
        <w:rPr>
          <w:rFonts w:eastAsia="Times New Roman" w:cs="Times New Roman"/>
          <w:b/>
          <w:lang w:bidi="zxx"/>
        </w:rPr>
        <w:t xml:space="preserve">  </w:t>
      </w:r>
      <w:r>
        <w:rPr>
          <w:rFonts w:cs="Tahoma"/>
          <w:b/>
          <w:lang w:bidi="zxx"/>
        </w:rPr>
        <w:t>ogłasza na dzień 7 grudnia 2007 roku o godzinie 10.00 w siedzibie Starostwa Powiatowego w Kamieniu Pomorskim przy ul. Mieszka I 5b (sala konferencyjna)</w:t>
        <w:br/>
        <w:t>drugi przetarg pisemny nieograniczony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 xml:space="preserve">na wycinkę i zbycie drewna o szacunkowej ilości około 417,97 m³ pochodzącego z drzew rosnących w pasach drogowych dróg powiatowych stanowiących własność 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u Kamieńskiego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Przetarg odbędzie się zgodnie z ustawą z dnia 21 sierpnia 1997 roku o gospodarce nieruchomościami (Dz.U. Z 2000r. Nr 46 poz. 643) oraz Rozporządzenia Rady Ministrów z dnia              14 września 2004 roku w sprawie sposobu i trybu przeprowadzania przetargów oraz rokowań na zbycie nieruchomości (Dz.U. Z 2004r. Nr 207 poz. 2108)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Zawartotabeli1"/>
        <w:spacing w:before="0" w:after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 xml:space="preserve">I. Cena wywoławcza, termin i sposób przeprowadzenia przetargu </w:t>
      </w:r>
    </w:p>
    <w:p>
      <w:pPr>
        <w:pStyle w:val="WWZawartotabeli1"/>
        <w:spacing w:before="0" w:after="0"/>
        <w:jc w:val="both"/>
        <w:rPr>
          <w:rFonts w:cs="Tahoma"/>
          <w:u w:val="single"/>
          <w:lang w:bidi="zxx"/>
        </w:rPr>
      </w:pPr>
      <w:r>
        <w:rPr>
          <w:rFonts w:cs="Tahoma"/>
          <w:u w:val="single"/>
          <w:lang w:bidi="zxx"/>
        </w:rPr>
        <w:t>Zadanie Nr 1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o szacunkowej ilości ok. 133,72m³  z gat. drzew: topola w ilości szt. 54, jesion szt. 3 znajdujące się                      w działce nr 638/1 obręb Kołczewo Gmina Wolin, droga powiatowa nr 0007Z Kołczewo-Sierosław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 1m³ drewna  średniowymiarowego  – 6,00  zł brutto</w:t>
      </w:r>
    </w:p>
    <w:p>
      <w:pPr>
        <w:pStyle w:val="WWZawartotabeli1"/>
        <w:tabs>
          <w:tab w:val="clear" w:pos="709"/>
          <w:tab w:val="left" w:pos="360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 1m³ drewna  wielkowymiarowego   – 12,00 zł brutto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Przewidywany termin realizacji umowy: ścięcie drzew i pni maksymalnie 10 cm powyżej poziomu gruntu, w terminie do 31 marca 2008 roku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Gatunki drzew określone są w załączniku nr 1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  <w:t>Przetarg składa się z części jawnej  i niejawnej.</w:t>
      </w:r>
    </w:p>
    <w:p>
      <w:pPr>
        <w:pStyle w:val="WWZawartotabeli1"/>
        <w:spacing w:before="0" w:after="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 xml:space="preserve">Przetarg składa się z części jawnej  i niejawnej. 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Arial"/>
          <w:color w:val="000000"/>
          <w:lang w:bidi="zxx"/>
        </w:rPr>
        <w:t xml:space="preserve">Część jawna odbędzie się w dniu 7 grudnia 2007 roku o godz. 10.00 </w:t>
      </w:r>
      <w:r>
        <w:rPr>
          <w:rFonts w:cs="Tahoma"/>
          <w:lang w:bidi="zxx"/>
        </w:rPr>
        <w:t>w siedzibie Starostwa Powiatowego w Kamieniu Pomorskim przy ul. Mieszka I 5b (sala konferencyjna)</w:t>
      </w:r>
      <w:r>
        <w:rPr>
          <w:rFonts w:eastAsia="Tahoma" w:cs="Arial"/>
          <w:color w:val="000000"/>
          <w:lang w:bidi="zxx"/>
        </w:rPr>
        <w:t xml:space="preserve"> w obecności oferentów i polega na otwarciu ofert i wywieszeniu listy osób zakwalifikowanych do przetargu. Komisja przetargowa poinformuje oferentów o terminie i </w:t>
      </w:r>
      <w:r>
        <w:rPr>
          <w:rFonts w:cs="Tahoma"/>
          <w:lang w:bidi="zxx"/>
        </w:rPr>
        <w:t>miejscu części niejawnej przetargu.</w:t>
      </w:r>
    </w:p>
    <w:p>
      <w:pPr>
        <w:pStyle w:val="Normal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</w:r>
    </w:p>
    <w:p>
      <w:pPr>
        <w:pStyle w:val="Normal"/>
        <w:jc w:val="both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  <w:t xml:space="preserve">Przy wyborze najkorzystniejszej oferty komisja przetargowa bierze pod uwagę: </w:t>
      </w:r>
    </w:p>
    <w:p>
      <w:pPr>
        <w:pStyle w:val="WWZawartotabeli1"/>
        <w:spacing w:before="0" w:after="0"/>
        <w:rPr/>
      </w:pPr>
      <w:r>
        <w:rPr>
          <w:rFonts w:eastAsia="Tahoma" w:cs="Arial"/>
          <w:color w:val="000000"/>
          <w:lang w:bidi="zxx"/>
        </w:rPr>
        <w:t>Przy wyborze najkorzystniejszej oferty komisja przetargowa bierze pod uwagę 100% kryterium</w:t>
      </w:r>
      <w:r>
        <w:rPr>
          <w:rFonts w:eastAsia="Tahoma" w:cs="Arial" w:ascii="Arial" w:hAnsi="Arial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 xml:space="preserve"> zaoferowanej ceny za pozyskane drewno wielko i średniowymiarowe</w:t>
      </w:r>
    </w:p>
    <w:p>
      <w:pPr>
        <w:pStyle w:val="WWZawartotabeli1"/>
        <w:spacing w:before="0" w:after="0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</w:r>
    </w:p>
    <w:p>
      <w:pPr>
        <w:pStyle w:val="Normal"/>
        <w:jc w:val="both"/>
        <w:rPr/>
      </w:pPr>
      <w:r>
        <w:rPr>
          <w:rFonts w:cs="Tahoma"/>
          <w:b/>
          <w:bCs/>
          <w:lang w:bidi="zxx"/>
        </w:rPr>
        <w:t>II. Zakres robót obejmuje: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a) Wykonawca wykona oznakowanie miejsca robót i zabezpieczenia, zgodnie z zatwierdzonym projektem tymczasowej organizacji ruchu, zabezpieczenie istniejących znaków drogowych i innych urządzeń zlokalizowanych w pasie drogowym i poza nim w zasięgu przeznaczonym do ścięcia drzew,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b) ścięcie maksymalnie 10 cm powyżej poziomu gruntu drzew. Drzewo uzyskane z wycinki stanowić będzie własność nabywcy po zapłacie ceny dla Zbywającego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c) uporządkowanie po wycince pasa drogowego i terenu przyległego, uzupełnienie pobocza wraz               z zagęszczaniem i nadaniem odpowiedniego spadku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I. Opis sposobu przygotowania oferty: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Każdy Wykonawca złoży tylko jedną ofertę zawierającą jednoznacznie opisaną propozycję. Dopuszcza się składanie ofert częściowych na każde zadanie z osobna. Wykonawcy mogą składa tylko jedną ofertę na wybrane zadanie. Nie dopuszcza się składania ofert wariantowych dotyczących wybranego zadania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3. Oferta zostanie złożona na formularzu oferty stanowiącym załącznik nr 3 do ogłoszenia. 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4. Oferta winna być sporządzona w języku polskim z zachowaniem formy pisemnej pod rygorem nieważności. Ponadto powinna być napisana maszynowo, komputerowo lub ręcznie długopisem w sposób czytelny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5. Oferta powinna być podpisana przez Wykonawcę lub upoważnionego przedstawiciela Wykonawcy. W przypadku gdy Wykonawce reprezentuje pełnomocnik, do oferty musi być dołączone pełnomocnictwo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6. W przypadku, gdy wykonawca załącza kopię jakiegoś dokumentu jako załącznik do oferty, wówczas musi być ona poświadczona za zgodność z oryginałem przez Wykonawcę lub pełnomocnika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7. Osoba podpisująca ofertę  musi złożyć podpisy na stronach oferty i oświadczeniach wykonawcy, parafy na załącznikach do oferty, parafy w miejscach, w których wykonawca naniósł zmiany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8. Wykonawca winien umieścić ofertę w kopercie zaadresowanej na zamawiającego na adres podany na wstępie oraz posiadającej następujące oznaczenie:</w:t>
      </w:r>
    </w:p>
    <w:p>
      <w:pPr>
        <w:pStyle w:val="WWZawartotabeli1"/>
        <w:tabs>
          <w:tab w:val="clear" w:pos="709"/>
          <w:tab w:val="left" w:pos="1440" w:leader="none"/>
        </w:tabs>
        <w:spacing w:before="0" w:after="0"/>
        <w:ind w:left="72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Zawartotabeli1"/>
        <w:spacing w:before="0" w:after="0"/>
        <w:ind w:left="720" w:hanging="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Oferta na zbycie drewna o szacunkowej ilości około 133,72 m³ </w:t>
      </w:r>
    </w:p>
    <w:p>
      <w:pPr>
        <w:pStyle w:val="WWZawartotabeli1"/>
        <w:spacing w:before="0" w:after="0"/>
        <w:ind w:left="720" w:hanging="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pochodzącego z drzew rosnących w pasie drogowym drogi powiatowej stanowiącej własność Powiatu Kamieńskiego</w:t>
      </w:r>
    </w:p>
    <w:p>
      <w:pPr>
        <w:pStyle w:val="WWZawartotabeli1"/>
        <w:spacing w:before="0" w:after="0"/>
        <w:ind w:left="720" w:hanging="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ind w:left="720" w:hanging="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Termin złożenia ofert : do 4 grudnia 2007 r. do godziny 15.00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9. Wykonawca może wprowadzić zmiany do złożonej oferty lub ją wycofać przed upływem terminu składania ofert. Jeżeli wykonawca zmieni ofertę w tym celu wykonawca złoży zamawiającemu kolejna kopertę oznaczoną jak w pkt. 7 oraz dodatkowo określeniem „Zmiana”. jeżeli wykonawca wycofuje ofertę – w tym celu złoży kolejna kopertę oznaczoną jak w pkt. 7 z dodatkowym dopiskiem „Wycofanie”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10. Nie wyraża się  zgody na złożenie oferty w postaci elektronicznej.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V. Oferta winna zawierać: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Imię i nazwisko i adres oferenta albo nazwę firmy oraz siedzibę, jeżeli oferentem jest osoba prawna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Datę sporządzenia oferty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3. Potwierdzenie wniesienia wadium. Wadium wniesione winno być jedynie w pieniądzu PLN przelewem na konto Starostwa Powiatowego, data wpływu zgodnie z pkt. V.3. 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4. Oświadczenia oferenta, że posiada wykwalifikowaną kadrę i odpowiedni sprzęt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5. Oświadczenie oferenta, że zapoznał się z warunkami przetargu oraz projektem umowy                         i przyjmuje te warunki bez zastrzeżeń.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6. Aktualny odpis z właściwego rejestru albo aktualnie zaświadczenie o wpisie do ewidencji działalności gospodarczej, wystawiony nie wcześniej niż 2 miesiące przed upływem składania oferty.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7. Cenę oferowaną za pozyskany 1m³ drewna średniowymiarowego i drewna wielkowymiarowego oraz sposób jej zapłaty na druku stanowiącym załącznik nr 2.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. Wadium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Wadium w środkach pieniężnych w wysokości: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zadanie nr 1 – 200,00 PLN</w:t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 xml:space="preserve">należy wnieść do dnia </w:t>
      </w:r>
      <w:r>
        <w:rPr>
          <w:rFonts w:cs="Tahoma"/>
          <w:b/>
          <w:bCs/>
          <w:lang w:bidi="zxx"/>
        </w:rPr>
        <w:t>4 grudnia 2007 roku</w:t>
      </w:r>
      <w:r>
        <w:rPr>
          <w:rFonts w:cs="Tahoma"/>
          <w:lang w:bidi="zxx"/>
        </w:rPr>
        <w:t xml:space="preserve"> na konto </w:t>
      </w:r>
      <w:r>
        <w:rPr>
          <w:rFonts w:eastAsia="Times New Roman"/>
          <w:lang w:eastAsia="ar-SA"/>
        </w:rPr>
        <w:t xml:space="preserve">Banku Spółdzielczego w Wolinie Filia                         w Kamieniu Pomorskim Nr 31 9393 0000 0001 5929 2000 0090. </w:t>
      </w:r>
      <w:r>
        <w:rPr>
          <w:rFonts w:cs="Tahoma"/>
          <w:lang w:bidi="zxx"/>
        </w:rPr>
        <w:t xml:space="preserve"> Za datę wpłaty wadium uznaje się dzień wpływu środków na wskazany powyżej rachunek bankowy. 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2. Wadium nie podlega zwrotowi w przypadku, gdy oferent, który wygra przetarg uchyli się od zawarcia umowy w wyznaczonym terminie. 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Wadium wniesione przez uczestnika, który wygrał przetarg stanowić będzie zabezpieczenie należytego wykonania umowy i zostanie zaliczone na poczet ceny uzyskanej z pozyskanego faktycznie drewna.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VI. Oferent wygrywający przetarg, pod rygorem utraty wadium, zobowiązany będzie do podpisania umowy w terminie 3 dni z chwilą upływu siedmiodniowego okresu wywieszenia informacji o wynikach przetargu. 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I. Do oceny przyjmuje się, że w jednym m³ pozyskanego drewna będzie szacunkowo: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Zadanie nr 1</w:t>
      </w:r>
    </w:p>
    <w:p>
      <w:pPr>
        <w:pStyle w:val="WWZawartotabeli1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drewna wielkowymiarowego  –   51,89 m³ </w:t>
      </w:r>
    </w:p>
    <w:p>
      <w:pPr>
        <w:pStyle w:val="WWZawartotabeli1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drewna średniowymiarowego –   70,97 m³ </w:t>
      </w:r>
    </w:p>
    <w:p>
      <w:pPr>
        <w:pStyle w:val="WWZawartotabeli1"/>
        <w:spacing w:before="0" w:after="0"/>
        <w:ind w:left="36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II. Jako kryterium oceny ofert przyjęto, cenę 1 m³  pozyskanego drewna w danym zadaniu, obliczony wzorem:</w:t>
      </w:r>
    </w:p>
    <w:p>
      <w:pPr>
        <w:pStyle w:val="WWZawartotabeli1"/>
        <w:spacing w:before="0" w:after="0"/>
        <w:jc w:val="center"/>
        <w:rPr>
          <w:rFonts w:cs="Tahoma"/>
          <w:lang w:bidi="zxx"/>
        </w:rPr>
      </w:pPr>
      <w:r>
        <w:rPr>
          <w:rFonts w:cs="Tahoma"/>
          <w:lang w:bidi="zxx"/>
        </w:rPr>
        <w:t xml:space="preserve">(S x P) + (W x R) = zł/1 m³  </w:t>
      </w:r>
    </w:p>
    <w:p>
      <w:pPr>
        <w:pStyle w:val="WWZawartotabeli1"/>
        <w:spacing w:before="0" w:after="0"/>
        <w:jc w:val="center"/>
        <w:rPr>
          <w:rFonts w:cs="Tahoma"/>
          <w:lang w:bidi="zxx"/>
        </w:rPr>
      </w:pPr>
      <w:r>
        <w:rPr>
          <w:rFonts w:cs="Tahoma"/>
          <w:lang w:bidi="zxx"/>
        </w:rPr>
        <w:t>gdzie:</w:t>
      </w:r>
    </w:p>
    <w:p>
      <w:pPr>
        <w:pStyle w:val="WWZawartotabeli1"/>
        <w:spacing w:before="0" w:after="0"/>
        <w:jc w:val="center"/>
        <w:rPr>
          <w:rFonts w:cs="Tahoma"/>
          <w:lang w:bidi="zxx"/>
        </w:rPr>
      </w:pPr>
      <w:r>
        <w:rPr>
          <w:rFonts w:cs="Tahoma"/>
          <w:lang w:bidi="zxx"/>
        </w:rPr>
        <w:t>S – cena średniowymiarowego za metr sześcienny, ujęta w pkt. I</w:t>
      </w:r>
    </w:p>
    <w:p>
      <w:pPr>
        <w:pStyle w:val="WWZawartotabeli1"/>
        <w:spacing w:before="0" w:after="0"/>
        <w:jc w:val="center"/>
        <w:rPr>
          <w:rFonts w:cs="Tahoma"/>
          <w:lang w:bidi="zxx"/>
        </w:rPr>
      </w:pPr>
      <w:r>
        <w:rPr>
          <w:rFonts w:cs="Tahoma"/>
          <w:lang w:bidi="zxx"/>
        </w:rPr>
        <w:t>W – cena drewna wielkowymiarowego za za metr sześcienny, ujęta w pkt. I</w:t>
      </w:r>
    </w:p>
    <w:p>
      <w:pPr>
        <w:pStyle w:val="WWZawartotabeli1"/>
        <w:spacing w:before="0" w:after="0"/>
        <w:jc w:val="center"/>
        <w:rPr>
          <w:rFonts w:cs="Tahoma"/>
          <w:lang w:bidi="zxx"/>
        </w:rPr>
      </w:pPr>
      <w:r>
        <w:rPr>
          <w:rFonts w:cs="Tahoma"/>
          <w:lang w:bidi="zxx"/>
        </w:rPr>
        <w:t>P – zawartość procentowa drewna średniowymiarowego za metr sześcienny, ujęta w pkt. VII</w:t>
      </w:r>
    </w:p>
    <w:p>
      <w:pPr>
        <w:pStyle w:val="WWZawartotabeli1"/>
        <w:spacing w:before="0" w:after="0"/>
        <w:jc w:val="center"/>
        <w:rPr>
          <w:rFonts w:cs="Tahoma"/>
          <w:lang w:bidi="zxx"/>
        </w:rPr>
      </w:pPr>
      <w:r>
        <w:rPr>
          <w:rFonts w:cs="Tahoma"/>
          <w:lang w:bidi="zxx"/>
        </w:rPr>
        <w:t>R - zawartość procentowa drewna wielkowymiarowego za metr sześcienny, ujęta w pkt. VII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X. Po zakończeniu robót zostanie wykonany końcowy szacunek brakarski określający ilość poszczególnych typów uzyskanego drewna. Szacunek brakarski będzie podstawą do wyliczenia wartości drewna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X . Przetarg uważa się za zakończony wynikiem negatywnym jeżeli nie wpłynęła ani jedna oferta lub żaden z uczestników nie zaoferował ceny wyższej od ceny wywoławczej, a także jeżeli komisja stwierdziła, że żadna oferta nie spełnia warunków przetargu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XI. Wykonawca robót i nabywca drewna zwolniony jest w czasie trwania robót z opłaty za zajęcie pasa drogowego. 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 xml:space="preserve">Dodatkowe informacje o warunkach przetargu, </w:t>
      </w:r>
      <w:r>
        <w:rPr>
          <w:rFonts w:eastAsia="Tahoma" w:cs="Arial"/>
          <w:color w:val="000000"/>
          <w:lang w:bidi="zxx"/>
        </w:rPr>
        <w:t>projekcie umowy</w:t>
      </w:r>
      <w:r>
        <w:rPr>
          <w:rFonts w:cs="Tahoma"/>
          <w:lang w:bidi="zxx"/>
        </w:rPr>
        <w:t xml:space="preserve"> można uzyskać w Wydziale Gospodarki Nieruchomościami Powiatu i Skarbu Państwa  (pokój nr 1a)  w  budynku Starostwa Powiatowego w Kamieniu Pomorskim bądź pod nr  tel. 0-91 38 23 923, 922.</w:t>
      </w:r>
    </w:p>
    <w:p>
      <w:pPr>
        <w:pStyle w:val="WWZawartotabeli1"/>
        <w:spacing w:before="0" w:after="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Przetarg może być odwołany jedynie z ważnych powodów, zgodnie z art. 38 ust. 4 ustawy z dnia                     21 sierpnia o gospodarce nieruchomościami (tj:  Dz. U. z  2004 r. Nr 261 poz. 2603 ze zm.)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uto" w:line="36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 xml:space="preserve">      Paweł Czapkin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  <w:t>Załącznik nr 1</w:t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  <w:t>do ogłoszenia z dnia 18.10.2007 r.</w:t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  <w:t>znak: Gm.AI.7001-2/07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Wykaz drzew do wycięcia droga powiatowa nr 0007Z na odcinku Kołczewo-Sierosław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27"/>
      </w:tblGrid>
      <w:tr>
        <w:trPr>
          <w:tblHeader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GATUNEK DRZEWA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OBWÓD W CM MIERZONY NA WYSOKOŚCI 130 CM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NR DRZEW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0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83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1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5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0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8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8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24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0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24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81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7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9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2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5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0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0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5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6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2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18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4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0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10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8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11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10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5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6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85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6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8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5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2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4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0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1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0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9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5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7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8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3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0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7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68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0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9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7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3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6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7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5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18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2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8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9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  <w:t>Załącznik nr 2</w:t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  <w:t>do ogłoszenia z dnia 18 października 2007 roku</w:t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  <w:t>znak: Gm.AI.7001-2/07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</w:t>
      </w:r>
      <w:r>
        <w:rPr>
          <w:b/>
          <w:bCs/>
        </w:rPr>
        <w:t xml:space="preserve">OFERTA PRZETARGOW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Gm.AI.7001-2/07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 xml:space="preserve">Zarząd Powiatu w Kamieniu Pomorski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>W nawiązaniu do ogłoszenia o przetargu pisemnego nieograniczonego na wycinkę i zbycie drewna o szacunkowej ilości około 133,72 m³ pochodzącego z drzew rosnących w pasie drogowym drogi powiatowej stanowiącej własność Powiatu Kamieńskiego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Oferuje kupno drewna faktycznie pozyskanego po cenie w wysokości:</w:t>
      </w:r>
    </w:p>
    <w:p>
      <w:pPr>
        <w:pStyle w:val="Normal"/>
        <w:ind w:left="720" w:hanging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Zadanie nr 1 </w:t>
      </w:r>
    </w:p>
    <w:p>
      <w:pPr>
        <w:pStyle w:val="Normal"/>
        <w:ind w:left="72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rewno wielkowymiarowe    .......................................zł za 1m³ brutto</w:t>
      </w:r>
    </w:p>
    <w:p>
      <w:pPr>
        <w:pStyle w:val="Normal"/>
        <w:ind w:left="72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rewno średniowymiarowe   .......................................zł za 1m³ brutto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Oświadczam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że zapoznałem sie z warunkami zawartymi w ogłoszeniu oraz projekcie umowy i akceptuję je bez zastrzeżeń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że posiadam wykwalifikowaną kadrę i odpowiedni sprzęt do realizacji przedmiotu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Do oferty dołączam dokumenty wskazane w ogłoszeniu o przetargu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Adres  dla korespondencji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sz w:val="20"/>
          <w:szCs w:val="20"/>
          <w:lang w:bidi="zxx"/>
        </w:rPr>
        <w:t>data</w:t>
      </w:r>
      <w:r>
        <w:rPr>
          <w:rFonts w:cs="Tahoma"/>
          <w:lang w:bidi="zxx"/>
        </w:rPr>
        <w:t>........................................</w:t>
        <w:tab/>
        <w:tab/>
        <w:tab/>
        <w:tab/>
        <w:tab/>
      </w:r>
      <w:r>
        <w:rPr>
          <w:rFonts w:cs="Tahoma"/>
          <w:sz w:val="20"/>
          <w:szCs w:val="20"/>
          <w:lang w:bidi="zxx"/>
        </w:rPr>
        <w:t>podpis oferenta lub pełnomocnika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jc w:val="both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  <w:t>* niepotrzebne skreślić</w:t>
      </w:r>
    </w:p>
    <w:p>
      <w:pPr>
        <w:pStyle w:val="Normal"/>
        <w:jc w:val="both"/>
        <w:rPr>
          <w:rFonts w:ascii="Tahoma" w:hAnsi="Tahoma" w:eastAsia="Tahoma" w:cs="Tahoma"/>
          <w:sz w:val="21"/>
          <w:szCs w:val="21"/>
          <w:lang w:bidi="zxx"/>
        </w:rPr>
      </w:pPr>
      <w:r>
        <w:rPr>
          <w:rFonts w:eastAsia="Tahoma" w:cs="Tahoma" w:ascii="Tahoma" w:hAnsi="Tahoma"/>
          <w:sz w:val="21"/>
          <w:szCs w:val="21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 xml:space="preserve">                    </w:t>
        <w:tab/>
        <w:t xml:space="preserve">                           </w:t>
      </w:r>
    </w:p>
    <w:p>
      <w:pPr>
        <w:pStyle w:val="Normal"/>
        <w:tabs>
          <w:tab w:val="clear" w:pos="709"/>
          <w:tab w:val="left" w:pos="5740" w:leader="none"/>
        </w:tabs>
        <w:jc w:val="right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</w:t>
      </w: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 </w:t>
        <w:tab/>
        <w:tab/>
        <w:t xml:space="preserve">                                                           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23:00Z</dcterms:created>
  <dc:creator/>
  <dc:description/>
  <cp:keywords/>
  <dc:language>en-US</dc:language>
  <cp:lastModifiedBy>Marlenka</cp:lastModifiedBy>
  <cp:lastPrinted>2007-10-16T08:42:00Z</cp:lastPrinted>
  <dcterms:modified xsi:type="dcterms:W3CDTF">2007-11-08T09:10:00Z</dcterms:modified>
  <cp:revision>7</cp:revision>
  <dc:subject/>
  <dc:title/>
</cp:coreProperties>
</file>