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 xml:space="preserve">Uchwała Nr 26/ 73 / 2007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 dnia 18 października 2007 roku</w:t>
      </w:r>
    </w:p>
    <w:p>
      <w:pPr>
        <w:pStyle w:val="Normal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w sprawie wyrażenia zgody na nieodpłatne nabycie</w:t>
      </w:r>
      <w:r>
        <w:rPr>
          <w:rFonts w:eastAsia="HG Mincho Light J;Times New Roman" w:cs="Arial" w:ascii="Arial" w:hAnsi="Arial"/>
          <w:b/>
          <w:color w:val="000000"/>
          <w:lang w:bidi="zxx"/>
        </w:rPr>
        <w:t xml:space="preserve"> </w:t>
      </w:r>
      <w:r>
        <w:rPr>
          <w:rFonts w:eastAsia="HG Mincho Light J;Times New Roman" w:cs="Tahoma" w:ascii="Tahoma" w:hAnsi="Tahoma"/>
          <w:b/>
          <w:bCs/>
          <w:color w:val="000000"/>
          <w:lang w:bidi="zxx"/>
        </w:rPr>
        <w:t>na własność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 xml:space="preserve"> od Agencji Nieruchomości Rolnych z  Zasobu WRSP działek nr 295/17, 295/37, 295/39 położonych w Benicach Gmina Kamień Pomorski </w:t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</w:r>
      <w:r>
        <w:rPr>
          <w:rFonts w:eastAsia="Tahoma" w:cs="Tahoma" w:ascii="Tahoma" w:hAnsi="Tahoma"/>
          <w:lang w:bidi="zxx"/>
        </w:rPr>
        <w:t>Na podstawie art. 32 ust.2 pkt.3 ustawy z dnia 5 czerwca 1998 roku                         o samorządzie powiatowym (Dz. U. Nr 142 poz. 1592 ze zmianami)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arząd Powiatu Kamieńskiego uchwala, co następuje:</w:t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 xml:space="preserve">§ 1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>1. Wyraża się zgodę na nieodpłatne nabycie</w:t>
      </w:r>
      <w:r>
        <w:rPr>
          <w:rFonts w:eastAsia="HG Mincho Light J;Times New Roman" w:cs="Arial" w:ascii="Arial" w:hAnsi="Arial"/>
          <w:color w:val="000000"/>
          <w:szCs w:val="20"/>
          <w:lang w:bidi="zxx"/>
        </w:rPr>
        <w:t xml:space="preserve"> </w:t>
      </w:r>
      <w:r>
        <w:rPr>
          <w:rFonts w:eastAsia="HG Mincho Light J;Times New Roman" w:cs="Tahoma" w:ascii="Tahoma" w:hAnsi="Tahoma"/>
          <w:color w:val="000000"/>
          <w:lang w:bidi="zxx"/>
        </w:rPr>
        <w:t>na własność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 xml:space="preserve"> od Agencji Nieruchomości Rolnych z Zasobu WRSP nieruchomości oznaczonych w ewidencji gruntów i budynków jako działki nr 295/17 o pow. 0,2137 ha, 295/37 o pow. 0,5098, 295/39 o pow. 0,4039 ha położonych  w Benicach Gmina Kamień Pomorski z przeznaczeniem na prowadzenie statutowej działalności Zespołu Szkół Ponadgimnazjalnych w Benicach. </w:t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HG Mincho Light J;Times New Roman" w:cs="Tahoma" w:ascii="Tahoma" w:hAnsi="Tahoma"/>
          <w:b/>
          <w:bCs/>
          <w:color w:val="000000"/>
          <w:szCs w:val="20"/>
          <w:lang w:bidi="zxx"/>
        </w:rPr>
        <w:t xml:space="preserve">§ 2.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>Wykonanie uchwały powierza się Staroście Powiatu.</w:t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eastAsia="HG Mincho Light J;Times New Roman" w:cs="Tahoma" w:ascii="Tahoma" w:hAnsi="Tahoma"/>
          <w:b/>
          <w:bCs/>
          <w:color w:val="000000"/>
          <w:szCs w:val="20"/>
          <w:lang w:bidi="zxx"/>
        </w:rPr>
        <w:t xml:space="preserve">§3.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 xml:space="preserve">Traci moc uchwała Nr 16/39/2007 Zarządu Powiatu w Kamieniu Pomorskim                        z dnia 29 maja 2007 roku  w sprawie wyrażenia zgody na nabycie w formie darowizny od Agencji Nieruchomości Rolnych z Zasobu WRSP działek nr 295/17, 295/37, 295/39 położonych  w Benicach Gmina Kamień Pomorski. </w:t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HG Mincho Light J;Times New Roman" w:cs="Tahoma" w:ascii="Tahoma" w:hAnsi="Tahoma"/>
          <w:b/>
          <w:bCs/>
          <w:color w:val="000000"/>
          <w:szCs w:val="20"/>
          <w:lang w:bidi="zxx"/>
        </w:rPr>
        <w:t xml:space="preserve">§ 4.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 xml:space="preserve">Uchwała wchodzi w życie z dniem podjęcia.   </w:t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ab/>
        <w:t>Przewodniczący Zarządu</w:t>
        <w:tab/>
        <w:tab/>
        <w:t xml:space="preserve">              Członkowie Zarządu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ab/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         </w:t>
      </w:r>
      <w:r>
        <w:rPr>
          <w:rFonts w:eastAsia="Tahoma" w:cs="Tahoma" w:ascii="Tahoma" w:hAnsi="Tahoma"/>
          <w:lang w:bidi="zxx"/>
        </w:rPr>
        <w:t xml:space="preserve">Paweł Czapkin </w:t>
        <w:tab/>
        <w:tab/>
        <w:tab/>
        <w:t xml:space="preserve">                               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  Bogdan Wilkowski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 Stanisław Drzewiński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ab/>
        <w:t xml:space="preserve">          Janina Mańczak  </w:t>
        <w:tab/>
      </w:r>
    </w:p>
    <w:p>
      <w:pPr>
        <w:pStyle w:val="Normal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 xml:space="preserve">Uzasadnienie do uchwały Nr 26/ 73 / 2007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 dnia 18 października 2007 roku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w sprawie wyrażenia zgody na nieodpłatne nabycie</w:t>
      </w:r>
      <w:r>
        <w:rPr>
          <w:rFonts w:eastAsia="HG Mincho Light J;Times New Roman" w:cs="Arial" w:ascii="Arial" w:hAnsi="Arial"/>
          <w:b/>
          <w:color w:val="000000"/>
          <w:lang w:bidi="zxx"/>
        </w:rPr>
        <w:t xml:space="preserve"> </w:t>
      </w:r>
      <w:r>
        <w:rPr>
          <w:rFonts w:eastAsia="HG Mincho Light J;Times New Roman" w:cs="Tahoma" w:ascii="Tahoma" w:hAnsi="Tahoma"/>
          <w:b/>
          <w:bCs/>
          <w:color w:val="000000"/>
          <w:lang w:bidi="zxx"/>
        </w:rPr>
        <w:t>na własność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 xml:space="preserve"> od Agencji Nieruchomości Rolnych z  Zasobu WRSP działek nr 295/17, 295/37, 295/39 położonych w Benicach Gmina Kamień Pomorski 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 xml:space="preserve">Dyrektor Zespołu Szkół Ponadgimnazjalnych zwrócił się z prośbą o wystąpienie </w:t>
        <w:br/>
        <w:t xml:space="preserve">do Agencji Nieruchomości Rolnych o przekazanie w formie darowizny działek nr 295/17, 295/37, 295/39 położonych w Benicach. W/w nieruchomości stanowić będą doskonałe zaplecze do prowadzenie zajęć dydaktycznych w ramach przygotowania zawodowego uczniów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 xml:space="preserve">Warunkiem przejęcia nieruchomości jest podjęcie stosownej uchwały w sprawie nabycia od Agencji Nieruchomości Rolnych z Zasobu WRSP w/w nieruchomości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 xml:space="preserve">Zmiana uchwały spowodowana jest faktem, iż w terminologii ustawy </w:t>
      </w:r>
      <w:r>
        <w:rPr>
          <w:rFonts w:cs="Tahoma" w:ascii="Tahoma" w:hAnsi="Tahoma"/>
          <w:lang w:bidi="zxx"/>
        </w:rPr>
        <w:t>o gospodarowaniu nieruchomościami rolnymi Skarbu Państwa w oparciu, o którą działa Agencja Nieruchomości Rolnych nie widnieje forma przekazania nieruchomości określona jako darowizna a jedynie nieodpłatnie przekazanie na własność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 w:val="2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  <w:lang w:bidi="zxx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a">
    <w:name w:val="Tabela"/>
    <w:basedOn w:val="Podpis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4:27:00Z</dcterms:created>
  <dc:creator/>
  <dc:description/>
  <cp:keywords/>
  <dc:language>en-US</dc:language>
  <cp:lastModifiedBy>Marlenka</cp:lastModifiedBy>
  <cp:lastPrinted>2007-10-16T14:42:00Z</cp:lastPrinted>
  <dcterms:modified xsi:type="dcterms:W3CDTF">2007-10-18T11:43:00Z</dcterms:modified>
  <cp:revision>4</cp:revision>
  <dc:subject/>
  <dc:title/>
</cp:coreProperties>
</file>