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projekt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UMOWA   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Nr  Gm. 272.10.2019.ADC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zawarta w dniu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........................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w Kamieniu Pomorskim, pom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zy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karbem P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twa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reprezentowanym przez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taros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Kami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adres: Starostwo Powiatowe w Kamieniu Pomorski, ul. Woli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, 72 – 400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</w:t>
      </w:r>
    </w:p>
    <w:p>
      <w:pPr>
        <w:pStyle w:val="Bezodstpw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zwanym dalej 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„Zamawiaj</w:t>
      </w: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cym”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/>
          <w:bCs/>
          <w:i w:val="false"/>
          <w:iCs w:val="false"/>
          <w:color w:val="000000"/>
          <w:sz w:val="24"/>
          <w:szCs w:val="24"/>
        </w:rPr>
        <w:t>a  …………………………………...</w:t>
      </w: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zwanym dalej</w:t>
      </w:r>
      <w:r>
        <w:rPr>
          <w:rFonts w:eastAsia="Times New Roman" w:cs="Cambria" w:ascii="Cambria" w:hAnsi="Cambria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„Wykonawcą”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Przedmiotem umowy jest wykonanie operatów szacunkowych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wart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Skarbu P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rFonts w:ascii="Cambria" w:hAnsi="Cambria" w:eastAsia="Times New Roman" w:cs="Cambria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Cambria" w:ascii="Cambria" w:hAnsi="Cambria"/>
          <w:b w:val="false"/>
          <w:bCs w:val="false"/>
          <w:i/>
          <w:iCs/>
          <w:color w:val="000000"/>
          <w:sz w:val="24"/>
          <w:szCs w:val="24"/>
        </w:rPr>
        <w:t>- ……………………………………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2. Wykonawca zobow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zuje s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do wykonania operatów szacunkowych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ci, o których mowa w </w:t>
      </w:r>
      <w:r>
        <w:rPr>
          <w:rFonts w:eastAsia="Times New Roman" w:cs="Cambria" w:ascii="Cambria" w:hAnsi="Cambria"/>
          <w:color w:val="000000"/>
          <w:sz w:val="24"/>
          <w:szCs w:val="24"/>
        </w:rPr>
        <w:t>ust. 1,  zgodnie z ofer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 z dnia  ………...2019r. stan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</w:t>
      </w:r>
      <w:r>
        <w:rPr>
          <w:rFonts w:cs="Cambria" w:ascii="Cambria" w:hAnsi="Cambria"/>
          <w:color w:val="000000"/>
          <w:sz w:val="24"/>
          <w:szCs w:val="24"/>
        </w:rPr>
        <w:t>ł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3.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w terminie 21 dni,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4.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eraty szacunkowe w formie papierowej w dwóch egzemplarzach, a w razie potrzeby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je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 równi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. Wykonawca reali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 przedmiot niniejszej umowy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przeprowadz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badanie k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 wieczystych, uzysk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dej wyceny poprzedzone zostanie wiz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lokal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wycenianej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dokon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dmiot umowy z zachowaniem najwy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szej stara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w oparciu o posiad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iedz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, d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wiadczenie, kwalifikacje i osoby, w trybie i w sposób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y przez 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wiadcza, 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peraty Szacunkowe zost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ne przez niego osobi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b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powierzone przez niego osoby fizyczne posiad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uprawnienia zawodowe w zakresie szacowania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nadane w trybie przepisów Gospodarki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ami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. Wykonawca zapewni, aby Operaty Szacunkowe by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y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ami, w szczególn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Wykonawca m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e powierzy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 xml:space="preserve"> podwykonawcom wykonanie cz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ęś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ci lub c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ci zamówienia, która zos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>ni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bierze p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 xml:space="preserve"> odpowiedzialn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 xml:space="preserve"> za dzi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asne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TextBody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ykonawca udziela rękojmi na okres 12 miesięcy od dnia odbioru operatów przez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trony umowy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podejmowania wszelkich niez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nych 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, w szczegól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podj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wspó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nia w celu sprawnego, terminowego i prawid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Do kontaktów z Wykonawc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e strony ze stron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uprawniony jest pracownik Starostwa Powiatowego w Kamieniu Pomorskim z Wy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 Gospodarki Mieniem Powiatu i Skarbu P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 wykonanie przedmiotu umowy Wykonawca</w:t>
      </w:r>
      <w:r>
        <w:rPr>
          <w:rFonts w:eastAsia="Times New Roman" w:cs="Cambria" w:ascii="Cambria" w:hAnsi="Cambria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otrzyma wynagrodzenie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: ………………………..zł brutto ( słownie: ………………………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trony postan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dbiór i rozliczenie przedmiotu umowy na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 protoko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nagrodzenie 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tne 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zie przelewem na konto wskazane na fakturze,  w c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u 30 dni od dnia przedstawienia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awid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wo wystawionej faktury wraz z bezusterkowym protoko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Faktu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y wystaw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: Powiat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, ul. Woli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, 72-400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niedotrzymania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terminu wykonania umowy, 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prawo potr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nia z wynagrodzenia Wykonawcy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§4 ust.1 niniejszej umowy kary umownej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5%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ego wynagrodzenia brutto – za k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dy dz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ó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opó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>nienia w wykonaniu umowy o w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ej ni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jeden mie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,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 ma prawo od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 umowy i </w:t>
      </w:r>
      <w:r>
        <w:rPr>
          <w:rFonts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ty kary umownej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50% wynagrodzenia brutto,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 w niniejszej umowie nie pokry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y szkody poniesionej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skutek niewykonania lub nie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ytego wykonania umowy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wyr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a zgod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1. Wykonawca, w ramach wykonania niniejszej umowy, jest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do poprawienia b</w:t>
      </w:r>
      <w:r>
        <w:rPr>
          <w:rFonts w:cs="Cambria" w:ascii="Cambria" w:hAnsi="Cambria"/>
          <w:color w:val="000000"/>
          <w:sz w:val="24"/>
          <w:szCs w:val="24"/>
        </w:rPr>
        <w:t>łę</w:t>
      </w:r>
      <w:r>
        <w:rPr>
          <w:rFonts w:eastAsia="Times New Roman" w:cs="Cambria" w:ascii="Cambria" w:hAnsi="Cambria"/>
          <w:color w:val="000000"/>
          <w:sz w:val="24"/>
          <w:szCs w:val="24"/>
        </w:rPr>
        <w:t>dów i usu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wad wykrytych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o przyj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u operatu oraz do udzielania wyja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n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i wyk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ni postanow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eratu szacunkowego. Fakt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aty wynagrodzenia nie stanowi przeszkody do </w:t>
      </w:r>
      <w:r>
        <w:rPr>
          <w:rFonts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ykonania tych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2.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 w ust. 1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z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cznie po wezwaniu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w terminie wyznaczonym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 Za te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Wykonawca, w ramach wykonania umowy,  zobowi</w:t>
      </w:r>
      <w:r>
        <w:rPr>
          <w:rFonts w:cs="Cambria" w:ascii="Cambria" w:hAnsi="Cambria"/>
          <w:b w:val="false"/>
          <w:bCs w:val="false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zany jest do potwierdzenia aktualn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rFonts w:cs="Cambria" w:ascii="Cambria" w:hAnsi="Cambria"/>
          <w:b w:val="false"/>
          <w:bCs w:val="false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y od daty ich sporz</w:t>
      </w:r>
      <w:r>
        <w:rPr>
          <w:rFonts w:cs="Cambria" w:ascii="Cambria" w:hAnsi="Cambria"/>
          <w:b w:val="false"/>
          <w:bCs w:val="false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rFonts w:cs="Cambria" w:ascii="Cambria" w:hAnsi="Cambria"/>
          <w:b w:val="false"/>
          <w:bCs w:val="false"/>
          <w:sz w:val="24"/>
          <w:szCs w:val="24"/>
        </w:rPr>
        <w:t>ż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nic cen rynkowych nieruchom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. Potwierdzenie aktualn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 operatów szacunkowych b</w:t>
      </w:r>
      <w:r>
        <w:rPr>
          <w:rFonts w:cs="Cambria" w:ascii="Cambria" w:hAnsi="Cambria"/>
          <w:b w:val="false"/>
          <w:bCs w:val="false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dzie dokonane nieodp</w:t>
      </w:r>
      <w:r>
        <w:rPr>
          <w:rFonts w:cs="Cambria" w:ascii="Cambria" w:hAnsi="Cambria"/>
          <w:b w:val="false"/>
          <w:bCs w:val="false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4. W przypadku zmiany wart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z uwagi na uwzgl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nienie w wycenie sk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adników znajduj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ych s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Wykonawca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ie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ni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. Czyn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ust. 3 i 4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z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cznie po wezwaniu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w terminie wyznaczonym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 Za 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czyn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dodatkowe wynagrodzenie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przenosi n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rawa autorskie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nikach pam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raz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ania osobom trzecim kopii operatu. Przej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autorskich pra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 na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 z chwil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dania przedmiotu umow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. Przej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autorskich pra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 przenosi n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s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, w zakresie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ym w ust.1, ma prawo do rozpor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od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bne wynagrodzenie za korzystanie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nie mo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komu wiad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i informacji powz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tych przy wykonywaniu przedmiotu umowy, a dotyc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bez uzyskania zgody na pi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z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mania zakazu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ust.4 Wykonawca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ci ka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10%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sprawach nieuregulowanych niniejs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miany umowy wymag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formy pisemnej pod rygorem niew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pory powst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e w z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ku z realizac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y rozstrzygane 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porozumienia na drodze polubownej wszelkie spory powst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e w z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ku z realizac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y Strony podd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rozstrzyg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u s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owi 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wemu dla siedzib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ind w:left="720" w:right="0" w:hanging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Umow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spor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ono w trzech jednobrzm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egzemplarzach, dwa egzemplarze dl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/>
        <w:ind w:left="340" w:right="0" w:hanging="0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0.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godnie z art. 13 roz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Parlamentu Europejskiego i Rady (UE) 2016/679 z dnia                      27 kwietnia 2016 r. (RODO) (Dz. Urz. UE z 2016 r. L 119 poz. 1) informuj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: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 z siedzib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, ul. Woli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;</w:t>
      </w:r>
    </w:p>
    <w:p>
      <w:pPr>
        <w:pStyle w:val="Tekstwstpniesformatowany"/>
        <w:jc w:val="left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4) Pani/Pana dane osobowe przetwarzane b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(RODO) z dnia 27 kwietnia 2016 r.,  ustawy z dnia 21 sierpnia 1997r. o gospodarce nieruchomo</w:t>
      </w:r>
      <w:r>
        <w:rPr>
          <w:rFonts w:eastAsia="Times New Roman"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) Odbiorcami Pani/Pana danych osobowych mog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by</w:t>
      </w:r>
      <w:r>
        <w:rPr>
          <w:rFonts w:eastAsia="Times New Roman"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>: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a) organy w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zy publicznej oraz podmioty wykon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zadania publiczne lub dzia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na zlecenie organów w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rawa;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twa a przetwarz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.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6) Pani/Pana dane osobowe przechowywane b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momentu </w:t>
      </w:r>
      <w:r>
        <w:rPr>
          <w:rFonts w:eastAsia="Times New Roman"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ich usu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;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od Administratora dost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before="0" w:after="283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dmowa podania danych mo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skutkowa</w:t>
      </w:r>
      <w:r>
        <w:rPr>
          <w:rFonts w:eastAsia="Times New Roman"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mow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warcia umowy.</w:t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Cambria" w:ascii="Cambria" w:hAnsi="Cambria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/>
        <w:ind w:left="0" w:right="0" w:firstLine="708"/>
        <w:rPr>
          <w:rFonts w:ascii="Cambria" w:hAnsi="Cambria" w:eastAsia="Times New Roman" w:cs="Cambria"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0" w:right="0" w:firstLine="708"/>
        <w:rPr>
          <w:rFonts w:ascii="Cambria" w:hAnsi="Cambria" w:eastAsia="Times New Roman" w:cs="Cambria"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/>
        <w:rPr/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………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...……………………</w:t>
        <w:tab/>
        <w:t>………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Emphasis">
    <w:name w:val="Emphasis"/>
    <w:qFormat/>
    <w:rPr>
      <w:i/>
      <w:iCs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?pów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?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59:09Z</dcterms:created>
  <dc:creator/>
  <dc:description/>
  <dc:language>en-US</dc:language>
  <cp:lastModifiedBy/>
  <dcterms:modified xsi:type="dcterms:W3CDTF">2019-07-12T10:33:26Z</dcterms:modified>
  <cp:revision>2</cp:revision>
  <dc:subject/>
  <dc:title/>
</cp:coreProperties>
</file>