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om Wczasów Dziecięcych</w:t>
        <w:tab/>
        <w:tab/>
        <w:tab/>
        <w:t xml:space="preserve">                                         </w:t>
        <w:tab/>
      </w:r>
      <w:r>
        <w:rPr>
          <w:sz w:val="24"/>
          <w:szCs w:val="24"/>
        </w:rPr>
        <w:t>Międzyzdroje, dnia  01.07.2019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2-500 Międzyzdroje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ul. Leśna 24</w:t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PROSZENIE DO SKŁADANIA OFERT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la zamówień o wartości nie przekraczającej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wyrażonej w złotych równowartości kwoty 30 000 euro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 xml:space="preserve">Dom Wczasów Dziecięcych w Międzyzdrojach, ul. Leśna 24,Międzyzdroje, NIP 855-10-56-880                   tel. 91 3280194 e-mail: </w:t>
      </w:r>
      <w:hyperlink r:id="rId2">
        <w:r>
          <w:rPr>
            <w:rStyle w:val="InternetLink"/>
            <w:bCs/>
            <w:i/>
            <w:sz w:val="24"/>
            <w:szCs w:val="24"/>
          </w:rPr>
          <w:t>biuro@dwdmiedzyzdroje.pl</w:t>
        </w:r>
      </w:hyperlink>
      <w:r>
        <w:rPr>
          <w:bCs/>
          <w:i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zaprasza do złożenia oferty w ramach postępowania o udzielenie zamówienia na</w:t>
      </w:r>
      <w:r>
        <w:rPr>
          <w:b/>
          <w:bCs/>
          <w:sz w:val="24"/>
          <w:szCs w:val="24"/>
        </w:rPr>
        <w:t xml:space="preserve"> wykonanie okapu wraz z wentylacją w pomieszczeniu kuchennym w Domu Wczasów Dziecięcych w Międzyzdroj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 informuje jednocześnie, że Zamówienie zostanie udzielone wykonawcy, który zaoferuje najkorzystniejszą ofertę. Wykonawca może zaproponować tylko jedną cenę i nie może jej zmienić po złożeniu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wykonanie okapu kuchennego wraz z wentylacją wyciągową.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>Dowóz na koszt i ryzyko transportem: Oferenta do magazynu Zamawiającego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Forma płatności przelewem na konto: Oferenta nie później niż po upływie 14 dni od chwili otrzymania faktury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Montaż okapu musi być wykonany zgodnie ze sztuką budowlaną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Przed złożeniem oferty Zamawiający zaleca dokładne oględziny obiektu w miejscu realizacji zamówienia oraz dokonanie pomiarów własnych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Na wykonane prace Wykonawca wystawi gwarancję na okres min. 36 miesięcy od dnia podpisania protokołu zdawczo-odbiorczego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LNE WYMOGI OFERT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Każdy Oferent ma prawo do złożenia tylko jednej oferty i może zaproponować tylko jedną cenę. Oferta powinna być zgodna z wymaganiami określonymi w niniejszym zaproszeniu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4"/>
          <w:szCs w:val="24"/>
        </w:rPr>
        <w:t>Ceny oferowane powinny być podane na formularzu oferty dołączonym do niniejszego zaproszenia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Cena oferty winna być podana w PLN liczbowo oraz słownie i powinna obejmować również koszty transportu do siedziby Zamawiającego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Oferta powinna być czytelna oraz poprawna matematycznie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Dokumenty muszą być ponumerowane i podpisane przez Oferenta lub osobę przez niego upoważnioną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Oferta powinna zawierać wszystkie inne oświadczenia i załączniki przewidziane do wypełnienia. Dokumenty te muszą być podpisane przez oferenta lub osobę do tego upoważnioną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4"/>
          <w:szCs w:val="24"/>
        </w:rPr>
        <w:t>Oferta (formularz ofertowy wraz z wymaganymi dokumentami i załącznikami) powinna być umieszczona w zamkniętej, zabezpieczonej kopercie oznaczonej w sposób następujący: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w postępowaniu o zamówienie publiczne na wykonanie okapu oraz wentylacj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TAWIENIE DOKUMENTÓW WYMAGANYCH W OFERCIE</w:t>
      </w:r>
    </w:p>
    <w:p>
      <w:pPr>
        <w:pStyle w:val="Normal"/>
        <w:widowControl/>
        <w:numPr>
          <w:ilvl w:val="0"/>
          <w:numId w:val="1"/>
        </w:numPr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  <w:t>Formularz oferty z wypełnionym załącznikiem 5a (plan zamówień)</w:t>
      </w:r>
    </w:p>
    <w:p>
      <w:pPr>
        <w:pStyle w:val="Normal"/>
        <w:widowControl/>
        <w:numPr>
          <w:ilvl w:val="0"/>
          <w:numId w:val="1"/>
        </w:numPr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  <w:t>Potwierdzenie dopuszczenia firmy Oferenta do obrotu przez właściwą Stację Sanitarno-Epidemiologiczną (kopia opatrzona w datę, podpis i potwierdzenie; ”za zgodność z oryginałem”) oraz aktualny wpis do ewidencji działalności gospodarczej (kopia opatrzona w datę, podpis i potwierdzenie; ”za zgodność z oryginałem”)</w:t>
      </w:r>
    </w:p>
    <w:p>
      <w:pPr>
        <w:pStyle w:val="Normal"/>
        <w:widowControl/>
        <w:numPr>
          <w:ilvl w:val="0"/>
          <w:numId w:val="1"/>
        </w:numPr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  <w:t>Pisemną akceptację projektu umowy (potwierdzenie każdej strony)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SPOSOBU OBLICZANIA CENY</w:t>
      </w:r>
    </w:p>
    <w:p>
      <w:pPr>
        <w:pStyle w:val="Normal"/>
        <w:widowControl/>
        <w:numPr>
          <w:ilvl w:val="0"/>
          <w:numId w:val="5"/>
        </w:numPr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  <w:t>Cena powinna obejmować cenę jednostkową netto i brutto artykułów wraz z dostawą do Zamawiającego.</w:t>
      </w:r>
    </w:p>
    <w:p>
      <w:pPr>
        <w:pStyle w:val="Normal"/>
        <w:widowControl/>
        <w:numPr>
          <w:ilvl w:val="0"/>
          <w:numId w:val="5"/>
        </w:numPr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  <w:t>Ewentualne upusty, rabaty i inne koszta również powinny znaleźć się w oferci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ŁOŻENIE I OTWARCIE OFERTY</w:t>
      </w:r>
    </w:p>
    <w:p>
      <w:pPr>
        <w:pStyle w:val="Normal"/>
        <w:widowControl/>
        <w:numPr>
          <w:ilvl w:val="0"/>
          <w:numId w:val="4"/>
        </w:numPr>
        <w:autoSpaceDE w:val="true"/>
        <w:outlineLvl w:val="0"/>
        <w:rPr/>
      </w:pPr>
      <w:r>
        <w:rPr>
          <w:sz w:val="24"/>
          <w:szCs w:val="24"/>
        </w:rPr>
        <w:t>Ofertę należy złożyć osobiście w Domu Wczasów Dziecięcych w Międzyzdrojach, 72-500 Międzyzdroje, ul. Leśna 24,  (do dnia 08.07.2019 r. do godz. 10:00. Można również przesłać pocztą na w/w adres.</w:t>
      </w:r>
    </w:p>
    <w:p>
      <w:pPr>
        <w:pStyle w:val="Normal"/>
        <w:widowControl/>
        <w:numPr>
          <w:ilvl w:val="0"/>
          <w:numId w:val="4"/>
        </w:numPr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  <w:t>Za termin złożenia oferty uważa się termin dotarcia oferty do Zamawiającego.</w:t>
      </w:r>
    </w:p>
    <w:p>
      <w:pPr>
        <w:pStyle w:val="Normal"/>
        <w:widowControl/>
        <w:numPr>
          <w:ilvl w:val="0"/>
          <w:numId w:val="4"/>
        </w:numPr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  <w:t>Oferent, który złoży ofertę osobiście, otrzyma potwierdzenie.</w:t>
      </w:r>
    </w:p>
    <w:p>
      <w:pPr>
        <w:pStyle w:val="Normal"/>
        <w:widowControl/>
        <w:numPr>
          <w:ilvl w:val="0"/>
          <w:numId w:val="4"/>
        </w:numPr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  <w:t>Otwarcie nastąpi w Domu Wczasów Dziecięcych w Międzyzdrojach, 72-500 Międzyzdroje, ul. Leśna 24,  w dniu 08.07.2019r. o godz. 12:00</w:t>
      </w:r>
    </w:p>
    <w:p>
      <w:pPr>
        <w:pStyle w:val="Normal"/>
        <w:widowControl/>
        <w:numPr>
          <w:ilvl w:val="0"/>
          <w:numId w:val="4"/>
        </w:numPr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  <w:t>Dodatkowe informacje można uzyskać pod nr telefonu 91 3280194 p. Aleksandra Warzyńska</w:t>
      </w:r>
    </w:p>
    <w:p>
      <w:pPr>
        <w:pStyle w:val="Normal"/>
        <w:widowControl/>
        <w:numPr>
          <w:ilvl w:val="0"/>
          <w:numId w:val="4"/>
        </w:numPr>
        <w:autoSpaceDE w:val="true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Oferenci zostaną powiadomieni telefonicznie lub mailowo o wyborze oferty.</w:t>
      </w:r>
    </w:p>
    <w:p>
      <w:pPr>
        <w:pStyle w:val="Normal"/>
        <w:widowControl/>
        <w:numPr>
          <w:ilvl w:val="0"/>
          <w:numId w:val="0"/>
        </w:numPr>
        <w:autoSpaceDE w:val="true"/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UM OCENY OFERT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Przy wyborze Oferenta Zamawiający będzie się kierować wyłącznie najkorzystniejszą ofertą cenową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ARCIE UMOW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Z oferentem, który złożył najkorzystniejszą ofertę zostanie podpisana umow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ESTY I ODWOŁAN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W postępowaniu o zamówienie publiczne, którego wartość nie przekracza 30 tysięcy euro nie stosuje się przepisów ustawy o zamówieniach publicznych dotyczących protestów i odwołań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5">
    <w:name w:val="Normalny (Web)5"/>
    <w:basedOn w:val="Normal"/>
    <w:qFormat/>
    <w:pPr>
      <w:widowControl/>
      <w:autoSpaceDE w:val="true"/>
      <w:spacing w:before="280" w:after="280"/>
      <w:jc w:val="both"/>
    </w:pPr>
    <w:rPr>
      <w:rFonts w:ascii="Arial" w:hAnsi="Arial" w:cs="Arial"/>
      <w:color w:val="2D610B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dwdmiedzyzdroj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28:00Z</dcterms:created>
  <dc:creator>Alicja</dc:creator>
  <dc:description/>
  <cp:keywords/>
  <dc:language>en-US</dc:language>
  <cp:lastModifiedBy>DwDz</cp:lastModifiedBy>
  <cp:lastPrinted>2019-07-01T11:27:00Z</cp:lastPrinted>
  <dcterms:modified xsi:type="dcterms:W3CDTF">2019-07-01T10:04:00Z</dcterms:modified>
  <cp:revision>3</cp:revision>
  <dc:subject/>
  <dc:title>Załącznik nr 4</dc:title>
</cp:coreProperties>
</file>