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8 rok </w:t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- informacja sporządzona zgodnie z art. 37 ust. 1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Footer"/>
        <w:tabs>
          <w:tab w:val="clear" w:pos="708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Dz. U. z 2017 r. poz. 2077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Budżet Powiatu Kamieńskiego na rok 2018 przyjęty został Uchwałą                       Nr XXIX/189/2017 Rady Powiatu w Kamieniu Pomorskim w dniu 21 grudnia 2017 ro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owane dochody Powiatu na 2018 rok określone zostały w wysokości </w:t>
      </w:r>
      <w:r>
        <w:rPr>
          <w:rFonts w:eastAsia="Times New Roman" w:cs="Times New Roman" w:ascii="Times New Roman" w:hAnsi="Times New Roman"/>
          <w:sz w:val="27"/>
          <w:szCs w:val="27"/>
        </w:rPr>
        <w:t>58 017 486,22 zł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ymieniona kwota obejmowała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</w:t>
        <w:tab/>
        <w:t>Subwencję ogólną dla powiatu w wysokości</w:t>
        <w:tab/>
        <w:t xml:space="preserve">             </w:t>
        <w:tab/>
        <w:t xml:space="preserve">       22 017 016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w tym: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oświatowa</w:t>
        <w:tab/>
        <w:tab/>
        <w:t xml:space="preserve">       12 946 465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równoważąca</w:t>
        <w:tab/>
        <w:tab/>
        <w:tab/>
        <w:tab/>
        <w:tab/>
        <w:t xml:space="preserve">                    1 689 936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wyrównawcza</w:t>
        <w:tab/>
        <w:tab/>
        <w:tab/>
        <w:tab/>
        <w:tab/>
        <w:t xml:space="preserve">                    7 380 615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2.</w:t>
        <w:tab/>
        <w:t>Dotacje celowe z budżetu państwa na zadania bieżące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oraz inwestycje i zakupy inwestycyjne zlecone ustawami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realizowane przez powiat z zakresu administracji rządowej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oraz inne zadania w wysokości</w:t>
        <w:tab/>
        <w:t xml:space="preserve">          </w:t>
        <w:tab/>
        <w:tab/>
        <w:tab/>
        <w:tab/>
        <w:t xml:space="preserve">         7 236 608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3.</w:t>
        <w:tab/>
        <w:t>Dotacje celowe otrzymane z budżetu państwa na realizację zadań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bieżących oraz na realizację inwestycji i zakupów inwestycyjnych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łasnych powiatu  realizowane w wysokości </w:t>
        <w:tab/>
        <w:tab/>
        <w:t xml:space="preserve">         </w:t>
        <w:tab/>
        <w:tab/>
        <w:t xml:space="preserve">  312 0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4.</w:t>
        <w:tab/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bieżące realizowane przez powiat na podstawie porozumień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 organami administracji rządowej w wysokości</w:t>
        <w:tab/>
        <w:t xml:space="preserve">                 </w:t>
        <w:tab/>
        <w:t xml:space="preserve">      1 5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5.</w:t>
        <w:tab/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bieżące z zakresu administracji rządowej zlecone powiatom,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wiązane z realizacją dodatku wychowawczego oraz dodatku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do zryczałtowanej kwoty stanowiących pomoc państw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 wychowaniu dzieci w wysokości </w:t>
        <w:tab/>
        <w:tab/>
        <w:tab/>
        <w:tab/>
        <w:tab/>
        <w:t xml:space="preserve">  269 0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5" w:hanging="421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6.</w:t>
        <w:tab/>
        <w:t xml:space="preserve">Dotacje otrzymane z państwowych funduszy celowych na realizację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adań bieżących i inwestycyjnych jednostek sektora finansów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ublicznych w wysokości</w:t>
        <w:tab/>
        <w:tab/>
        <w:tab/>
        <w:tab/>
        <w:tab/>
        <w:tab/>
        <w:t xml:space="preserve">            250 000 zł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7.</w:t>
        <w:tab/>
        <w:t>Dotacje celowe otrzymane z gminy na inwestycje i zakupy</w:t>
      </w:r>
    </w:p>
    <w:p>
      <w:pPr>
        <w:pStyle w:val="Normal"/>
        <w:autoSpaceDE w:val="false"/>
        <w:spacing w:lineRule="atLeast" w:line="20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nwestycyjne realizowane na podstawie porozumień (umów)</w:t>
      </w:r>
    </w:p>
    <w:p>
      <w:pPr>
        <w:pStyle w:val="Normal"/>
        <w:autoSpaceDE w:val="false"/>
        <w:spacing w:lineRule="atLeast" w:line="20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między jednostkami samorządu terytorialnego w wysokości           764 000 zł</w:t>
      </w:r>
    </w:p>
    <w:p>
      <w:pPr>
        <w:pStyle w:val="Normal"/>
        <w:autoSpaceDE w:val="false"/>
        <w:spacing w:lineRule="atLeast" w:line="200" w:before="0" w:after="0"/>
        <w:ind w:left="709" w:hanging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</w:t>
        <w:tab/>
        <w:t xml:space="preserve">Dotacje celowe w ramach programów finansowanych z udziałem 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środków europejskich oraz środków, o których mowa 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art. 5 ust. 3 pkt 5 lit. a i b ustawy, lub płatności w ramach 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dżetu środków europejskich, realizowanych przez jednostki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samorządu terytorialnego w wysokości</w:t>
        <w:tab/>
        <w:tab/>
        <w:tab/>
        <w:tab/>
        <w:t xml:space="preserve">    2 389 804,22 zł</w:t>
      </w:r>
    </w:p>
    <w:p>
      <w:pPr>
        <w:pStyle w:val="Normal"/>
        <w:autoSpaceDE w:val="false"/>
        <w:spacing w:lineRule="atLeast" w:line="200" w:before="0" w:after="0"/>
        <w:ind w:left="709" w:hanging="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9.</w:t>
        <w:tab/>
        <w:t xml:space="preserve">Dotacje celowe w ramach programów finansowych z udziałem 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środków europejskich oraz środków o których mowa 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w art. 5 ust 1 pkt 3 oraz ust. 3 pkt 5 i 6 ustawy, lub płatności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w ramach budżetu środków europejskich w wysokości                5 672 000 zł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36" w:leader="none"/>
        </w:tabs>
        <w:autoSpaceDE w:val="false"/>
        <w:spacing w:lineRule="atLeast" w:line="20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10.</w:t>
        <w:tab/>
        <w:t>Środki na inwestycje na drogach publicznych powiatowych</w:t>
        <w:tab/>
      </w:r>
    </w:p>
    <w:p>
      <w:pPr>
        <w:pStyle w:val="Normal"/>
        <w:autoSpaceDE w:val="false"/>
        <w:spacing w:lineRule="atLeast" w:line="200" w:before="0" w:after="0"/>
        <w:ind w:left="709" w:hanging="5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wojewódzkich oraz na drogach powiatowych, wojewódzkich </w:t>
      </w:r>
    </w:p>
    <w:p>
      <w:pPr>
        <w:pStyle w:val="Normal"/>
        <w:autoSpaceDE w:val="false"/>
        <w:spacing w:lineRule="atLeast" w:line="200" w:before="0" w:after="0"/>
        <w:ind w:left="709" w:hanging="5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 krajowych w granicach miast na prawach powiatu                        500 000 zł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autoSpaceDE w:val="false"/>
        <w:spacing w:lineRule="atLeast" w:line="200" w:before="0" w:after="0"/>
        <w:ind w:left="704" w:hanging="4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1.</w:t>
        <w:tab/>
        <w:t xml:space="preserve">Wpływy z wpłat gmin i powiatów na rzecz innych jednostek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samorządu terytorialnego oraz związków gmin lub związków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owiatów na dofinansowanie zadań bieżących</w:t>
        <w:tab/>
        <w:tab/>
        <w:t xml:space="preserve">            729 000 zł</w:t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32" w:hanging="44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2.</w:t>
        <w:tab/>
        <w:t xml:space="preserve">Udział w podatku dochodowym od osób fizycznych 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 od osób prawnych w wysokości</w:t>
        <w:tab/>
        <w:tab/>
        <w:tab/>
        <w:t xml:space="preserve">                    8 450 000 zł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3.</w:t>
        <w:tab/>
        <w:t xml:space="preserve">Dochody jednostek samorządu terytorialnego związane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realizacją zadań z zakresu administracji rządowej oraz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nnych zadań zleconych ustawami</w:t>
        <w:tab/>
        <w:tab/>
        <w:tab/>
        <w:tab/>
        <w:t xml:space="preserve">         1 003 400 zł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14. </w:t>
        <w:tab/>
        <w:t xml:space="preserve">Środki z Funduszu Pracy otrzymane przez powiat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przeznaczeniem na finansowanie kosztów wynagrodzenia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składek na ubezpieczenia społeczne pracowników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powiatowego urzędu pracy </w:t>
        <w:tab/>
        <w:tab/>
        <w:tab/>
        <w:tab/>
        <w:tab/>
        <w:t xml:space="preserve">            394 5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15. Środki otrzymane od pozostałych jednostek zaliczanych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do sektora finansów publicznych na realizację zadań bieżących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jednostek zaliczanych do sektora finansów publicznych </w:t>
        <w:tab/>
        <w:tab/>
        <w:t xml:space="preserve">      6 000 zł</w:t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6.</w:t>
        <w:tab/>
        <w:t>Inne  dochody własne powiatu w wysokości</w:t>
        <w:tab/>
        <w:tab/>
        <w:tab/>
        <w:t xml:space="preserve">         8 022 658 zł</w:t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widowControl/>
        <w:spacing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owana kwota wydatków Powiatu Kamieńskiego na rok 2018 przyjęta uchwałą budżetową wynosiła  56 984 886,22 zł, w tym:</w:t>
      </w:r>
    </w:p>
    <w:p>
      <w:pPr>
        <w:pStyle w:val="Normal"/>
        <w:widowControl/>
        <w:spacing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ydatki związane z realizacją zadań własnych </w:t>
        <w:tab/>
        <w:tab/>
        <w:t xml:space="preserve">      39 922 974 zł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ydatki związane z realizacją zadań z zakresu administracji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ządowej oraz  innych zadań zleconych  ustawami </w:t>
        <w:tab/>
        <w:t xml:space="preserve">        7 505 608 z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  wydatki związane z realizacją zadań z zakresu administracji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ządowej na podstawie porozumień z organami tej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administracji </w:t>
        <w:tab/>
        <w:tab/>
        <w:tab/>
        <w:tab/>
        <w:tab/>
        <w:tab/>
        <w:t xml:space="preserve">                         1 500 zł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   wydatki związane z realizacją zadań wspólnych realizowanych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 drodze umów lub porozumień z jednostkami samorządu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erytorialnego </w:t>
        <w:tab/>
        <w:tab/>
        <w:tab/>
        <w:tab/>
        <w:tab/>
        <w:tab/>
        <w:tab/>
        <w:t xml:space="preserve">   9 554 804,22 z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rzychody budżetu powiatu zaplanowano w wysokości 658 000 zł, z tytułu wolnych środków lat ubiegł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Rozchody budżetu powiatu zaplanowano w wysokości 1 690 600 zł </w:t>
        <w:br/>
        <w:t>z przeznaczeniem na spłatę w 2018 roku, rat kredytów w kwocie 990 600 zł, pożyczki z budżetu państwa w kwocie 200 000 zł oraz wykup obligacji w kwocie 500 000 zł, zaciągniętych przez Powiat Kamieński w latach ubiegłych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wyniku dokonanych zmian, na mocy podejmowanych zarówno przez Radę Powiatu jak i Zarząd Powiatu uchwał, budżet Powiatu Kamieńskiego na dzień </w:t>
        <w:br/>
        <w:t>31 grudnia 2018 r. zawierał planowane: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ochody w wysokości </w:t>
        <w:tab/>
        <w:t xml:space="preserve">  53 272 273,90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ydatki w wysokości </w:t>
        <w:tab/>
        <w:t xml:space="preserve">  53 565 946,90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eficyt w wysokości </w:t>
        <w:tab/>
        <w:t xml:space="preserve">       293 673,00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rzychody w wysokości </w:t>
        <w:tab/>
        <w:t xml:space="preserve">    1 984 273,00 zł, 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ozchody w wysokości </w:t>
        <w:tab/>
        <w:t xml:space="preserve">    1 690 600,00 zł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iCs/>
          <w:sz w:val="27"/>
          <w:szCs w:val="27"/>
        </w:rPr>
      </w:pPr>
      <w:r>
        <w:rPr>
          <w:rFonts w:eastAsia="Times New Roman" w:cs="Times New Roman" w:ascii="Times New Roman" w:hAnsi="Times New Roman"/>
          <w:iCs/>
          <w:sz w:val="27"/>
          <w:szCs w:val="27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ar-SA" w:bidi="ar-SA"/>
        </w:rPr>
        <w:t xml:space="preserve">Realizacja dochodów budżetowych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Planowane dochody budżetu Powiatu Kamieńskiego zrealizowane zostały              w 101,97%, co stanowi kwotę 54 319 079,18 zł, w tym 95,85% stanowią dochody bieżące z kwotą 52 065 540,32 zł oraz 4,15% stanowią dochody majątkowe z kwotą 2 253 538,86 zł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Wykonanie dochodów w poszczególnych działach klasyfikacji budżetowej przedstawia tabela 1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rPr/>
      </w:pPr>
      <w:r>
        <w:rPr/>
        <w:t xml:space="preserve">Tabela 1. Dochody Powiatu Kamieńskiego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418"/>
        <w:gridCol w:w="1417"/>
        <w:gridCol w:w="709"/>
        <w:gridCol w:w="1418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n </w:t>
              <w:br/>
              <w:t>na 31.12.2018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 31.12.2018r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1 47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86 379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 26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87 11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 436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1 70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9 514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2 28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97 229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50 6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73 9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33 184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674 04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42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59 139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 3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21 57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08 10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 468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7 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7 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3 84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2 09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53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 40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 4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ona naro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 7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 76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 7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659 000,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115 0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115 0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115 0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prawiedl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 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 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 09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 09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hody od osób prawnych, osób fizycznych i innych jednostek nie posiadających osobowości prawnej oraz wydatki związane z ich pobo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 950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 065 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 103 127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1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 103 12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 527 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1 821 24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1 830 21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1 107 23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right="-108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22 985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162 33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082 52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938 16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9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936 3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851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2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 84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855 38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855 38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115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093 5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083 65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083 5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4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7 13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9 62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9 62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61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2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8 028,80</w:t>
            </w:r>
          </w:p>
          <w:p>
            <w:pPr>
              <w:pStyle w:val="Normal"/>
              <w:spacing w:before="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8 028,8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212 5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31 91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83 03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83 03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3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32 482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2 48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50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fiz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0 000,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8 017 48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3 272 27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4 319 079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 w:bidi="ar-SA"/>
              </w:rPr>
              <w:t>10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2 065 54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08" w:hanging="25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2 253 538,86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  <w:lang w:eastAsia="ar-SA" w:bidi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o: Sprawozdawczość budżetowa za 2018 r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Realizacja planu dochodów w poszczególnych działach klasyfikacji budżetowej kształtowała się w granicach od 88,91% w dziale 751 do 110,31% w dziale 756 </w:t>
        <w:br/>
        <w:t>i miała związek ze specyfiką tych wpływów oraz wynikających z niej terminami wpłat.</w:t>
      </w: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ar-SA" w:bidi="ar-SA"/>
        </w:rPr>
        <w:t xml:space="preserve">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 xml:space="preserve">Art. 235 ustawy z dnia 27 sierpnia 2009 r. o finansach publicznych dzieli dochody jednostki samorządu terytorialnego na bieżące i majątkowe. Za dochody </w:t>
        <w:br/>
        <w:t>o charakterze majątkowym uznaje się dotacje i środki przeznaczone na inwestycje, dochody ze sprzedaży majątku oraz dochody z tytułu przekształcenia prawa użytkowania wieczystego w prawo własności. Pozostałe dochody generowane przez jednostkę traktowane są jako dochody bieżą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Plan i wykonanie dochodów Powiatu Kamieńskiego według źródeł dochodów na dzień 31 grudnia 2018 r. przedstawiał się następująco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1.</w:t>
        <w:tab/>
      </w:r>
      <w:r>
        <w:rPr>
          <w:rFonts w:cs="Times New Roman" w:ascii="Times New Roman" w:hAnsi="Times New Roman"/>
          <w:i/>
          <w:iCs/>
          <w:sz w:val="27"/>
          <w:szCs w:val="27"/>
        </w:rPr>
        <w:t>Dotacje celowe z budżetu państwa na zadania bieżące i inwestyc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Ogółem planowana kwota dochodów na dzień 31.12.2018 r. obejmująca dotacje na zadania z zakresu administracji rządowej oraz inne zadania zlecone ustawami wyniosła 7 840 131,67 zł.  Wykonanie dochodów w zakresie wymienionych dotacji to kwota 7 753 856,05 zł, co stanowi 98,90% planu po zmianach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 xml:space="preserve">2. </w:t>
        <w:tab/>
        <w:t>Dotacje celowe otrzymane z budżetu powiatu na zadania bieżące</w:t>
        <w:br/>
        <w:t>z zakresu administracji rządowej zlecone powiatom, związane z realizacją dodatku wychowawczego oraz dodatku od zryczałtowanej kwoty stanowiących pomoc państwa w wychowaniu dzie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dochody w wysokości 294 751 zł - zostały wykonane na koniec okresu sprawozdawczego na kwotę 284 738,31 zł tj. 96,60% planu po zmi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 xml:space="preserve">3. </w:t>
        <w:tab/>
        <w:t xml:space="preserve">Dochody powiatu związane z realizacją zadań z zakresu administracji rządowej zleconych ustaw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z tego tytułu w kwocie 1 241 900 zł, zrealizowano na dzień 31.12.2018 roku w wysokości 1 350 409,92 zł, tj. 108,74 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4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ar-SA" w:bidi="ar-SA"/>
        </w:rPr>
        <w:t>.</w:t>
        <w:tab/>
        <w:t>Dotacje celowe w ramach programów finansowych z udziałem środków europejskich oraz środków, o których mowa w art. 5 ust. 1 pkt 3 oraz ust 3 pkt 5 i 6 ustawy, lub płatności w ramach budżetu środków europejski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eastAsia="ar-SA" w:bidi="ar-SA"/>
        </w:rPr>
        <w:t>Planowane dochody w wysokości 2 489 804,22 zł. Wykonanie 2 330 000 zł., tj. 93,58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5.</w:t>
      </w:r>
      <w:r>
        <w:rPr>
          <w:rFonts w:cs="Times New Roman" w:ascii="Times New Roman" w:hAnsi="Times New Roman"/>
          <w:iCs/>
          <w:sz w:val="27"/>
          <w:szCs w:val="27"/>
        </w:rPr>
        <w:tab/>
      </w:r>
      <w:r>
        <w:rPr>
          <w:rFonts w:cs="Times New Roman" w:ascii="Times New Roman" w:hAnsi="Times New Roman"/>
          <w:i/>
          <w:sz w:val="27"/>
          <w:szCs w:val="27"/>
        </w:rPr>
        <w:t>Dotacja celowa otrzymane z budżetu państwa na realizację bieżących zadań własnych powia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w wysokości 332 958 zł, wykonano w kwocie 329 782 zł, tj. 99,05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6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Dotacja celowa otrzymane z gminy na zadania bieżące oraz inwestycje </w:t>
        <w:br/>
        <w:t xml:space="preserve">i zakupy inwestycyjne realizowane na podstawie porozumień (umów) między jednostkami samorządu terytorial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dochody w wysokości 406 550 zł - zostały wykonane na koniec okresu sprawozdawczym w kwocie 374 290 zł, co stanowi 92,06% planu po zmi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7.</w:t>
        <w:tab/>
        <w:t xml:space="preserve">Dotacja celowa otrzymane z samorządu województwa na zadania bieżące oraz inwestycje i zakupy inwestycyjne realizowane na podstawie porozumień (umów) między jednostkami samorządu terytorial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w wysokości 617 477,17 zł - zostały wykonane na koniec okresu sprawozdawczym w kwocie 592 464,41 zł, co stanowi 95,95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8.</w:t>
        <w:tab/>
        <w:t xml:space="preserve">Środki otrzymane od pozostałych jednostek zaliczanych do sektora finansów publicznych na finansowanie lub dofinansowanie kosztów realizacji inwestycji </w:t>
        <w:br/>
        <w:t>i zakupów inwestycyjnych jednostek sektora finans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w wysokości 250 000 zł, zrealizowano w 100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9.</w:t>
        <w:tab/>
        <w:t>Dotacja celowa otrzymane z tytułu pomocy finansowej udzielonej między  jednostkami samorządu terytorialnego na dofinansowanie własnych zadań inwestycyjnych i zakupów inwestycyj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w wysokości 20 000 zł, zrealizowano w 100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0.</w:t>
        <w:tab/>
        <w:t xml:space="preserve"> Subwencje ogólne z budżetu państ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po zmianie w wysokości 21 009 894 zł, wykonanie 100% planu na 2018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11.</w:t>
        <w:tab/>
        <w:t xml:space="preserve">Środki na inwestycje na drogach publicznych powiatowych </w:t>
        <w:br/>
        <w:t>i wojewódzki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po zmianie w kwocie 582 400 zł, zostały zrealizowane w 100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2.</w:t>
        <w:tab/>
        <w:t>Udział w podatku dochodowym od osób fiz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ochody planowane na 2018 rok w wysokości 8 300 000 zł, wykonano w okresie od 01.01.2018 r. do 31.12.2018 r. na kwotę 9 300 650 zł, tj. 112,06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3.</w:t>
        <w:tab/>
        <w:t>Udział w podatku dochodowym od osób prawn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na 2018 rok – 150 000 zł, wykonanie w wysokości 190 380,11 zł,           tj. 126,92% planu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4.</w:t>
        <w:tab/>
        <w:t>Środki z Funduszu Pracy na finansowanie wynagrodzeń pracowników powiatowego urzędu pracy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po zmianie w wysokości 345 800 zł, zrealizowano w pełnej wysokości na dzień 31.12.2018 r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15.</w:t>
      </w: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ab/>
      </w: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Wpływy z wpłat gmin i powiatów na rzecz innych jednostek samorządu terytorialnego oraz związków gmin lub związków powiatów na dofinansowanie zadań bieżąc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po zmianie w wysokości 840 801,59 zł, zrealizowano w kwocie 881 380,68 zł, co stanowi 104,83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6.</w:t>
        <w:tab/>
        <w:t xml:space="preserve">Pozostałe dochody powia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 dochodów własnych na dzień 31 grudnia 2018 r. obejmował dochody </w:t>
        <w:br/>
        <w:t>w kwocie 8 549 806,25 zł, to wpływy z tytułu opłaty komunikacyjnej, innych lokalnych opłat pobieranych przez jst na podstawie odrębnych ustaw, najmu</w:t>
        <w:br/>
        <w:t xml:space="preserve">i dzierżaw oraz sprzedaży majątku, uzyskanych odsetek bankowych, środków </w:t>
        <w:br/>
        <w:t>z niewykorzystanych w terminie wydatków oraz wpływów z innych dochodów. Pozostałe dochody w okresie sprawozdawczym zostały wykonane w wysokości 8 723 033,70 zł, co stanowiło 102,03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Wydatki budżetu Powiatu Kamieńskiego na dzień 31.12.2018 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      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wydatki na dzień 31 grudnia 2018 r. w wysokości 53 565 946,90 zł zrealizowano na kwotę 50 187 560,71 zł, co stanowi 93,69% planu po zmianach, </w:t>
        <w:br/>
        <w:t>z czego wydatki bieżące stanowiły 90,65%, a wydatki majątkowe 9,35% wykonania wydatków w 2018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cję wydatków w poszczególnych działach przedstawia tabela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Tabela 2  Wydatki Powiatu Kamieńskiego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6"/>
        <w:gridCol w:w="1417"/>
        <w:gridCol w:w="1418"/>
        <w:gridCol w:w="708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na 31.12.2018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2018r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 268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 26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4 397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4 39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 600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452 598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 632 223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377 09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255 125,09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25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86 28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4 872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4 87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63 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51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89 872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76 4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 468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082 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246 19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104 41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059 90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 508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 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 40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 4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ona nar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7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 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65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132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132 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115 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 00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prawied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 099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 099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60 378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60 37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09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76 34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 715 36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 329 7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 623 94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 483 70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40 2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60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518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86 094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86 09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403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487 96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447 414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 408 65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8 757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54 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07 81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07 814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07 81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154 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312 86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119 255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099 00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0 255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085 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383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962 629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908 31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 317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659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659,6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i ochrona dziedzictw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4 762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4 76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fiz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4 222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3 4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0 731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 w:bidi="ar-SA"/>
              </w:rPr>
              <w:t>56 984 88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3 565 94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0 187 560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9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5 493 15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 694 405,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o: Sprawozdawczość budżetowa za 2018 r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NSE POWIATU wg stanu na dzień 31.12.2018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dżet Powiatu Kamieńskiego na 2018 rok przyjęty Uchwałą Nr XXIX/189/2017 Rady Powiatu w Kamieniu Pomorskim w dniu 21 grudnia 2017 roku w sprawie uchwalenia budżetu Powiatu Kamieńskiego na rok 2018 określał: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</w:t>
        <w:tab/>
        <w:t xml:space="preserve">plan dochodów na kwotę </w:t>
        <w:tab/>
        <w:tab/>
        <w:t>58 017 486,22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56 984 886,22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</w:t>
        <w:tab/>
        <w:t xml:space="preserve">nadwyżka w wysokości </w:t>
        <w:tab/>
        <w:tab/>
        <w:t xml:space="preserve">  1 032 600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   658 000,00 zł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1 690 600,00 zł.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ciągu roku budżet ulegał zmianie i na koniec 2018 roku wynosił:     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</w:t>
        <w:tab/>
        <w:t>plan dochodów na kwotę</w:t>
        <w:tab/>
        <w:tab/>
        <w:t>53 272 273,9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53 565 946,9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</w:t>
        <w:tab/>
        <w:t>deficyt budżetu w wysokości      -    293 673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1 984 273,00 zł,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1 690 600,00 zł.</w:t>
        <w:tab/>
        <w:t xml:space="preserve">   </w:t>
      </w:r>
    </w:p>
    <w:p>
      <w:pPr>
        <w:pStyle w:val="Normal"/>
        <w:spacing w:lineRule="auto" w:line="240" w:before="0" w:after="0"/>
        <w:ind w:left="720" w:firstLine="55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Wykonanie budżetu za 2018 r. przy dochodach w kwocie 54 319 079,18 zł, tj. 101,97% planu po zmianach i wydatkach w kwocie 50 187 560,71 zł, tj. 93,69% planu po zmianach, zakończyło się nadwyżką w wysokości 4 131 518,47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W 2018 r. wykonano przychody w kwocie 5 498 165,14 zł, z tytułu wolnych środków z lat ubieg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ozchody Powiatu Kamieńskiego w okresie sprawozdawczym zostały wykonane do kwoty 1 690 600,00 zł i obejmowały spłatę rat kapitałowych kredytów, pożyczki oraz wykup oblig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a dzień 31 grudnia 2018 r. zadłużenie Powiatu wyniosło 15 179 866,22 zł.             Na wielkość tą składają się długoterminowe zobowiązania z tytuł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zaciągniętych kredytów w kwocie</w:t>
        <w:tab/>
        <w:tab/>
        <w:tab/>
        <w:tab/>
        <w:t>5 332 800,00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emisji obligacji komunalnych w wysokości </w:t>
        <w:tab/>
        <w:tab/>
        <w:tab/>
        <w:t>5 940 000,00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udzielonej pożyczki z budżetu państwa w wysokości </w:t>
        <w:tab/>
        <w:t>3 907 066,22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Wskaźni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Relacja łącznej kwoty długu Powiatu Kamieńskiego na koniec 2018 r.                      w wysokości </w:t>
      </w:r>
      <w:r>
        <w:rPr>
          <w:rFonts w:cs="Times New Roman" w:ascii="Times New Roman" w:hAnsi="Times New Roman"/>
          <w:sz w:val="27"/>
          <w:szCs w:val="27"/>
        </w:rPr>
        <w:t xml:space="preserve">15 179 866,22 </w:t>
      </w:r>
      <w:r>
        <w:rPr>
          <w:rFonts w:cs="Times New Roman" w:ascii="Times New Roman" w:hAnsi="Times New Roman"/>
          <w:bCs/>
          <w:sz w:val="27"/>
          <w:szCs w:val="27"/>
        </w:rPr>
        <w:t>zł do wykonanych dochodów (</w:t>
      </w:r>
      <w:r>
        <w:rPr>
          <w:rFonts w:cs="Times New Roman" w:ascii="Times New Roman" w:hAnsi="Times New Roman"/>
          <w:sz w:val="27"/>
          <w:szCs w:val="27"/>
        </w:rPr>
        <w:t xml:space="preserve">54 319 079,18 </w:t>
      </w:r>
      <w:r>
        <w:rPr>
          <w:rFonts w:cs="Times New Roman" w:ascii="Times New Roman" w:hAnsi="Times New Roman"/>
          <w:bCs/>
          <w:sz w:val="27"/>
          <w:szCs w:val="27"/>
        </w:rPr>
        <w:t>zł) wyniosła 27,95 % 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Wskaźnik rocznego obciążenia budżetu na dzień 31.12.2018r. wyniósł 3,96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240" w:after="200"/>
        <w:ind w:firstLine="35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2018 r. Powiat Kamieński wykorzystał środki, o których mowa w art. 5 ust. 1 pkt 2 ustawy z dnia z dnia 27 sierpnia 2009 r. </w:t>
      </w:r>
      <w:r>
        <w:rPr>
          <w:rFonts w:cs="Times New Roman" w:ascii="Times New Roman" w:hAnsi="Times New Roman"/>
          <w:bCs/>
          <w:sz w:val="27"/>
          <w:szCs w:val="27"/>
        </w:rPr>
        <w:t>o finansach publicznych</w:t>
      </w:r>
      <w:r>
        <w:rPr>
          <w:rFonts w:cs="Times New Roman" w:ascii="Times New Roman" w:hAnsi="Times New Roman"/>
          <w:sz w:val="27"/>
          <w:szCs w:val="27"/>
        </w:rPr>
        <w:t xml:space="preserve"> (Dz. U. z 2017 r. poz. 2077), tj. środki pochodzące z budżetu Unii Europejskiej oraz niepodlegające zwrotowi środki z pomocy udzielanej przez państwa członkowskie Europejskiego Porozumienia o Wolnym Handlu (EFTA) w wysokości 2 033 290,78 zł.</w:t>
      </w:r>
    </w:p>
    <w:p>
      <w:pPr>
        <w:pStyle w:val="Legenda"/>
        <w:keepNext w:val="true"/>
        <w:spacing w:lineRule="auto" w:line="276"/>
        <w:ind w:firstLine="357"/>
        <w:jc w:val="both"/>
        <w:rPr/>
      </w:pPr>
      <w:r>
        <w:rPr>
          <w:b w:val="false"/>
          <w:sz w:val="27"/>
          <w:szCs w:val="27"/>
        </w:rPr>
        <w:t>Powiat Kamieński nie posiada na dzień 31.12.2018 r. wymagalnych zobowiązań,             o których mowa w art. 72 ust. 1 pkt 4 ustawy z dnia 27 sierpnia 2009 r.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o finansach publicznych</w:t>
      </w:r>
      <w:r>
        <w:rPr>
          <w:b w:val="false"/>
          <w:sz w:val="27"/>
          <w:szCs w:val="27"/>
        </w:rPr>
        <w:t xml:space="preserve"> (Dz. U. z 2017 r. poz. 2077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Kwota dotacji otrzymanych z budżetów jednostek samorządu terytorialnego                w 2018 r. – 3 316 754,41 z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Kwota dotacji udzielonych innym jednostkom samorządu terytorialnego                     w 2018 r. – 465 452,00 zł.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 roku 2018 nie udzielono poręczeń i gwarancji. 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Wykaz osób prawnych i fizycznych oraz jednostek organizacyjnych nieposiadających osobowości prawnej, którym w zakresie opłat udzielono ulg, odroczeń, umorzeń lub rozłożono spłatę na raty w kwocie przewyższającej 500 zł: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odroczenie terminu płatności opłat za użytkowanie wieczyste gruntów na podstawie art. 71 ust. 4 ustawy z dnia 21 sierpnia 1997 roku o gospodarce nieruchomościami (Dz. U. z 2016 r. poz. 2147 z późn. zm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Comfortime Baltica Sp.z o.o. Międzyzdroje– 94 683,04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Danuta Wrona  – 43 237,7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arbara i Jarosław Ciesielscy – 1 176,35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nna i Jan Węglorz – 2 171,3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środek Wczasowy „Wrzos” sp. z o.o. Łukęcin – 35 674,80 z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bonifikata w wysokości 50 % opłaty rocznej na podstawie art. 74 ust. 1 ustawy z dnia 21 sierpnia 1997 roku o gospodarce nieruchomościami (Dz. U. z 2016 r. poz. 2147 z późn. zm.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Włodzimierz Głod – 925,29 z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Wykaz osób prawnych i fizycznych, którym udzielono w 2018 roku pomocy publicznej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klep Spożywczo-Przemysłowy "HIT" Stasiak Henry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Turystyczne Zofia Klim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RDAJ s.c. M.Cieślewicz, J.Kunach, A.Kuna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LTER SECURITY GROUP Robert Pias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YDRO-INSTAL HURT-DETAL Sławomir Gał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klep Spożywczo-Przemysłowy „KAPRYS” Waldemar Różani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Handlowa Hurt-Detal Ryszard Jan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warzystwo Budownictwa Społecznego sp.z o.o.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Ogólnobudowlane Artur Studz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OLTOM Tomasz Kłos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dsiębiorstwo Gospodarki Komunalnej sp. z o.o.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ncelaria Doradztwa Podatkowego Grażyna Zus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Leśne Cezary Faerber i Andrzej Gone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Adamk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Wanie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Tom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dosław Pietr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Handlowo-Medyczna MEDI-CAL Renata Żarni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Usług Remontowo-Budowlanych Stanisław Jan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Borta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Ola Horoszko-Klus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Stolarskie i Budowlane Krzysztof Wrób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zanna Kałuż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Budowlany Marek Kam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Instalacyjno-Remontowe Wojciech Sud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Ireneusz Szu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Kuryś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Wrób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Sędzi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Jaskól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drzej Chrusz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 Kaw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Wal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rwis Samochodowy WALCZAK Artur Wal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alon Kosmetyczny Teresa Soka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RANS-MECH Adam Szar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Handlowo-Usługowa EKO STAR Jacek Jar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usław Martuś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Fryzjerski PATRYCJA Patrycja Piet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iel Koral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Błaszy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ata Wil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Kmiec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Wol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wa Studz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zegorz Skupi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gdalena Ko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.H.U. „SIS” Dariusz Stochniał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Cafe – Pizza VIRGO Agnieszka Now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Ochrony Środowiska w Międzyzdroja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EX – Janusz Kędra i Donald Rybarczyk sp. jaw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Płócienn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Łukasz Formel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eta Słomcze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ofia Trzc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ózef Szyma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teusz Zwierz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PHU Panex Krzysztof Pan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UTO-KAM sp.z o.o.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YNAMICO Łukasz Teresz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HU Marta Więc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półdzielnia Mieszkaniowa LOKATO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HU WITIM Janusz Wit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mysław Pracowit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NA Kamień Pomorski Sp.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dyta Matel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Ładn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Pietrasz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wiaciarnia UPOMINEK Elżbieta Ujazd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wid Żuch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Centrum Usług Logistycznych Ośrodek Szkoleniowo-Wypoczynkowy Andrzej Kropiwiec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ina Tom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bastian Paździo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gdalena Piecho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Wojd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Błażej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U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gdalena Rudz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Łukasz Andusz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Kluszcz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upa Energetyczna Brzostek – Łukasz Brzost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Wiśni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ol-Tom Anna Kłos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mber Baltic sp.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ominika Wąż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Kon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lena Kup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łgorzata Kaczor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TH Pracownia Geodezyjno-Drogowa Wojciech Jeg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ulina Kuzioł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Malit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Szczeble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mysław Cisz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ynki Maszynowe Damian Kup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Żabier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Chodorowska ART &amp; BEAUT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estauracja CEZAR Roma Kalaszczyńska-Kołodziej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ulina Sadłoch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Mo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TH HOMES Weronika Klu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Irena Szyc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Stolar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ksana Brani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Więc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Kołodz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ejski Ośrodek Sportu i Rekreacji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ruzd Trade Paweł Druzd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eauty Island Joanna Dud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zena Młoci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Kraso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Kaczor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icja Kotze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ózef Waszczu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cper Mał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trycja Krak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ara Pocału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YBY Natalia Zub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UDNAFT sp. 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Administracyjno-Biurowe Tomasz Grzyb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ulina Augustyniak Leonardo Pracownia Urod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teusz Skotn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oryna Klups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cper Żarn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Szewernog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a Jagodz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rosław Ziaj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rosław Góraj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type w:val="nextPage"/>
      <w:pgSz w:w="12240" w:h="15840"/>
      <w:pgMar w:left="1531" w:right="1304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ahoma" w:hAnsi="Tahoma" w:eastAsia="Times New Roman" w:cs="Tahoma"/>
      <w:b/>
      <w:bCs/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4z0">
    <w:name w:val="WW8Num24z0"/>
    <w:qFormat/>
    <w:rPr>
      <w:rFonts w:ascii="Times New Roman" w:hAnsi="Times New Roman" w:cs="Times New Roman"/>
      <w:sz w:val="27"/>
      <w:szCs w:val="27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6z0">
    <w:name w:val="WW8Num26z0"/>
    <w:qFormat/>
    <w:rPr>
      <w:rFonts w:ascii="Tw Cen MT;Lucida Sans Unicode" w:hAnsi="Tw Cen MT;Lucida Sans Unicode" w:cs="Tw Cen MT;Lucida Sans Unicode"/>
    </w:rPr>
  </w:style>
  <w:style w:type="character" w:styleId="WW8Num27z0">
    <w:name w:val="WW8Num27z0"/>
    <w:qFormat/>
    <w:rPr>
      <w:rFonts w:ascii="Times New Roman" w:hAnsi="Times New Roman" w:cs="Times New Roman"/>
      <w:sz w:val="27"/>
      <w:szCs w:val="27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qFormat/>
    <w:rPr>
      <w:rFonts w:cs="Calibri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cs="Calibri"/>
      <w:sz w:val="22"/>
      <w:szCs w:val="22"/>
      <w:lang w:bidi="pl-PL"/>
    </w:rPr>
  </w:style>
  <w:style w:type="character" w:styleId="Nagwek5Znak">
    <w:name w:val="Nagłówek 5 Znak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rzypisudolnegoZnak">
    <w:name w:val="Tekst przypisu dolnego Znak"/>
    <w:qFormat/>
    <w:rPr>
      <w:rFonts w:cs="Calibri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7"/>
      <w:szCs w:val="27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Symbol"/>
      <w:sz w:val="27"/>
      <w:szCs w:val="27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Cs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27"/>
      <w:szCs w:val="27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z w:val="27"/>
      <w:szCs w:val="27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sz w:val="27"/>
      <w:szCs w:val="27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sz w:val="27"/>
      <w:szCs w:val="27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  <w:sz w:val="27"/>
      <w:szCs w:val="27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sz w:val="27"/>
      <w:szCs w:val="27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Wingdings" w:hAnsi="Wingdings" w:cs="Wingdings"/>
      <w:sz w:val="27"/>
      <w:szCs w:val="27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cs="Calibri"/>
      <w:sz w:val="22"/>
      <w:szCs w:val="22"/>
      <w:lang w:bidi="pl-PL"/>
    </w:rPr>
  </w:style>
  <w:style w:type="character" w:styleId="NagwekZnak1">
    <w:name w:val="Nagłówek Znak1"/>
    <w:qFormat/>
    <w:rPr>
      <w:rFonts w:cs="Calibri"/>
      <w:sz w:val="22"/>
      <w:szCs w:val="22"/>
      <w:lang w:eastAsia="zh-CN" w:bidi="pl-PL"/>
    </w:rPr>
  </w:style>
  <w:style w:type="character" w:styleId="TekstprzypisukocowegoZnak1">
    <w:name w:val="Tekst przypisu końcowego Znak1"/>
    <w:qFormat/>
    <w:rPr>
      <w:rFonts w:cs="Calibri"/>
      <w:lang w:bidi="pl-PL"/>
    </w:rPr>
  </w:style>
  <w:style w:type="character" w:styleId="TekstpodstawowywcityZnak">
    <w:name w:val="Tekst podstawowy wcięty Znak"/>
    <w:qFormat/>
    <w:rPr>
      <w:rFonts w:cs="Calibri"/>
      <w:sz w:val="22"/>
      <w:szCs w:val="22"/>
      <w:lang w:bidi="pl-P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Tekstpodstawowy2Znak1">
    <w:name w:val="Tekst podstawowy 2 Znak1"/>
    <w:qFormat/>
    <w:rPr>
      <w:rFonts w:cs="Calibri"/>
      <w:sz w:val="22"/>
      <w:szCs w:val="22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lang w:bidi="pl-PL"/>
    </w:rPr>
  </w:style>
  <w:style w:type="character" w:styleId="TematkomentarzaZnak">
    <w:name w:val="Temat komentarza Znak"/>
    <w:qFormat/>
    <w:rPr>
      <w:rFonts w:cs="Calibri"/>
      <w:b/>
      <w:bCs/>
      <w:lang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3:00Z</dcterms:created>
  <dc:creator>skarbnik</dc:creator>
  <dc:description/>
  <cp:keywords/>
  <dc:language>en-US</dc:language>
  <cp:lastModifiedBy>Donata Kuryłło</cp:lastModifiedBy>
  <cp:lastPrinted>2014-03-31T10:57:00Z</cp:lastPrinted>
  <dcterms:modified xsi:type="dcterms:W3CDTF">2019-05-29T06:29:00Z</dcterms:modified>
  <cp:revision>139</cp:revision>
  <dc:subject/>
  <dc:title>BUDŻET</dc:title>
</cp:coreProperties>
</file>