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Nazwa/Piecz</w:t>
      </w:r>
      <w:r>
        <w:rPr>
          <w:rFonts w:eastAsia="TimesNewRoman;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W związku z prowadzonym przez Starostę Kamieńskiego zapytaniem ofertowym nr  Gm.272.9.2019.ADC z dnia 23 kwietnia 2019r. na zadanie: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1/ Sporządzenie inwentaryzacji szkicowej budowlanej budynku gospodarczego w Ostromicach, zlokalizowanego na działce nr 66/6 w obrębie Ostromice, gmina Wolin.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/ Wykonanie operatu szacunkowego nieruchomości – działki nr 66/5 o pow. 0,2348ha                                  (symbol klasoużytku - „RV”) oraz nr 66/6 o pow. 0,2630 ha (klasoużytek”Bi”, SZ1K/00012688/8) obr. Ostromice, gm. Wolin dla wyrażenia zgody na oddanie w dzierżawę zgodnie z wymogiem formalnym wynikającym z art. 23a w zw. z art. 23 ust. 1 pkt. 7a ustawy z dnia 21 sierpnia 1997r. o gospodarce nieruchomościami (Dz. U. z 2018r. poz. 2204, ze zm.)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ind w:left="113" w:right="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Projekt</w:t>
      </w:r>
      <w:r>
        <w:rPr>
          <w:rFonts w:cs="Times New Roman" w:ascii="Times New Roman" w:hAnsi="Times New Roman"/>
          <w:sz w:val="24"/>
          <w:szCs w:val="24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900" w:leader="none"/>
        </w:tabs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Rozporządzenia o ochronie danych osobowych (RODO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27:26Z</dcterms:created>
  <dc:creator/>
  <dc:description/>
  <dc:language>en-US</dc:language>
  <cp:lastModifiedBy/>
  <dcterms:modified xsi:type="dcterms:W3CDTF">2019-04-23T11:44:57Z</dcterms:modified>
  <cp:revision>3</cp:revision>
  <dc:subject/>
  <dc:title/>
</cp:coreProperties>
</file>