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UMOWA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r  Gm. 272.9.2019.ADC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warta w dniu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..................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Kamieniu Pomorskim, pom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y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karbem Pa</w:t>
      </w:r>
      <w:r>
        <w:rPr>
          <w:b/>
          <w:bCs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eprezentowanym przez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rost</w:t>
      </w:r>
      <w:r>
        <w:rPr>
          <w:b/>
          <w:bCs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Kamie</w:t>
      </w:r>
      <w:r>
        <w:rPr>
          <w:b/>
          <w:bCs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kiego  – Józefa Malca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zy udziale Skarbnika –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wy Tokarzewskiej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res: Starostwo Powiatowe w Kamieniu Pomorski, ul. Woli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, 72 – 400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</w:t>
      </w:r>
    </w:p>
    <w:p>
      <w:pPr>
        <w:pStyle w:val="Bezodstpw"/>
        <w:widowControl w:val="false"/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Zamawiaj</w:t>
      </w:r>
      <w:r>
        <w:rPr>
          <w:b/>
          <w:bCs/>
          <w:i/>
          <w:i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cym”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</w:rPr>
        <w:t>a ………………………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, zwanym dalej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>„Wykonawcą”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dmiotem umowy jest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napToGrid w:val="false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nie operatu szacunkowego nieruchomości – działki nr 66/5 o pow. 0,2348ha                                  (symbol klasoużytku - „RV”) oraz nr 66/6 o pow. 0,2630 ha (klasoużytek”Bi”, SZ1K/00012688/8) obr. Ostromice, gm. Wolin dla wyrażenia zgody na oddanie w dzierżawę zgodnie z wymogiem formalnym wynikającym z art. 23a w zw. z art. 23 ust. 1 pkt. 7a ustawy z dnia 21 sierpnia 1997r. o gospodarce nieruchomościami (Dz. U. z 2018r. poz. 2204, ze zm.)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nwentaryzacja szkicowa budynku winna zawierać w szczególności: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/ wyliczenie powierzchni użytkowej pomieszczeń,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/rzuty kondygnacji z uwzględnieniem funkcji i powierzchni wszystkich pomieszczeń wraz z wyszczególnieniem części wspólnych,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c/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charakterystykę lokali z wyszczególnioną strukturą i powierzchnią oraz pomieszczeniami do nich przynależnymi,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/ zestawienie powierzchni wszystkich pomieszczeń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2. Wykonawca zobowi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zuje si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 wykonania przedmiotu umow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zgodnie z ofer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z dnia   ……….. stan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</w:t>
      </w:r>
      <w:r>
        <w:rPr>
          <w:color w:val="000000"/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znik do niniejszej umo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wykonania przedmiotu umow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w terminie 21 dn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 dnia podpisania umo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inwentaryzację i operaty szacunkowe  w formie papierowej w dwóch egzemplarzach, a w razie potrzeby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je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 równi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wersji elektronicznej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Wykonawca reali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 przedmiot niniejszej umowy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przeprowadz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adanie k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 wieczystych, uzysk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ane z ewidencji gruntów oraz informacje o przeznaczeniu w planie zagospodarowania przestrzennego gminy. Ponadto, wykonanie k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j wyceny poprzedzone zostanie wiz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lokal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wycenianej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dokon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dmiot umowy z zachowaniem najwy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zej stara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w oparciu o posiad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iedz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d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adczenie, kwalifikacje i osoby, w trybie i w sposób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y przez 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w tym zakresie przepisy oraz zgodnie ze standardami Polskiej Federacji Rzeczoznawcó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adcza, 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przedmiot umowy zostanie wykonany przez niego osobi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b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powierzone przez niego osoby fizyczne posiad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uprawnienia zawodowe w zakresie szacowania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nadane w trybie przepisów Gospodarki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. Wykonawca zapewnia, aby Operaty Szacunkowe by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y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ane przez Rzeczoznawców Maj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tkowych, którzy nie podlegali odpowiedzialn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zawodowej w trybie przepisów Gospodarki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ami, w szczególn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wobec których nie zosta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y orzeczone kary dyscyplinarne, jak równie</w:t>
      </w:r>
      <w:r>
        <w:rPr>
          <w:b w:val="false"/>
          <w:bCs w:val="false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 niego sam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Wykonawca mo</w:t>
      </w:r>
      <w:r>
        <w:rPr>
          <w:color w:val="000000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e powierzy</w:t>
      </w:r>
      <w:r>
        <w:rPr>
          <w:color w:val="000000"/>
          <w:spacing w:val="-2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podwykonawcom wykonanie cz</w:t>
      </w:r>
      <w:r>
        <w:rPr>
          <w:color w:val="000000"/>
          <w:spacing w:val="-2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i lub ca</w:t>
      </w:r>
      <w:r>
        <w:rPr>
          <w:color w:val="000000"/>
          <w:spacing w:val="-2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i zamówienia, która zosta</w:t>
      </w:r>
      <w:r>
        <w:rPr>
          <w:color w:val="000000"/>
          <w:spacing w:val="-2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wskazana w ofercie. Podwykonawcy i ich personel powinni spe</w:t>
      </w:r>
      <w:r>
        <w:rPr>
          <w:color w:val="000000"/>
          <w:spacing w:val="-4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nia</w:t>
      </w:r>
      <w:r>
        <w:rPr>
          <w:color w:val="000000"/>
          <w:spacing w:val="-4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wszystkie wymagania stawian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ykonawcy w zakresie odpowiednim do zakresu podzleconych prac. Wykonawca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bierze pe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odpowiedzialno</w:t>
      </w:r>
      <w:r>
        <w:rPr>
          <w:color w:val="000000"/>
          <w:spacing w:val="-1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za dzia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nia i zaniechania podwykonawców, jak za swoje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s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 przypadku korzystania przez Wykonawc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 zasobów  podmiotu trzeciego niezb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nych do realizacji zamówienia, jest on zobowi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any do przestawienia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w tym celu pisemnego zobowi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nia tego podmiotu do oddania mu do dyspozycji niez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nych zasobów na okres korzystania z nich przy wykonaniu zamówienia oraz przed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enia Zamawiaj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emu dokumentów potwierdzaj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ych posiadanie przez t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so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dpowiednich kwalifikacji zawodowych i uprawnie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ń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niez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nych do wykonania przedmiotu zamówienia. </w:t>
      </w:r>
    </w:p>
    <w:p>
      <w:pPr>
        <w:pStyle w:val="Akapitzlist"/>
        <w:numPr>
          <w:ilvl w:val="0"/>
          <w:numId w:val="0"/>
        </w:numPr>
        <w:tabs>
          <w:tab w:val="clear" w:pos="709"/>
          <w:tab w:val="left" w:pos="0" w:leader="none"/>
          <w:tab w:val="left" w:pos="4746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Wykonawca udziela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jmi na okres 12 mie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od dnia odbioru dokumentacji przez Zamawi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ony umowy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podejmowania wszelkich niez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nych 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w szczegól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podj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wspó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ia w celu sprawnego, terminowego i prawid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ego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kontaktów z Wykonawc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e strony ze stron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uprawniony jest pracownik Starostwa Powiatowego w Kamieniu Pomorskim z Wy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 Gospodarki Mieniem Powiatu i Skarbu P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wa Pani Agnieszka Dziurbas - Ciemniewska, nr tel. 91 3823923,  e-mail: adziurbas@powiatkamienski.pl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 wykonanie przedmiotu umowy Wykonawc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rzyma wynagrodzenie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……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brut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nie: ………………..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ony postan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dbiór i rozliczenie przedmiotu umowy na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 protoko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m zdawczo-odbiorczy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odbioru przedmiotu Zamawiający upoważnia Naczelnika Wydziału Gospodarski Mieniem Powiatu i Skarbu Państwa lub osobę go zastępując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 wykonanie przedmiotu umowy strony uważają odbiór dokumentów bez wad i błęd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nagrodzenie 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ne 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ie przelewem na konto wskazane na fakturze,  w c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u 30 dni od dnia przedstawienia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awid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o wystawionej faktury wraz z bezusterkowym protoko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m odbioru przedmiotu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wystaw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: Powiat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, ul. Woli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, 72-400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, NIP 986-016-62-59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niedotrzymania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erminu wykonania umowy, 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prawo potr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ia z wynagrodzenia Wykonawcy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§4 ust.1 niniejszej umowy kary umownej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5%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go wynagrodzenia brutto – za k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y dz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ó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opó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nia w wykonaniu umowy o w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j ni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jeden mie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,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ma prawo od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 umowy i </w:t>
      </w:r>
      <w:r>
        <w:rPr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y kary umownej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50% wynagrodzenia brutto,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§4 ust.1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zastrzega sobie prawo do dochodzenia od Wykonawcy odszkodowania, na zasadach ogólnych w przypadku, gdyby kary umowne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 w niniejszej umowie nie pokry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szkody poniesionej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skutek niewykonania lub nie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tego wykonania umowy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wyr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zgod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potracenie ewentualnych kar umownych z wynagrodzenia za wykonany przedmiot umowy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6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Wykonawca, w ramach wykonania niniejszej umowy, jest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do poprawienia b</w:t>
      </w:r>
      <w:r>
        <w:rPr>
          <w:color w:val="000000"/>
          <w:sz w:val="24"/>
          <w:szCs w:val="24"/>
        </w:rPr>
        <w:t>ł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ów i usu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wad wykrytych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o przyj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u dokumentacji oraz do udzielania wyja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i wyk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ni postanow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eratu szacunkowego w terminie wskazanym przez Zamawiającego. Fakt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y wynagrodzenia nie stanowi przeszkody do </w:t>
      </w:r>
      <w:r>
        <w:rPr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ykonania tych 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 w ust. 1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z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znie po wezwaniu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w terminie wyznaczonym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 Za te 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dodatkowe wynagrodze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, w ramach wykonania umowy,  z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ny jest do potwierdzenia aktual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wykonanych operatów szacunkowych (art. 156 ust. 4 ugn) w okresie 24 mie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 od daty ich sporz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enia w terminie 14 dni kalendarzowych od daty przekazania takiego wniosku przez Organ oraz w przypadku nie stwierdzenia znacznych ró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ic cen rynkowych nieruchom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. Potwierdzenie aktual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operatów szacunkowych b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e dokonane nieod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4. W przypadku zmiany wart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z uwagi na uwzgl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nienie w wycenie sk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dników znajduj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ych si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na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Wykonawca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i nowy operat szacunkowy. Niedopuszczalne b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ie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anie aneksów do operatów czy jakichkolwiek korekt, uzupe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nie</w:t>
      </w:r>
      <w:r>
        <w:rPr>
          <w:b w:val="false"/>
          <w:bCs w:val="false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Czyn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ust. 3 i 4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z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znie po wezwaniu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w terminie wyznaczonym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 Za 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czyn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dodatkowe wynagrodzenie.</w:t>
      </w:r>
    </w:p>
    <w:p>
      <w:pPr>
        <w:pStyle w:val="Normal"/>
        <w:tabs>
          <w:tab w:val="clear" w:pos="709"/>
          <w:tab w:val="left" w:pos="5389" w:leader="none"/>
        </w:tabs>
        <w:spacing w:lineRule="auto" w:line="240"/>
        <w:ind w:left="70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przenosi n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rawa autorskie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e do wykonanego przez siebie przedmiotu umowy w zakresie prawa do utrwalania i zwielokrotniania na papierze lub 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kach pam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raz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ania osobom trzecim kopii operatu. Przej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autorskich pra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 na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 z chwil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dania przedmiotu umow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. Przej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autorskich pra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 przenosi n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gzemplarzy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, w zakresie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ym w ust.1, ma prawo do rozpor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przedmiotem umowy bez zgody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od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ne wynagrodzenie za korzystanie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ego z operatu  na podstawie niniejszej umowy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nie mo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komu wiad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i informacji powz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ch przy wykonywaniu przedmiotu umowy, a dotyc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bez uzyskania zgody na pi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z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mania zakazu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ust.4 Wykonawca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i ka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10%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go wynagrodzenia brutto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sprawach nieuregulowanych niniejs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stosowanie odpowiednie przepisy Kodeksu Cywilnego oraz innych aktów praw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miany umowy wymag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formy pisemnej pod rygorem niew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ory powst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w z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ku z realizac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y rozstrzygane 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Strony przede wszystkim na drodze polubownej. W przypadku niemo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porozumienia na drodze polubownej wszelkie spory powst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w z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ku z realizac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y Strony podd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ozstrzyg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u s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i 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wemu dla siedzib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9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mow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por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ono w trzech jednobrzm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egzemplarzach, dwa egzemplarze dl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i jeden dla Wykonawcy.</w:t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10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godnie z art. 13 rozp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Parlamentu Europejskiego i Rady (UE) 2016/679 z dnia                      27 kwietnia 2016 r. (RODO) (Dz. Urz. UE z 2016 r. L 119 poz. 1) inform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: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Administratorem Pani/Pana danych osobowych jest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 z siedzi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d adresem: 72-400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, ul. Wo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 - przetwarza Pani/Pana dane osobowe na podstawie ob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przepisów prawa, zawartych umów oraz na podstawie udzielonej zgody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Pani/Pana dane osobowe przetwarzane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podstawie art. 6 ust. 1 rozp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(RODO) z dnia 27 kwietnia 2016 r. ,  ustawy z dnia   21 sierpnia 1997r. o gospodarce nieruchom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Odbiorcami Pani/Pana danych osobowych mo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organy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zy publicznej oraz podmioty wykon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zadania publiczne lub dz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na zlecenie organów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zy publicznej, w zakresie i w celach, które wynik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przepisów powszechnie ob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rawa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wa a przetwarz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ane osobowe dla których Administratorem jest 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Pani/Pana dane osobowe przechowywane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moment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ich usu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) posiada Pani/Pan prawo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od Administratora do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 do danych osobowych, prawo do ich sprostowania, usu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lub ograniczenia przetwarzania, prawo do cof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zgody oraz prawo do przenoszenia danych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) ma Pani/Pan prawo wniesienia skargi do organu nadzorczego – U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 Ochrony Danych Osobowych, 00-193 Warszawa, ul. Stawki 2;</w:t>
      </w:r>
    </w:p>
    <w:p>
      <w:pPr>
        <w:pStyle w:val="Tekstwstpniesformatowany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) podanie danych osobowych jest dobrowolne, jedna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dmowa podania danych m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skutk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mo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warcia umow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b/>
          <w:b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y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Emphasis">
    <w:name w:val="Emphasis"/>
    <w:qFormat/>
    <w:rPr>
      <w:i/>
      <w:iCs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?pów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?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wstpniesformatowany">
    <w:name w:val="Tekst wst?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17:33Z</dcterms:created>
  <dc:creator/>
  <dc:description/>
  <dc:language>en-US</dc:language>
  <cp:lastModifiedBy/>
  <dcterms:modified xsi:type="dcterms:W3CDTF">2019-04-23T11:44:11Z</dcterms:modified>
  <cp:revision>4</cp:revision>
  <dc:subject/>
  <dc:title/>
</cp:coreProperties>
</file>