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MOWA   Nr   Gm. 272.8.2019.ADC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Kamieniu Pomorskim, po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y: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arbem Pa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prezentowanym przez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tarost</w:t>
      </w:r>
      <w:r>
        <w:rPr>
          <w:b/>
          <w:bCs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Kamie</w:t>
      </w:r>
      <w:r>
        <w:rPr>
          <w:b/>
          <w:bCs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kiego  – Józefa Malca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zy udziale Skarbnika –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wy Tokarzewskiej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: Starostwo Powiatowe w Kamieniu Pomor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 – 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</w:t>
      </w:r>
    </w:p>
    <w:p>
      <w:pPr>
        <w:pStyle w:val="Bezodstpw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Zamawiaj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cym”</w:t>
      </w:r>
    </w:p>
    <w:p>
      <w:pPr>
        <w:pStyle w:val="Normal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………………………………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wanym dal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„Wykonawc</w:t>
      </w:r>
      <w:r>
        <w:rPr>
          <w:b/>
          <w:bCs/>
          <w:i/>
          <w:i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”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miotem umowy jest wykonanie operatów szacunkowych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wart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twa nr: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/>
      </w:pPr>
      <w:r>
        <w:rPr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-  292/6 </w:t>
      </w:r>
      <w:r>
        <w:rPr>
          <w:b/>
          <w:bCs/>
          <w:i w:val="false"/>
          <w:iCs w:val="false"/>
          <w:color w:val="000000"/>
          <w:sz w:val="22"/>
          <w:szCs w:val="22"/>
        </w:rPr>
        <w:t>o pow. 6,2564 ha (użytek: ŁVI, Ls, PsV, PsVI, N, Lz)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none"/>
        </w:rPr>
        <w:t>obręb Chrząszczewo, gmina Kamień Pomorski, KW nr (SZ1K/00026962/4) , nieruchomość położona w pasie technicznym wybrzeża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/>
      </w:pPr>
      <w:r>
        <w:rPr>
          <w:b/>
          <w:bCs/>
          <w:color w:val="000000"/>
          <w:sz w:val="22"/>
          <w:szCs w:val="22"/>
        </w:rPr>
        <w:t>Cel wyceny:</w:t>
      </w:r>
      <w:r>
        <w:rPr>
          <w:color w:val="000000"/>
          <w:sz w:val="22"/>
          <w:szCs w:val="22"/>
        </w:rPr>
        <w:t xml:space="preserve"> określenie wartości nieruchomości dla wyrażenia zgody na oddanie w dzierżawę zgodnie z wymogiem formalnym wynikającym z art. 23a w zw. z art. 23 ust. 1 pkt. 7a ustawy z dnia 21 sierpnia 1997r. o gospodarce nieruchomościami (Dz. U. z 2018r. poz. 2204, ze zm.)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/>
      </w:pPr>
      <w:r>
        <w:rPr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-  172/1 </w:t>
      </w:r>
      <w:r>
        <w:rPr>
          <w:b/>
          <w:bCs/>
          <w:i w:val="false"/>
          <w:iCs w:val="false"/>
          <w:color w:val="000000"/>
          <w:sz w:val="22"/>
          <w:szCs w:val="22"/>
        </w:rPr>
        <w:t>o pow. 4,5739 ha (użytek: PsV, Lzr-PsV, N)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none"/>
        </w:rPr>
        <w:t xml:space="preserve"> obręb Zagórze, gmina Wolin, KW nr SZ1K/00027596/4, nieruchomość położona w pasie techniczny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m wybrzeża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/>
      </w:pPr>
      <w:r>
        <w:rPr>
          <w:b/>
          <w:bCs/>
          <w:color w:val="000000"/>
          <w:sz w:val="22"/>
          <w:szCs w:val="22"/>
        </w:rPr>
        <w:t>Cel wyceny:</w:t>
      </w:r>
      <w:r>
        <w:rPr>
          <w:color w:val="000000"/>
          <w:sz w:val="22"/>
          <w:szCs w:val="22"/>
        </w:rPr>
        <w:t xml:space="preserve"> określenie wartości nieruchomości dla wyrażenia zgody na oddanie w dzierżawę zgodnie z wymogiem formalnym wynikającym z art. 23a w zw. z art. 23 ust. 1 pkt. 7a ustawy z dnia 21 sierpnia 1997r. o gospodarce nieruchomościami (Dz. U. z 2018r. poz. 2204, ze zm.),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/>
      </w:pPr>
      <w:r>
        <w:rPr>
          <w:b/>
          <w:bCs/>
          <w:i w:val="false"/>
          <w:iCs w:val="false"/>
          <w:color w:val="000000"/>
          <w:sz w:val="22"/>
          <w:szCs w:val="22"/>
          <w:u w:val="single"/>
        </w:rPr>
        <w:t xml:space="preserve">-  88/2 </w:t>
      </w:r>
      <w:r>
        <w:rPr>
          <w:b/>
          <w:bCs/>
          <w:i w:val="false"/>
          <w:iCs w:val="false"/>
          <w:color w:val="000000"/>
          <w:sz w:val="22"/>
          <w:szCs w:val="22"/>
        </w:rPr>
        <w:t>o pow. 0,8536 ha (użytek: PsIV, PsVI, N)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,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u w:val="none"/>
        </w:rPr>
        <w:t xml:space="preserve">  obręb Sibin, gmina Kamień Pomorski, KW nr SZ1K/00027169/2, nieruchomość położona w pasie tec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>hnicznym wybrzeża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rFonts w:ascii="Cambria" w:hAnsi="Cambria" w:eastAsia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i/>
          <w:iCs/>
          <w:color w:val="000000"/>
          <w:sz w:val="22"/>
          <w:szCs w:val="22"/>
        </w:rPr>
        <w:t>Cel wyceny: określenie wartości nieruchomości dla wyrażenia zgody na oddanie w dzierżawę zgodnie z wymogiem formalnym wynikającym z art. 23a w zw. z art. 23 ust. 1 pkt. 7a ustawy z dnia 21 sierpnia 1997r. o gospodarce nieruchomościami (Dz. U. z 2018r. poz. 2204, ze zm.)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2. Wykonawca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zuje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wykonania operatów szacunkowych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i, o których mow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t. 1,  zgodnie z ofer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z dnia ……………………. stan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</w:t>
      </w:r>
      <w:r>
        <w:rPr>
          <w:color w:val="000000"/>
          <w:sz w:val="24"/>
          <w:szCs w:val="24"/>
        </w:rPr>
        <w:t>ł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znik do niniejszej umowy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wykonania przedmiotu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 terminie 14 dni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dnia podpisania umowy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y szacunkowe w formie papierowej w dwóch egzemplarzach, a w razie potrzeby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równi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ersji elektronicznej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Wykonawca reali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przedmiot niniejszej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przeprowadz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adanie k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wieczystych, uzysk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z ewidencji gruntów oraz informacje o przeznaczeniu w planie zagospodarowania przestrzennego gminy. Ponadto, wykonanie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j wyceny poprzedzone zostanie wiz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lokal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wycenianej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dokon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e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dmiot umowy z zachowaniem najwy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zej stara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w oparciu o posiad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edz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d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adczenie, kwalifikacje i osoby, w trybie i w sposób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 przez 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w tym zakresie przepisy oraz zgodnie ze standardami Polskiej Federacji Rzeczoznawcó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adcza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peraty Szacunkowe zosta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ne przez niego osob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b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powierzone przez niego osoby fizyczne posia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uprawnienia zawodowe w zakresie szacowania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, nadane w trybie przepisów Gospodarki Nieruch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 Wykonawca zapewni, aby Operaty Szacunkowe by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e przez Rzeczoznawców Ma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tkowych, którzy nie podlegali odpowiedzia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awodowej w trybie przepisów Gospodark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ami, w szczególn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obec których nie zosta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y orzeczone kary dyscyplinarne, jak równie</w:t>
      </w:r>
      <w:r>
        <w:rPr>
          <w:b w:val="false"/>
          <w:bCs w:val="false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o niego sam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Wykonawca mo</w:t>
      </w:r>
      <w:r>
        <w:rPr>
          <w:color w:val="000000"/>
          <w:spacing w:val="-2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e powierzy</w:t>
      </w:r>
      <w:r>
        <w:rPr>
          <w:color w:val="000000"/>
          <w:spacing w:val="-2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podwykonawcom wykonanie cz</w:t>
      </w:r>
      <w:r>
        <w:rPr>
          <w:color w:val="000000"/>
          <w:spacing w:val="-2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lub c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ci zamówienia, która zosta</w:t>
      </w:r>
      <w:r>
        <w:rPr>
          <w:color w:val="000000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wskazana w ofercie. Podwykonawcy i ich personel powinni spe</w:t>
      </w:r>
      <w:r>
        <w:rPr>
          <w:color w:val="000000"/>
          <w:spacing w:val="-4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nia</w:t>
      </w:r>
      <w:r>
        <w:rPr>
          <w:color w:val="000000"/>
          <w:spacing w:val="-4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wszystkie wymagania stawian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ykonawcy w zakresie odpowiednim do zakresu podzleconych prac. Wykonawca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bierze pe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odpowiedzialno</w:t>
      </w:r>
      <w:r>
        <w:rPr>
          <w:color w:val="000000"/>
          <w:spacing w:val="-1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za dzia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nia i zaniechania podwykonawców, jak za swoje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s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korzystania przez Wykonawc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 zasobów  podmiotu trzeciego niez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ych do realizacji zamówienia, jest on zobowi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any do przestawienia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 tym celu pisemnego zobowi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nia tego podmiotu do oddania mu do dyspozycji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nych zasobów na okres korzystania z nich przy wykonaniu zamówienia oraz przed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ł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ż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enia Zamawi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emu dokumentów potwierdzaj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ą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cych posiadanie przez t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so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dpowiednich kwalifikacji zawodowych i uprawnie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ń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iezb</w:t>
      </w: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ę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nych do wykonania przedmiotu zamówienia.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  <w:tab w:val="left" w:pos="4746" w:leader="none"/>
        </w:tabs>
        <w:spacing w:lineRule="auto" w:line="24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udziela 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jmi na okres 12 mie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od dnia odbioru operatów przez Zamawi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umowy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podejmowania wszelkich niez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nych 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w szczegól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pod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spó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ia w celu sprawnego, terminowego i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ego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kontaktów z Wykonawc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e strony ze stron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uprawniony jest pracownik Starostwa Powiatowego w Kamieniu Pomorskim z Wydzi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 Gospodarki Mieniem Powiatu i Skarbu Pa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Pani Agnieszka Dziurbas - Ciemniewska, nr tel. 91 3823923,  e-mail: adziurbas@powiatkamienski.p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 wykonanie przedmiotu umowy Wykonawc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rzyma wynagrodzenie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……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brut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nie:…………….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rony postan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biór i rozliczenie przedmiotu umowy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zdawczo-odbiorczy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nagrodzenie 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e przelewem na konto wskazane na fakturze,  w c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u 30 dni od dnia przedstawie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awid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wo wystawionej faktury wraz z bezusterkowym protoko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m odbioru przedmiotu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wystaw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: Powiat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, ul. Woli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, 72-400 Kam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NIP 986-016-62-59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niedotrzymania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erminu wykonania umowy, 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prawo potr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ia z wynagrodzenia Wykonawcy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 – za k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y dz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opó</w:t>
      </w:r>
      <w:r>
        <w:rPr>
          <w:color w:val="000000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nia w wykonaniu umowy o w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j ni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jeden mie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,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ma prawo od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 umowy i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y kary umownej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50% wynagrodzenia brutto,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§4 ust.1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 zastrzega sobie prawo do dochodzenia od Wykonawcy odszkodowania, na zasadach ogólnych w przypadku, gdyby kary umown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niniejszej umowie nie pokry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szkody poniesionej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skutek niewykonania lub nie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tego wykonania umowy przez Wykonawc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wyr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zgod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tracenie ewentualnych kar umownych z wynagrodzenia za wykonany przedmiot umow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, w ramach wykonania niniejszej umowy, jest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do poprawienia b</w:t>
      </w:r>
      <w:r>
        <w:rPr>
          <w:color w:val="000000"/>
          <w:sz w:val="24"/>
          <w:szCs w:val="24"/>
        </w:rPr>
        <w:t>ł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ów i usu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wad wykrytych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o przyj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operatu oraz do udzielania wyj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 wyk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ni postanowie</w:t>
      </w:r>
      <w:r>
        <w:rPr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peratu szacunkowego. Fakt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y wynagrodzenia nie stanowi przeszkody do </w:t>
      </w:r>
      <w:r>
        <w:rPr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ykonania tych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 w ust. 1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e czyn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Wykonawca, w ramach wykonania umowy,  zobowi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any jest do potwierdzenia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wykonanych operatów szacunkowych (art. 156 ust. 4 ugn) w okresie 24 miesi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y od daty ich sporz</w:t>
      </w:r>
      <w:r>
        <w:rPr>
          <w:b w:val="false"/>
          <w:bCs w:val="false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enia w terminie 14 dni kalendarzowych od daty przekazania takiego wniosku przez Organ oraz w przypadku nie stwierdzenia znacznych ró</w:t>
      </w:r>
      <w:r>
        <w:rPr>
          <w:b w:val="false"/>
          <w:bCs w:val="false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ic cen rynkowych nieruchom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. Potwierdzenie aktualno</w:t>
      </w:r>
      <w:r>
        <w:rPr>
          <w:b w:val="false"/>
          <w:bCs w:val="false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i operatów szacunkowych b</w:t>
      </w:r>
      <w:r>
        <w:rPr>
          <w:b w:val="false"/>
          <w:bCs w:val="false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zie dokonane nieodp</w:t>
      </w:r>
      <w:r>
        <w:rPr>
          <w:b w:val="false"/>
          <w:bCs w:val="false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W przypadku zmiany wart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z uwagi na uwzgl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nienie w wycenie sk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adników znajduj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ych si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na nieruchomo</w:t>
      </w:r>
      <w:r>
        <w:rPr>
          <w:b w:val="false"/>
          <w:bCs w:val="false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ci Wykonawca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 nowy operat szacunkowy. Niedopuszczalne b</w:t>
      </w:r>
      <w:r>
        <w:rPr>
          <w:b w:val="false"/>
          <w:bCs w:val="false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ie sporz</w:t>
      </w:r>
      <w:r>
        <w:rPr>
          <w:b w:val="false"/>
          <w:bCs w:val="false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anie aneksów do operatów czy jakichkolwiek korekt, uzupe</w:t>
      </w:r>
      <w:r>
        <w:rPr>
          <w:b w:val="false"/>
          <w:bCs w:val="false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nie</w:t>
      </w:r>
      <w:r>
        <w:rPr>
          <w:b w:val="false"/>
          <w:bCs w:val="false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680" w:leader="none"/>
        </w:tabs>
        <w:spacing w:lineRule="auto" w:line="24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ust. 3 i 4 Wykonawca zobo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ny jest wykon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ez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znie po wezwaniu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w terminie wyznaczonym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 Za 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zyn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dodatkowe wynagrodzenie.</w:t>
      </w:r>
    </w:p>
    <w:p>
      <w:pPr>
        <w:pStyle w:val="Normal"/>
        <w:tabs>
          <w:tab w:val="clear" w:pos="709"/>
          <w:tab w:val="left" w:pos="4680" w:leader="none"/>
        </w:tabs>
        <w:spacing w:lineRule="auto" w:line="240"/>
        <w:ind w:left="70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7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 autorskie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e do wykonanego przez siebie przedmiotu umowy w zakresie prawa do utrwalania i zwielokrotniania na papierze lub 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kach pam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raz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nia osobom trzecim kopii operat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nast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 z chwil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ydania przedmiotu umow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mu. Przej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 autorskich praw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kowych przenosi n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no</w:t>
      </w:r>
      <w:r>
        <w:rPr>
          <w:color w:val="000000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gzemplarzy przedmiotu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, w zakresie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ym w ust.1, ma prawo do roz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rzedmiotem umowy bez zgody Wykonaw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y nie przys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guje od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ne wynagrodzenie za korzystanie przez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go z operatu  na podstawie niniejszej umowy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konawca nie 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udost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nia</w:t>
      </w:r>
      <w:r>
        <w:rPr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ikomu wiadom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i informacji powz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ch przy wykonywaniu przedmiotu umowy, a dotyc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, bez uzyskania zgody na pi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z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mania zakazu okre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ego w ust.4 Wykonawca zap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i kar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n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 wysok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10% nale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go wynagrodzenia brutto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sprawach nieuregulowanych niniejs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m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stosowanie odpowiednie przepisy Kodeksu Cywilnego oraz innych aktów pra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iany umowy wymag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ormy pisemnej pod rygorem niewa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rozstrzygane b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zez Strony przede wszystkim na drodze polubownej. W przypadku niemo</w:t>
      </w:r>
      <w:r>
        <w:rPr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 os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porozumienia na drodze polubownej wszelkie spory powsta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w zw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ku z realizac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mowy Strony podd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ozstrzygni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u s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i w</w:t>
      </w:r>
      <w:r>
        <w:rPr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wemu dla siedziby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.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9.</w:t>
      </w:r>
    </w:p>
    <w:p>
      <w:pPr>
        <w:pStyle w:val="Normal"/>
        <w:spacing w:lineRule="auto" w:line="240"/>
        <w:ind w:left="34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ow</w:t>
      </w:r>
      <w:r>
        <w:rPr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porz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ono w trzech jednobrzmi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egzemplarzach, dwa egzemplarze dla Zamawiaj</w:t>
      </w:r>
      <w:r>
        <w:rPr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i jeden dla Wykonawcy.</w:t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4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§ 10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godnie z art. 13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Parlamentu Europejskiego i Rady (UE) 2016/679 z dnia                      27 kwietnia 2016 r. (RODO) (Dz. Urz. UE z 2016 r. L 119 poz. 1) inform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: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Administratorem Pani/Pana danych osobowych jest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z siedzi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d adresem: 72-400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omorski, ul. Wo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a 7B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 - przetwarza Pani/Pana dane osobowe na podstaw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ych przepisów prawa, zawartych umów oraz na podstawie udzielonej zgody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Pani/Pana dane osobowe przetwarz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a podstawie art. 6 ust. 1 roz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enia (RODO) z dnia 27 kwietnia 2016 r. ,  ustawy z dnia   21 sierpnia 1997r. o gospodarce nierucho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Odbiorcami Pani/Pana danych osobowych mo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organy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 oraz podmioty wykon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zadania publiczne lub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 na zlecenie organów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zy publicznej, w zakresie i w celach, które wynik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przepisów powszechnie ob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go prawa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wa a przetwarz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ne osobowe dla których Administratorem jest  Starosta Kam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i.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Pani/Pana dane osobowe przechowywane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 moment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ich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) posiada Pani/Pan prawo d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ia od Administratora do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 do danych osobowych, prawo do ich sprostowania, usu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lub ograniczenia przetwarzania, prawo do cof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a zgody oraz prawo do przenoszenia danych;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 ma Pani/Pan prawo wniesienia skargi do organu nadzorczego – U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 Ochrony Danych Osobowych, 00-193 Warszawa, ul. Stawki 2;</w:t>
      </w:r>
    </w:p>
    <w:p>
      <w:pPr>
        <w:pStyle w:val="Tekstwstpniesformatowany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 podanie danych osobowych jest dobrowolne, jedna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odmowa podania danych 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skutk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dm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warcia umow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Wykonawca</w:t>
        <w:tab/>
        <w:tab/>
        <w:tab/>
        <w:tab/>
        <w:tab/>
        <w:tab/>
        <w:t xml:space="preserve">     </w:t>
        <w:tab/>
        <w:t xml:space="preserve">       Zamawiaj</w:t>
      </w:r>
      <w:r>
        <w:rPr>
          <w:b/>
          <w:bCs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80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mbria" w:hAnsi="Cambria" w:eastAsia="Cambria" w:cs="Cambria"/>
      <w:b/>
      <w:bCs/>
      <w:i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FF0000"/>
      <w:spacing w:val="-1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color w:val="FF0000"/>
      <w:sz w:val="22"/>
      <w:szCs w:val="22"/>
      <w:lang w:val="en-US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zodstpw">
    <w:name w:val="Bez odst?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?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wstpniesformatowany">
    <w:name w:val="Tekst wst?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4:33Z</dcterms:created>
  <dc:creator/>
  <dc:description/>
  <dc:language>en-US</dc:language>
  <cp:lastModifiedBy/>
  <dcterms:modified xsi:type="dcterms:W3CDTF">2019-02-22T13:38:46Z</dcterms:modified>
  <cp:revision>1</cp:revision>
  <dc:subject/>
  <dc:title/>
</cp:coreProperties>
</file>