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MOWA   Nr   Gm. 272.7.2019.ADC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.............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Kamieniu Pomorskim, po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y: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arbem Pa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prezentowanym przez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rost</w:t>
      </w:r>
      <w:r>
        <w:rPr>
          <w:b/>
          <w:bCs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Kamie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iego  – Józefa Malca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wy Tokarzewskiej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res: Starostwo Powiatowe w Kamieniu Pomor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 – 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</w:t>
      </w:r>
    </w:p>
    <w:p>
      <w:pPr>
        <w:pStyle w:val="Bezodstpw"/>
        <w:bidi w:val="0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Zamawiaj</w:t>
      </w:r>
      <w:r>
        <w:rPr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cym”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…………………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Wykonawc</w:t>
      </w:r>
      <w:r>
        <w:rPr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”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dmiotem umowy jest wykonanie operatów szacunkowych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wart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Skarbu P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wa nr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ykonawca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zuje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wykonania operatów szacunkowych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i, o których mowa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t. 1,  zgodnie z ofer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z dnia ……………………. stan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</w:t>
      </w:r>
      <w:r>
        <w:rPr>
          <w:color w:val="000000"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znik do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wykonania przedmiotu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 terminie 10 dn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eraty szacunkowe w formie papierowej w dwóch egzemplarzach, a w razie potrzeby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równi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ersji elektronicznej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reali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przedmiot niniejszej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przeprowadz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adanie k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 wieczystych, uzysk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z ewidencji gruntów oraz informacje o przeznaczeniu w planie zagospodarowania przestrzennego gminy. Ponadto, wykonanie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j wyceny poprzedzone zostanie wiz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lokal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wycenianej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dokon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dmiot umowy z zachowaniem najwy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zej stara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w oparciu o posiad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edz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d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adczenie, kwalifikacje i osoby, w trybie i w sposób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 przez 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w tym zakresie przepisy oraz zgodnie ze standardami Polskiej Federacji Rzeczoznawcó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adcza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peraty Szacunkowe zost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ne przez niego osob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b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powierzone przez niego osoby fizyczne posia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uprawnienia zawodowe w zakresie szacowania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nadane w trybie przepisów Gospodarki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 Wykonawca zapewni, aby Operaty Szacunkowe by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e przez Rzeczoznawców Ma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tkowych, którzy nie podlegali odpowiedzia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awodowej w trybie przepisów Gospodark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ami, w szczegó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obec których nie zosta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orzeczone kary dyscyplinarne, jak równie</w:t>
      </w:r>
      <w:r>
        <w:rPr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niego sam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ykonawca mo</w:t>
      </w:r>
      <w:r>
        <w:rPr>
          <w:color w:val="000000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 powierzy</w:t>
      </w:r>
      <w:r>
        <w:rPr>
          <w:color w:val="000000"/>
          <w:spacing w:val="-2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podwykonawcom wykonanie cz</w:t>
      </w:r>
      <w:r>
        <w:rPr>
          <w:color w:val="000000"/>
          <w:spacing w:val="-2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lub c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zamówienia, która zost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wskazana w ofercie. Podwykonawcy i ich personel powinni spe</w:t>
      </w:r>
      <w:r>
        <w:rPr>
          <w:color w:val="000000"/>
          <w:spacing w:val="-4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nia</w:t>
      </w:r>
      <w:r>
        <w:rPr>
          <w:color w:val="000000"/>
          <w:spacing w:val="-4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wszystkie wymagania stawian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ierze pe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odpowiedzialno</w:t>
      </w:r>
      <w:r>
        <w:rPr>
          <w:color w:val="000000"/>
          <w:spacing w:val="-1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za dzia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nia i zaniechania podwykonawców, jak za swoje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s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korzystania przez Wykonawc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 zasobów  podmiotu trzeciego niez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ych do realizacji zamówienia, jest on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any do przestawienia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 tym celu pisemnego zobowi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nia tego podmiotu do oddania mu do dyspozycji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nych zasobów na okres korzystania z nich przy wykonaniu zamówienia oraz przed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enia Zamawi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emu dokumentów potwierdz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ych posiadanie przez t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so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dpowiednich kwalifikacji zawodowych i uprawnie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ń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nych do wykonania przedmiotu zamówienia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746" w:leader="none"/>
        </w:tabs>
        <w:spacing w:lineRule="auto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udziela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jmi na okres 12 mie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od dnia odbioru operatów przez Zamawi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podejmowania wszelkich niez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nych 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w szczegól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pod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spó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ia w celu sprawnego, terminowego i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kontaktów z Wykonaw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e strony ze stron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uprawniony jest pracownik Starostwa Powiatowego w Kamieniu Pomorskim z Wy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 Gospodarki Mieniem Powiatu i Skarbu P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Pani Agnieszka Dziurbas - Ciemniewska, nr tel. 91 3823923,  e-mail: adziurbas@powiatkamienski.pl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 wykonanie przedmiotu umowy Wykonawc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rzyma wynagrodzenie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……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brut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nie:………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postan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biór i rozliczenie przedmiotu umowy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zdawczo-odbiorczy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nagrodzenie 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e przelewem na konto wskazane na fakturze,  w c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 30 dni od dnia przedstawie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o wystawionej faktury wraz z bezusterkowym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odbioru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wystaw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: Powiat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-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NIP 986-016-62-59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niedotrzyma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erminu wykonania umowy, 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prawo potr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ia z wynagrodzenia Wykonawcy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 – za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y dz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 w wykonaniu umowy o w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j ni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den mie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,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ma prawo od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umowy i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0% wynagrodzenia brutto,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zastrzega sobie prawo do dochodzenia od Wykonawcy odszkodowania, na zasadach ogólnych w przypadku, gdyby kary umown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niniejszej umowie nie pokry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szkody poniesionej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skutek niewykonania lub nie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tego wykonania umowy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wyr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zgod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tracenie ewentualnych kar umownych z wynagrodzenia za wykonany przedmiot umowy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, w ramach wykonania niniejszej umowy, jest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do poprawienia b</w:t>
      </w:r>
      <w:r>
        <w:rPr>
          <w:color w:val="000000"/>
          <w:sz w:val="24"/>
          <w:szCs w:val="24"/>
        </w:rPr>
        <w:t>ł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ów i usu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ad wykrytych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o przy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operatu oraz do udzielania wyj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 wyk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ni postanow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eratu szacunkowego. Fakt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y wynagrodzenia nie stanowi przeszkody do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ykonania tych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ust. 1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e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, w ramach wykonania umowy, 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ny jest do potwierdzenia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wykonanych operatów szacunkowych (art. 156 ust. 4 ugn) w okresie 24 mie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od daty ich spor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enia w terminie 14 dni kalendarzowych od daty przekazania takiego wniosku przez Organ oraz w przypadku nie stwierdzenia znacznych ró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ic cen rynkowych nieruchom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. Potwierdzenie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operatów szacunkowych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dokonane nieod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zmiany wart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 uwagi na uwzgl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ienie w wycenie sk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dników znajdu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ych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na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ykonawca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 nowy operat szacunkowy. Niedopuszczalne 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e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ie aneksów do operatów czy jakichkolwiek korekt, uzupe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nie</w:t>
      </w:r>
      <w:r>
        <w:rPr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ust. 3 i 4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tabs>
          <w:tab w:val="clear" w:pos="709"/>
          <w:tab w:val="left" w:pos="4680" w:leader="none"/>
        </w:tabs>
        <w:spacing w:lineRule="auto" w:line="240"/>
        <w:ind w:left="70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 autorskie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e do wykonanego przez siebie przedmiotu umowy w zakresie prawa do utrwalania i zwielokrotniania na papierze lub 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kach pa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raz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nia osobom trzecim kopii operat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z chwil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dania przedmiotu umow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gzemplarzy przedmiotu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, w zakresi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m w ust.1, ma prawo do roz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rzedmiotem umowy bez zgody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od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ne wynagrodzenie za korzystanie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ego z operatu 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nie 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komu wiad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i informacji powz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ch przy wykonywaniu przedmiotu umowy, a dotyc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bez uzyskania zgody na p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z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ania zakazu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ust.4 Wykonawca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i ka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10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sprawach nieuregulowanych niniejs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iany umowy wymag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ormy pisemnej pod rygorem niew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rozstrzyga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Strony przede wszystkim na drodze polubownej. W przypadku nie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porozumienia na drodze polubownej wszelkie 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Strony pod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ozstrzy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s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i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wemu dla siedzib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ow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ono w trzech jednobrzm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egzemplarzach, dwa egzemplarze dl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i jeden dla Wykonawcy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0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godnie z art. 13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arlamentu Europejskiego i Rady (UE) 2016/679 z dnia                      27 kwietnia 2016 r. (RODO) (Dz. Urz. UE z 2016 r. L 119 poz. 1) inform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: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Administratorem Pani/Pana danych osobowych jest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z siedzi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d adresem: 72-400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ul. Wo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- przetwarza Pani/Pana dane osobowe na podstaw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przepisów prawa, zawartych umów oraz na podstawie udzielonej zgody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Pani/Pana dane osobowe przetwarz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dstawie art. 6 ust. 1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(RODO) z dnia 27 kwietnia 2016 r. ,  ustawy z dnia   21 sierpnia 1997r. o gospodarce nierucho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Odbiorcami Pani/Pana danych osobowych mo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organy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 oraz podmioty wykon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zadania publiczne lub dz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na zlecenie organów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, w zakresie i w celach, które wynik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przepisów powszechn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a przetwarz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osobowe dla których Administratorem jest 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Pani/Pana dane osobowe przechowyw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moment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ich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) posiada Pani/Pan prawo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od Administratora do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 do danych osobowych, prawo do ich sprostowania,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lub ograniczenia przetwarzania, prawo do cof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zgody oraz prawo do przenoszenia danych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) ma Pani/Pan prawo wniesienia skargi do organu nadzorczego – U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 Ochrony Danych Osobowych, 00-193 Warszawa, ul. Stawki 2;</w:t>
      </w:r>
    </w:p>
    <w:p>
      <w:pPr>
        <w:pStyle w:val="Tekstwstpniesformatowany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) podanie danych osobowych jest dobrowolne, jedna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mowa podania danych 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skutk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mo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warcia umow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b/>
          <w:b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80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mbria" w:hAnsi="Cambria" w:eastAsia="Cambria" w:cs="Cambria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FF0000"/>
      <w:spacing w:val="-1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color w:val="FF0000"/>
      <w:sz w:val="22"/>
      <w:szCs w:val="22"/>
      <w:lang w:val="en-U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zodstpw">
    <w:name w:val="Bez odst?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?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4:33Z</dcterms:created>
  <dc:creator/>
  <dc:description/>
  <dc:language>en-US</dc:language>
  <cp:lastModifiedBy/>
  <dcterms:modified xsi:type="dcterms:W3CDTF">2019-02-15T07:58:00Z</dcterms:modified>
  <cp:revision>2</cp:revision>
  <dc:subject/>
  <dc:title/>
</cp:coreProperties>
</file>