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MOWA   Nr   Gm. 272.4.2019.ADC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Kamieniu Pomorskim, po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y: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arbem Pa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rost</w:t>
      </w:r>
      <w:r>
        <w:rPr>
          <w:b/>
          <w:bCs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Kamie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: Starostwo Powiatowe w Kamieniu Pomor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 – 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</w:t>
      </w:r>
    </w:p>
    <w:p>
      <w:pPr>
        <w:pStyle w:val="Bezodstpw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Zamawiaj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cym”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Wykonawc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miotem umowy jest wykonanie operatów szacunkowych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wart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-  916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o pow. 2,2816 ha (u</w:t>
      </w:r>
      <w:r>
        <w:rPr>
          <w:b/>
          <w:bCs/>
          <w:i w:val="false"/>
          <w:iCs w:val="false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ytek „N”)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obr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ę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b 0001 Mi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ę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dzywodzie,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 xml:space="preserve"> gmina Dziwnów,  KW brak (za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ł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ż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enie ksi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ę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gi wieczystej w toku) , nieruchom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ść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 xml:space="preserve"> p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ł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ż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ona w pasie technicznym wybrze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ż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a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el wyceny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kre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lenie warto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ci nieruchomo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ci dla wyra</w:t>
      </w:r>
      <w:r>
        <w:rPr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sz w:val="22"/>
          <w:szCs w:val="22"/>
        </w:rPr>
        <w:t>enia zgody na oddanie w dzier</w:t>
      </w:r>
      <w:r>
        <w:rPr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sz w:val="22"/>
          <w:szCs w:val="22"/>
        </w:rPr>
        <w:t>aw</w:t>
      </w:r>
      <w:r>
        <w:rPr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zgodnie z wymogiem formalnym wynikaj</w:t>
      </w:r>
      <w:r>
        <w:rPr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sz w:val="22"/>
          <w:szCs w:val="22"/>
        </w:rPr>
        <w:t>cym z art. 23a w zw. z art. 23 ust. 1 pkt. 7a ustawy z dnia 21 sierpnia 1997r. o gospodarce nieruchomo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ciami (Dz. U. z 2018r. poz. 2204)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-  91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o pow. 3,4698 ha (u</w:t>
      </w:r>
      <w:r>
        <w:rPr>
          <w:b/>
          <w:bCs/>
          <w:i w:val="false"/>
          <w:iCs w:val="false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ytek „N”)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obr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ę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b 0001 Mi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ę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dzywodzie,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 xml:space="preserve"> gmina Dziwnów, KW brak (za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ł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ż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enie ksi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ę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gi wieczystej w toku) , nieruchom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ść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 xml:space="preserve"> p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ł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o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ż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ona w pasie technicznym wybrze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ż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a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el wyceny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kre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lenie warto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ci nieruchomo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ci dla wyra</w:t>
      </w:r>
      <w:r>
        <w:rPr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sz w:val="22"/>
          <w:szCs w:val="22"/>
        </w:rPr>
        <w:t>enia zgody na oddanie w dzier</w:t>
      </w:r>
      <w:r>
        <w:rPr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sz w:val="22"/>
          <w:szCs w:val="22"/>
        </w:rPr>
        <w:t>aw</w:t>
      </w:r>
      <w:r>
        <w:rPr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zgodnie z wymogiem formalnym wynikaj</w:t>
      </w:r>
      <w:r>
        <w:rPr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sz w:val="22"/>
          <w:szCs w:val="22"/>
        </w:rPr>
        <w:t>cym z art. 23a w zw. z art. 23 ust. 1 pkt. 7a ustawy z dnia 21 sierpnia 1997r. o gospodarce nieruchomo</w:t>
      </w:r>
      <w:r>
        <w:rPr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ciami (Dz. U. z 2018r. poz. 2204)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ykonawca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zuje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wykonania operatów szacunkowych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i, o których mow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t. 1,  zgodnie z ofer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z dnia ……………………. stan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</w:t>
      </w:r>
      <w:r>
        <w:rPr>
          <w:color w:val="000000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 terminie 14 dn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y szacunkowe w formie papierowej w dwóch egzemplarzach, a w razie potrzeby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równi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reali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przedmiot niniejszej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przeprowadz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adanie k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wieczystych, uzysk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j wyceny poprzedzone zostanie wiz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lokal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wycenianej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dokon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dmiot umowy z zachowaniem najwy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zej stara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w oparciu o posiad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edz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d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adczenie, kwalifikacje i osoby, w trybie i w sposób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 przez 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adcza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peraty Szacunkowe zost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ne przez niego osob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b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powierzone przez niego osoby fizyczne posia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uprawnienia zawodowe w zakresie szacowania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nadane w trybie przepisów Gospodarki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 Wykonawca zapewni, aby Operaty Szacunkowe by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ami, w szczegó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ykonawca mo</w:t>
      </w:r>
      <w:r>
        <w:rPr>
          <w:color w:val="000000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 powierzy</w:t>
      </w:r>
      <w:r>
        <w:rPr>
          <w:color w:val="000000"/>
          <w:spacing w:val="-2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podwykonawcom wykonanie cz</w:t>
      </w:r>
      <w:r>
        <w:rPr>
          <w:color w:val="000000"/>
          <w:spacing w:val="-2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lub c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zamówienia, która zost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color w:val="000000"/>
          <w:spacing w:val="-4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nia</w:t>
      </w:r>
      <w:r>
        <w:rPr>
          <w:color w:val="000000"/>
          <w:spacing w:val="-4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ierze pe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odpowiedzialno</w:t>
      </w:r>
      <w:r>
        <w:rPr>
          <w:color w:val="000000"/>
          <w:spacing w:val="-1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za dzia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s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746" w:leader="none"/>
        </w:tabs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udziela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jmi na okres 12 mie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od dnia odbioru operatów przez Zamawi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podejmowania wszelkich niez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nych 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w szczegól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pod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spó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ia w celu sprawnego, terminowego i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kontaktów z Wykonaw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e strony ze stron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uprawniony jest pracownik Starostwa Powiatowego w Kamieniu Pomorskim z Wy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 Gospodarki Mieniem Powiatu 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wykonanie przedmiotu umowy Wykonawc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rzyma wynagrodzenie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……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brut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nie:………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postan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biór i rozliczenie przedmiotu umowy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nagrodzenie 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e przelewem na konto wskazane na fakturze,  w c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 30 dni od dnia przedstawie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o wystawionej faktury wraz z bezusterkowym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wystaw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: Powiat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-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niedotrzyma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erminu wykonania umowy, 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prawo potr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ia z wynagrodzenia Wykonawcy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 – za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y dz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 w wykonaniu umowy o w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j ni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den mie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,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ma prawo od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umowy i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0% wynagrodzenia brutto,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niniejszej umowie nie pokry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szkody poniesionej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skutek niewykonania lub nie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ego wykonania umowy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wyr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zgod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, w ramach wykonania niniejszej umowy, jest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do poprawienia b</w:t>
      </w:r>
      <w:r>
        <w:rPr>
          <w:color w:val="000000"/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ów i usu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ad wykrytych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o przy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operatu oraz do udzielania wyj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 wyk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ni postanow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u szacunkowego. Fakt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y wynagrodzenia nie stanowi przeszkody do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ykonania tych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ust. 1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e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, w ramach wykonania umowy, 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ny jest do potwierdzenia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od daty ich spor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ic cen rynkowych nieruchom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. Potwierdzenie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operatów szacunkowych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dokonane nieod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zmiany wart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 uwagi na uwzgl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ienie w wycenie sk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dników znajdu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ych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ykonawca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e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ie</w:t>
      </w:r>
      <w:r>
        <w:rPr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42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ust. 3 i 4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tabs>
          <w:tab w:val="clear" w:pos="709"/>
          <w:tab w:val="left" w:pos="4680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 autorskie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kach pa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raz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nia osobom trzecim kopii operat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z chwil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dania przedmiotu umow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, w zakresi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m w ust.1, ma prawo do roz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od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ne wynagrodzenie za korzystanie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nie 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komu wiad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i informacji powz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ch przy wykonywaniu przedmiotu umowy, a dotyc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bez uzyskania zgody na p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z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ania zakazu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ust.4 Wykonawca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i ka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10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prawach nieuregulowanych niniejs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iany umowy wymag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ormy pisemnej pod rygorem niew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rozstrzyga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porozumienia na drodze polubownej wszelkie 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Strony pod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ozstrzy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s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i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wemu dla siedzib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ow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ono w trzech jednobrzm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egzemplarzach, dwa egzemplarze dl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0.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godnie z art. 13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arlamentu Europejskiego i Rady (UE) 2016/679 z dnia                      27 kwietnia 2016 r. (RODO) (Dz. Urz. UE z 2016 r. L 119 poz. 1) inform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: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z siedzi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ul. Wo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;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Pani/Pana dane osobowe przetwarz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(RODO) z dnia 27 kwietnia 2016 r. ,  ustawy z dnia   21 sierpnia 1997r. o gospodarce nierucho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Odbiorcami Pani/Pana danych osobowych mo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organy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 oraz podmioty wykon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zadania publiczne lub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na zlecenie organów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;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a przetwarz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.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Pani/Pana dane osobowe przechowyw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momen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ich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;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od Administratora do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mowa podania danych 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skutk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m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warcia umow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b/>
          <w:b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mbria" w:hAnsi="Cambria" w:eastAsia="Cambria" w:cs="Cambria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FF0000"/>
      <w:spacing w:val="-1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color w:val="FF0000"/>
      <w:sz w:val="22"/>
      <w:szCs w:val="22"/>
      <w:lang w:val="en-U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Bezodstpw">
    <w:name w:val="Bez odst?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?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4:33Z</dcterms:created>
  <dc:creator/>
  <dc:description/>
  <dc:language>en-US</dc:language>
  <cp:lastModifiedBy/>
  <cp:revision>0</cp:revision>
  <dc:subject/>
  <dc:title/>
</cp:coreProperties>
</file>