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u w:val="single"/>
          <w:lang w:val="pl-PL" w:eastAsia="zxx" w:bidi="ar-SA"/>
        </w:rPr>
        <w:t>BUDŻET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6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u w:val="single"/>
          <w:lang w:val="pl-PL" w:eastAsia="zxx" w:bidi="ar-SA"/>
        </w:rPr>
      </w:r>
    </w:p>
    <w:p>
      <w:pPr>
        <w:pStyle w:val="Heading2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u w:val="single"/>
          <w:lang w:val="pl-PL" w:eastAsia="zxx" w:bidi="ar-SA"/>
        </w:rPr>
        <w:t>POWIATU KAMIEŃSKIEGO NA 2007 ROK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6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u w:val="single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Budżet Powiatu Kamieńskiego na rok 2007 został opracowany zgodnie z 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aktualnie obowiązującymi przepisami prawnymi, wynikającymi z ustawy o samorządzie powiatowym i ustawy o finansach publicznych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ochody powiatu ustalone zostały na podstaw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ych dochodów powiatu z tytułu udziału we wpływach z podatku dochodowego od osób fizycznych i od osób prawnych oraz innych dochodów włas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alkulacji planowanej na 2007r. części wyrównawczej subwencji ogólnej  powia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alkulacji planowanej części równoważącej subwencji ogólnej dla powia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ej kwoty części oświatowej subwencji ogólnej dla powiatu na 2007r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rzewidywanych dotacji celowych przekazywanych z budżetu państwa na zadania z zakresu administracji rządowej bieżące i inwestycyjne oraz realizowane na podstawie porozumień i na zadania własne powiatu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ych dotacji otrzymanych z powiatu na zadania bieżące realizowane na podstawie porozumień między jednostkami samorządu terytorial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ysokości środków na dofinansowanie zadań własnych bieżących i inwestycyjnych pozyskanych z innych źródeł,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ów i informacji finansowych uzyskanych od podległych jednostek organizacyjny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ysokość dochodów na 2007 rok przyjęto na podstawie informacji przekazanej przez Wojewodę Zachodniopomorskiego pismem znak:FB.1-LM-3010/20/2006 z dnia 23 października 2006 r. oraz pismem znak: FB.1-MG-3011-2/1-1/07 z dnia 05 stycznia 2007r.  w zakresie wysokości planowanych dotacji celowych a także według pisma Ministra Finansów  Nr ST4-4820/720/2006 z dnia 11 października 2006 r. określającego wstępne kwoty przyznanych poszczególnych części subwencji ogólnej oraz o planowanej na 2007 rok kwocie dochodów powiatu z tytułu udziału we wpływach z podatku dochodowego od osób fizycznych. </w:t>
      </w:r>
    </w:p>
    <w:p>
      <w:pPr>
        <w:pStyle w:val="Normal"/>
        <w:ind w:left="360" w:right="0" w:firstLine="348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stępne kwoty dotacji celowych dla Powiatu Kamieńskiego na rok przyszły zostały ustalone na podstawie rządowego projektu ustawy budżetowej na 2007 rok, zawierającego m.in. wycinek budżetu Wojewody Zachodniopomorskiego, w którym ujęte zostały ogólne kwoty dotacji celowych na finansowanie ustawowo zleconych zadań z zakresu administracji rządowej i innych zleconych ustawami jednostkom samorządu terytorialnego oraz dotacji na ich zadania własne, a także na zadania realizowane na podstawie porozumień z organami tej administracji.</w:t>
      </w:r>
    </w:p>
    <w:p>
      <w:pPr>
        <w:pStyle w:val="Normal"/>
        <w:ind w:left="360" w:right="0" w:firstLine="34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>Informacja dotyczą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8" w:leader="none"/>
        </w:tabs>
        <w:ind w:left="1338" w:right="0" w:hanging="63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cznych planowanych kwot poszczególnych części subwencji ogólnej, przyjętych w projekcie ustawy budżetowej na 2007 r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8" w:leader="none"/>
        </w:tabs>
        <w:ind w:left="1338" w:right="0" w:hanging="63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owanej na 2007 rok kwocie dochodów z tytułu udziału we wpływach z podatku dochodowego od osób fizycznych 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rzekazana została przez Ministra Finansów zgodnie z art. 33 ust. 1 pkt.1 ustawy z dnia 13 listopada 2003 r. o dochodach jednostek samorządu terytorialnego (Dz.U. Nr 203, poz.1966 z późn. zm.)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Na tej podstawie określone zostały planowane kwoty subwencji ogólnej  oraz dochody z udziału w podatku dochodowym od osób fizycznych dla Powiatu Kamieńskiego na 2007 rok.</w:t>
      </w:r>
    </w:p>
    <w:p>
      <w:pPr>
        <w:pStyle w:val="Normal"/>
        <w:ind w:left="360" w:right="0" w:firstLine="34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Dochody własne powiatu zostały określone na poziomie zrealizowanych w tym zakresie wielkości w 2006 roku oraz planowanej sprzedaży nieruchomości Powiatu Kamieńskiego w 2007 r.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rzedłożony budżet uwzględnia  zmiany w dotychczasowej klasyfikacji dochodów i wydatków budżetowych. 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Szacowane dochody budżetu powiatu na rok 2007 pozwalają na finansowanie podstawowych zadań w zakresie bieżącego, niezbędnego i prawidłowego funkcjonowania Starostwa i podległych jednostek oraz wykonanie niezbędnych bieżących remontów i inwestycji.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Zakres wydatków budżetowych ograniczony jest obciążeniami związanymi z obsługą finansową dotychczas uruchomionych kredytów i pożyczek oraz obligacji komunalnych,  jak również wielkością planowanych dochodów uzależnionych od wskaźników zewnętrznych. 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u w:val="single"/>
          <w:lang w:val="pl-PL" w:eastAsia="zxx" w:bidi="ar-SA"/>
        </w:rPr>
        <w:t>Dochody budżetu Powiatu Kamieńskiego na 2007 r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eastAsia="zxx" w:bidi="ar-SA"/>
        </w:rPr>
        <w:t>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ielkość planowanych dochodów Powiatu Kamieńskiego na 2007 r. Wynosi 40 611 591 zł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mieniona kwota obejmuje: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1.    Subwencję ogólną dla powiatu w wysokości                   14 398 242 zł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>w tym: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- część oświatowa                                                               10 252 415 zł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- część równoważąca                                                            1 095 384 zł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- część wyrównawcza                                                           3 050 443 zł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2.    Dotacje z budżetu państwa na realizację zadań własnych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owiatu bieżących i inwestycyjnych </w:t>
      </w:r>
    </w:p>
    <w:p>
      <w:pPr>
        <w:pStyle w:val="Normal"/>
        <w:ind w:left="1776" w:right="0" w:firstLine="34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 wysokości                                                            925 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8" w:leader="none"/>
        </w:tabs>
        <w:ind w:left="1338" w:right="0" w:hanging="63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Dotacje celowe z budżetu państwa na zadania bieżące i </w:t>
      </w:r>
    </w:p>
    <w:p>
      <w:pPr>
        <w:pStyle w:val="Normal"/>
        <w:ind w:left="708" w:right="0" w:firstLine="63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inwestycyjne z zakresu administracji rządowej oraz inne </w:t>
      </w:r>
    </w:p>
    <w:p>
      <w:pPr>
        <w:pStyle w:val="Normal"/>
        <w:ind w:left="708" w:right="0" w:firstLine="63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zadania zlecone ustawami realizowane przez powiat </w:t>
      </w:r>
    </w:p>
    <w:p>
      <w:pPr>
        <w:pStyle w:val="Normal"/>
        <w:ind w:left="708" w:right="0" w:firstLine="63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>w wysokości</w:t>
        <w:tab/>
        <w:tab/>
        <w:tab/>
        <w:tab/>
        <w:t xml:space="preserve">                  5 724 2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8" w:leader="none"/>
        </w:tabs>
        <w:ind w:left="1338" w:right="0" w:hanging="63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Dotacje celowe otrzymane z budżetu państwa na zadania </w:t>
      </w:r>
    </w:p>
    <w:p>
      <w:pPr>
        <w:pStyle w:val="Normal"/>
        <w:ind w:left="708" w:right="0" w:firstLine="63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bieżące oraz na inwestycje i zakupy inwestycyjne realizowane </w:t>
      </w:r>
    </w:p>
    <w:p>
      <w:pPr>
        <w:pStyle w:val="Normal"/>
        <w:ind w:left="708" w:right="0" w:firstLine="63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rzez powiat na podstawie porozumień z organami </w:t>
      </w:r>
    </w:p>
    <w:p>
      <w:pPr>
        <w:pStyle w:val="Normal"/>
        <w:ind w:left="708" w:right="0" w:firstLine="63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administracji rządowej   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ab/>
        <w:t>w wysokości</w:t>
        <w:tab/>
        <w:tab/>
        <w:tab/>
        <w:tab/>
        <w:tab/>
        <w:t xml:space="preserve">       2 954 200  zł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5.      Udział w podatku dochodowym od osób fizycznych i od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osób prawnych w wysokości</w:t>
        <w:tab/>
        <w:tab/>
        <w:tab/>
        <w:tab/>
        <w:t xml:space="preserve">        4 255 338 zł 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6.      Inne  dochody własne powiatu w wysokości                  12 354 611 zł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rognozowane dochody budżetu Powiatu Kamieńskiego na 2007 r. wg działów i rozdziałów klasyfikacji budżetowej przedstawiają się następująco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Dział 010 – Rolnictwo i łowiectwo</w:t>
      </w:r>
      <w:r>
        <w:rPr>
          <w:sz w:val="28"/>
        </w:rPr>
        <w:t>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ind w:left="360" w:right="0" w:firstLine="348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Planowane dochody działu w wysokości 104 000 zł obejmują:</w:t>
      </w:r>
    </w:p>
    <w:p>
      <w:pPr>
        <w:pStyle w:val="Normal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Rozdział 01005 – „Prace geodezyjno-urządzeniowe na potrzeby rolnictwa”.</w:t>
      </w:r>
    </w:p>
    <w:p>
      <w:pPr>
        <w:pStyle w:val="Normal"/>
        <w:ind w:left="708" w:right="0" w:hanging="0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Są to dotacje celowe na zadania bieżące z zakresu administracji  rządowej oraz inne zadania zlecone w wysokości 65 000 zł.</w:t>
      </w:r>
    </w:p>
    <w:p>
      <w:pPr>
        <w:pStyle w:val="Normal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Rozdział 01095 – „Pozostała działalność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Są to dochody z najmu i dzierżawy obwodów łowieckich w wysokości 39 000 zł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600 – Transport i łączność.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dochodów w wysokości 7 902 182 zł dotyczy rozdziału 6001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„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>Drogi publiczne powiatowe”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mieniona kwota obejmuje: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1.  wpływy z opłat za zajęcie pasa drogowego    20 000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e dotacje i środki z budżetu państwa, od innych jednostek sektora finansów publicznych oraz pochodzące z innych źródeł na realizację inwestycji drogowych w wysokości   7 882 182 zł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700 – Gospodarka mieszkaniowa.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360" w:right="0" w:firstLine="348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Dochody w kwocie 1 861 200 zł   obejmują następujące rozdziały:</w:t>
      </w:r>
    </w:p>
    <w:p>
      <w:pPr>
        <w:pStyle w:val="Normal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Rozdział 70005 - „Gospodarka gruntami i nieruchomościami”.</w:t>
      </w:r>
    </w:p>
    <w:p>
      <w:pPr>
        <w:pStyle w:val="Normal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ab/>
        <w:t>Plan dochodów rozdziału 1 693 000 zł  to:</w:t>
      </w:r>
    </w:p>
    <w:p>
      <w:pPr>
        <w:pStyle w:val="Normal"/>
        <w:ind w:left="0" w:right="0" w:firstLine="708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 xml:space="preserve">1. dochody z najmu i dzierżawy składników majątkowych                               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w wysokości      3 0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 xml:space="preserve">wpływy ze sprzedaży składników majątkowych 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w wysokości  1 143 000 zł,</w:t>
      </w:r>
    </w:p>
    <w:p>
      <w:pPr>
        <w:pStyle w:val="Normal"/>
        <w:ind w:left="0" w:right="0" w:firstLine="708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 xml:space="preserve">3. dotacje celowe na zadania bieżące z zakresu administracji </w:t>
      </w:r>
    </w:p>
    <w:p>
      <w:pPr>
        <w:pStyle w:val="Normal"/>
        <w:rPr/>
      </w:pPr>
      <w:r>
        <w:rPr>
          <w:rFonts w:eastAsia="Times New Roman" w:cs="Times New Roman"/>
          <w:iCs/>
          <w:color w:val="auto"/>
          <w:sz w:val="28"/>
          <w:szCs w:val="24"/>
          <w:lang w:val="pl-PL" w:bidi="ar-SA"/>
        </w:rPr>
        <w:t xml:space="preserve">    </w:t>
      </w:r>
      <w:r>
        <w:rPr>
          <w:rFonts w:eastAsia="Times New Roman" w:cs="Times New Roman"/>
          <w:iCs/>
          <w:color w:val="auto"/>
          <w:sz w:val="28"/>
          <w:szCs w:val="24"/>
          <w:lang w:val="pl-PL" w:bidi="ar-SA"/>
        </w:rPr>
        <w:tab/>
        <w:t xml:space="preserve">    rządowej oraz na zadania zlecone  w wysokości 27 000 zł,</w:t>
      </w:r>
    </w:p>
    <w:p>
      <w:pPr>
        <w:pStyle w:val="Normal"/>
        <w:ind w:left="0" w:right="0" w:firstLine="708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 xml:space="preserve">4. dochody związane z gospodarowania mieniem </w:t>
      </w:r>
    </w:p>
    <w:p>
      <w:pPr>
        <w:pStyle w:val="Normal"/>
        <w:rPr/>
      </w:pPr>
      <w:r>
        <w:rPr>
          <w:rFonts w:eastAsia="Times New Roman" w:cs="Times New Roman"/>
          <w:iCs/>
          <w:color w:val="auto"/>
          <w:sz w:val="28"/>
          <w:szCs w:val="24"/>
          <w:lang w:val="pl-PL" w:bidi="ar-SA"/>
        </w:rPr>
        <w:t xml:space="preserve">    </w:t>
      </w:r>
      <w:r>
        <w:rPr>
          <w:rFonts w:eastAsia="Times New Roman" w:cs="Times New Roman"/>
          <w:iCs/>
          <w:color w:val="auto"/>
          <w:sz w:val="28"/>
          <w:szCs w:val="24"/>
          <w:lang w:val="pl-PL" w:bidi="ar-SA"/>
        </w:rPr>
        <w:tab/>
        <w:t xml:space="preserve">    Skarbu Państwa w wysokości    520 000 zł.</w:t>
      </w:r>
    </w:p>
    <w:p>
      <w:pPr>
        <w:pStyle w:val="TextBody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Rozdział 70095 – „Pozostała działalność”.</w:t>
      </w:r>
    </w:p>
    <w:p>
      <w:pPr>
        <w:pStyle w:val="Normal"/>
        <w:ind w:left="708" w:right="0" w:hanging="0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 xml:space="preserve">Planowane dochody w wysokości 168 200 zł związane są z wpływami z tytułu najmu i dzierżawy składników majątkowych. Dochody te dotyczą  wpłat za dzierżawę pomieszczeń w Przychodni Zdrowia.  </w:t>
      </w:r>
    </w:p>
    <w:p>
      <w:pPr>
        <w:pStyle w:val="Normal"/>
        <w:ind w:left="708" w:right="0" w:hanging="0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710 – Działalność usługowa.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360" w:right="0" w:firstLine="34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ochody działu w wysokości  308 200 zł to dotacje z budżetu państwa na zadania bieżące z zakresu administracji rządowej oraz inne zadania  zlecone ustawami realizowane przez powiat i obejmują: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ozdział 71013 – „Prace geodezyjne i kartograficzne (nieinwestycyjne)” 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a dotacja na ten cel to kwota w wysokości 92 000 zł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71014 – „Opracowania geodezyjne i kartograficzne”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otacja na opracowania geodezyjne i kartograficzne na 2007 rok wynosi   28 000 zł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71015 – „Nadzór budowlany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a kwota dotacji w wysokości 188 200 zł dotyczy środków na bieżące funkcjonowanie Powiatowego Inspektoratu Nadzoru Budowlanego w Kamieniu Pomorskim.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750 – Administracja publiczna.</w:t>
      </w:r>
    </w:p>
    <w:p>
      <w:pPr>
        <w:pStyle w:val="Normal"/>
        <w:ind w:left="0" w:right="0" w:firstLine="36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e dochody działu – „Administracja publiczna” na 2007 r. wynoszą 1 024 500 zł. Wymieniona kwota obejmuje: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75011 – „Urzędy wojewódzkie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wota planowanych dochodów 92 000 zł to dotacje celowe na zadania zlecone w wysokości 92 000 zł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ozdział 75020 – „Starostwa powiatowe”. 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owane dochody w wysokości 918 000 zł stanowią w całości dochody własne z tytuł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pływów z różnych opłat, odsetek i uzyskanych prowizji od sprzedaży </w:t>
      </w:r>
    </w:p>
    <w:p>
      <w:pPr>
        <w:pStyle w:val="Normal"/>
        <w:ind w:left="708" w:right="0" w:firstLine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naków skarbowych  - jest to kwota 86 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otacji otrzymanych z funduszy celowych na realizację zadań bieżących  482 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środki w wysokości 350 000 zł na realizację inwestycji związanej z zakupem sprzętu i oprogramowania komputerowego umożliwiającego wdrożenie elektronicznego obiegu dokumentu w Starostwie Powiatowym w Kamieniu Pomorskim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75045 – „Komisje poborowe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Są to dotacje z budżetu państwa na zadania zlecone ustawami realizowane przez powiat w wysokości 14 000 zł oraz na zadania bieżące wykonywane na podstawie porozumień z organami tej administracji  w wysokości 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500 zł z przeznaczeniem na obsługę powiatowej komisji poborowej.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754 – Bezpieczeństwo publiczne i ochrona przeciwpożarowa.</w:t>
      </w:r>
    </w:p>
    <w:p>
      <w:pPr>
        <w:pStyle w:val="Normal"/>
        <w:ind w:left="360" w:right="0" w:firstLine="348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360" w:right="0" w:firstLine="34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ochody działu w kwocie 3 759 000 zł  obejmują: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75405 – „Komendy powiatowe Policji”.</w:t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Środki finansowe w wysokości 15 000 zł to planowane spłaty zobowiązań gmin z tytułu zawartych w 2005 roku porozumień w zakresie dofinansowania przez te jednostki zakupu samochodów służbowych dla Komendy Powiatowej Policji w Kamieniu Pomorskim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ozdział 75411 – „Komendy powiatowe Państwowej Straży Pożarnej”. 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a kwota dochodów w wysokości 3 744 000 zł obejmuje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dotacje celowe z budżetu państwa na zadania bieżące z zakresu administracji rządowej oraz inne zadania zlecone ustawami realizowane przez powiat w wysokości 3 334 000 zł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otacje na inwestycje i zakupy inwestycyjne  w wysokości 350 0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dotacje celowe otrzymane z gmin na zakup samochodu dla Komendy Powiatowej Państwowej Straży Pożarnej w Kamieniu Pomorskim w wysokości  60 000 zł.</w:t>
      </w:r>
    </w:p>
    <w:p>
      <w:pPr>
        <w:pStyle w:val="Normal"/>
        <w:rPr>
          <w:rFonts w:eastAsia="Times New Roman" w:cs="Times New Roman"/>
          <w:i/>
          <w:i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4"/>
          <w:lang w:val="pl-PL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i/>
          <w:i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4"/>
          <w:u w:val="single"/>
          <w:lang w:val="pl-PL" w:eastAsia="zxx" w:bidi="ar-SA"/>
        </w:rPr>
        <w:t xml:space="preserve">Dział 756 – Dochody od osób prawnych, osób fizycznych i od innych    </w:t>
      </w:r>
    </w:p>
    <w:p>
      <w:pPr>
        <w:pStyle w:val="Normal"/>
        <w:rPr/>
      </w:pPr>
      <w:r>
        <w:rPr>
          <w:i/>
          <w:sz w:val="28"/>
        </w:rPr>
        <w:t xml:space="preserve">                   </w:t>
      </w:r>
      <w:r>
        <w:rPr>
          <w:i/>
          <w:sz w:val="28"/>
          <w:u w:val="single"/>
        </w:rPr>
        <w:t>jednostek nieposiadających osobowości prawnej oraz wydatki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i/>
          <w:color w:val="auto"/>
          <w:sz w:val="28"/>
          <w:szCs w:val="24"/>
          <w:lang w:val="pl-PL" w:eastAsia="zxx" w:bidi="ar-SA"/>
        </w:rPr>
        <w:t xml:space="preserve">         </w:t>
      </w:r>
      <w:r>
        <w:rPr>
          <w:rFonts w:eastAsia="Times New Roman" w:cs="Times New Roman"/>
          <w:i/>
          <w:color w:val="auto"/>
          <w:sz w:val="28"/>
          <w:szCs w:val="24"/>
          <w:u w:val="single"/>
          <w:lang w:val="pl-PL" w:eastAsia="zxx" w:bidi="ar-SA"/>
        </w:rPr>
        <w:t>związane z ich poborem.</w:t>
      </w:r>
    </w:p>
    <w:p>
      <w:pPr>
        <w:pStyle w:val="Normal"/>
        <w:rPr>
          <w:rFonts w:eastAsia="Times New Roman" w:cs="Times New Roman"/>
          <w:i/>
          <w:i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>Planowane dochody działu w wysokości 5 255 338 zł obejmują: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ozdział 75618 – „Wpływy z innych opłat stanowiących dochody jednostek </w:t>
      </w:r>
    </w:p>
    <w:p>
      <w:pPr>
        <w:pStyle w:val="Normal"/>
        <w:ind w:left="1416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samorządu terytorialnego na podstawie ustaw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wota dochodów 1 000 000 zł to planowane w 2007 roku wpływy z opłaty komunikacyjnej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ozdział 75622 – „Udziały powiatów w podatkach stanowiących dochód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ab/>
        <w:tab/>
        <w:tab/>
        <w:t>budżetu państwa”.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godnie z  ustawą z dnia 13 listopada 2003 r. o dochodach jednostek samorządu terytorialnego dochodem własnym powiatu  są m.in. udziały we wpływach z podatku dochodowego od osób fizycznych  od podatników tego podatku zamieszkałych na obszarze powiatu w wysokości 10,25% oraz udziały we wpływach z podatku dochodowego od osób prawnych od podatników tego podatku, posiadających siedzibę na obszarze powiatu w</w:t>
      </w:r>
      <w:r>
        <w:rPr>
          <w:rFonts w:eastAsia="Times New Roman" w:cs="Times New Roman"/>
          <w:i/>
          <w:iCs/>
          <w:color w:val="auto"/>
          <w:sz w:val="28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sokości 1,40%.</w:t>
      </w:r>
    </w:p>
    <w:p>
      <w:pPr>
        <w:pStyle w:val="Normal"/>
        <w:ind w:left="702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owana kwota dochodów na rok 2007 w wysokości 4 255 338 zł dotyczy:                    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udziału powiatu w podatku dochodowym od osób fizycznych   </w:t>
      </w:r>
    </w:p>
    <w:p>
      <w:pPr>
        <w:pStyle w:val="Normal"/>
        <w:ind w:left="1062" w:right="0" w:firstLine="3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4 193 338 zł,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>2. udziału powiatu w podatku dochodowym od osób prawnych 62 000 zł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8"/>
          <w:u w:val="single"/>
        </w:rPr>
        <w:t>Dział 758 – Różne rozliczenia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ab/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 dziale 758 – „Różne rozliczenia”  ujęte są planowane na 2007 r.  kwoty subwencji ogólnej dla Powiatu Kamieńskiego w wysokości 14 398 242 zł i obejmują: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ozdział 75801 – „Część oświatowa subwencji ogólnej dla jednostek samorządu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ab/>
        <w:t xml:space="preserve"> </w:t>
        <w:tab/>
        <w:tab/>
        <w:t>terytorialnego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Określona w projekcie ustawy budżetowej na rok 2007 część oświatowa subwencji ogólnej , po odjęciu 0,6% rezerwy, podzielona została między wszystkie jednostki samorządu terytorialnego zgodnie z art. 28 ust. 5 ustawy z dnia 13 listopada 2003 roku o dochodach jednostek samorządu terytorialnego. </w:t>
      </w:r>
    </w:p>
    <w:p>
      <w:pPr>
        <w:pStyle w:val="Normal"/>
        <w:ind w:left="708" w:right="0" w:firstLine="702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Naliczoną dla Powiatu Kamieńskiego subwencję oświatową określono na podstaw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stępnych danych o liczbie uczniów w roku szkolnym 2006/2007 (meldunek EN-8) wg stanu na dzień 10 września 2006 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anych dotyczących liczby uczniów (sprawozdania GUS typu „S” dla roku szkolnego 2005/2006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anych statystycznych z meldunku EN-3 o stanie zatrudnienia nauczycieli w dniu 10 września 2005 (rok szkolny 2005/2006).</w:t>
      </w:r>
    </w:p>
    <w:p>
      <w:pPr>
        <w:pStyle w:val="Normal"/>
        <w:ind w:left="708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Część oświatowa subwencji ogólnej dla powiatu na 2007 rok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ab/>
        <w:t xml:space="preserve"> wynosi 10 252 415 zł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Rozdział 75803 – „Część wyrównawcza subwencji ogólnej dla powiatów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Część wyrównawcza subwencji ogólnej w wysokości 3 050 443 zł składa się z :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1.  kwoty podstawowej   1 716 243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woty uzupełniającej  1 334 200 zł.</w:t>
      </w:r>
    </w:p>
    <w:p>
      <w:pPr>
        <w:pStyle w:val="Normal"/>
        <w:ind w:left="708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wotę podstawową części wyrównawczej subwencji ogólnej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otrzymują powiaty, w których wskaźnik dochodów podatkowych na jednego mieszkańca w powiecie jest mniejszy niż wskaźnik dochodów podatkowych dla wszystkich powiatów.</w:t>
      </w:r>
    </w:p>
    <w:p>
      <w:pPr>
        <w:pStyle w:val="Normal"/>
        <w:ind w:left="708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wotę uzupełniającą części wyrównawczej subwencji ogólnej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otrzymują powiaty, w których wskaźnik bezrobocia w powiecie, obliczony jako iloraz stopy bezrobocia w kraju,  jest wyższy   od 1,10. Im wyższy jest ten wskaźnik, tym wyższa jest kwota uzupełniająca w przeliczeniu na jednego mieszkańca danego powiatu.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>Rozdział 75832 – „Część równoważąca subwencji ogólnej dla powiatów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Część równoważąca subwencji ogólnej podzielona została pomiędzy jednostki samorządu terytorialnego zgodnie z wydanym rozporządzeniem  Ministra Finansów z dnia 21 września 2006 r. w sprawie sposobu podziału części równoważącej na rok 2007.</w:t>
      </w:r>
    </w:p>
    <w:p>
      <w:pPr>
        <w:pStyle w:val="Normal"/>
        <w:ind w:left="708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 roku 2007, zgodnie z ww. rozporządzeniem, część równoważącą otrzymują powiaty, w któr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óżnica wydatków na rodziny zastępcze między rokiem 2005 a 2004, powiększona o środki z rezerwy subwencji ogólnej, przyznane w 2004 r. na rodziny zastępcze, jest dodat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nie działa powiatowy urząd pracy, a zadania tej jednostki realizowane są przez inny powi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ługość dróg powiatowych w przeliczeniu na jednego mieszkańca powiatu jest wyższa od średniej długości dróg powiatowych w kraju w przeliczeniu na jednego mieszkańca w kraj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kwota planowanych dochodów powiatu na 2007 r. jest niższa od kwoty planowanych dochodów powiatu na 2006 r. </w:t>
      </w:r>
    </w:p>
    <w:p>
      <w:pPr>
        <w:pStyle w:val="Normal"/>
        <w:ind w:left="708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Część równoważąca subwencji ogólnej dla Powiatu Kamieńskiego została wstępnie zaplanowana przez Ministra Finansów w wysokości 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1 095 384 zł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801 – Oświata i wychowanie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>Planowana kwota dochodów działu 801 – „Oświata i wychowanie” w wysokości 571 670 zł obejmuje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0120 – „Licea ogólnokształcące”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 xml:space="preserve">Planowane dochody w tym rozdziale wynoszą 10 000 zł. Kwota ta </w:t>
        <w:tab/>
        <w:t xml:space="preserve">pochodzić </w:t>
        <w:tab/>
        <w:t xml:space="preserve">będzie z wpływów z tytułu wynajmu pomieszczeń w Liceum </w:t>
        <w:tab/>
        <w:t>Ogólnokształcącym w Kamieniu Pomorskim,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0130 –„Szkoły zawodowe”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owana wysokość dochodów w tym rozdziale to kwota 221 670 zł,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 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dochody szkół ponadgimnazjalnych w Wolinie, Kamieniu Pomorskim </w:t>
        <w:tab/>
        <w:t xml:space="preserve">i Benicach z tytułu m.in. najmu i dzierżawy pomieszczeń, wpływów z </w:t>
        <w:tab/>
        <w:t>usług oraz sprzedaży warzyw i kwiatów – 128 67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e dotacje z budżetu państwa, związane z realizacją inwestycji w Zespole Szkół Ponadgimnazjalnych w Kamieniu Pomorskim   w kocie 93 000 zł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0195 – „Pozostała działalność”.</w:t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a kwota dochodów w wysokości 340 000 zł to środki finansowe z tytułu sprzedaży wyrobów i usług gastronomicznych przez Zespoł Szkół Ponadgimnazjalnych w Kamieniu Pomorskim.</w:t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803 – Szkolnictwo wyższe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708" w:right="0" w:firstLine="702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aplanowana kwota 22 730 zł dotyczy w całości rozdziału 80309 – „Pomoc materialna dla studentów”. Są to środki na stypendia dla studentów z Powiatu Kamieńskiego w ramach programu współfinansowanego przez Europejski Fundusz Społeczny.</w:t>
      </w:r>
    </w:p>
    <w:p>
      <w:pPr>
        <w:pStyle w:val="Normal"/>
        <w:ind w:left="708" w:right="0" w:firstLine="702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851 – Ochrona zdrowia.</w:t>
      </w:r>
    </w:p>
    <w:p>
      <w:pPr>
        <w:pStyle w:val="Normal"/>
        <w:ind w:left="708" w:right="0" w:firstLine="702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708" w:right="0" w:firstLine="702"/>
        <w:jc w:val="both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Dochody w kwocie 1 490 000 zł to planowane z budżetu państwa dotacje celowe na zadania zlecone z przeznaczeniem na składki zdrowotne bezrobotnych zarejestrowanych w Powiatowym Urzędzie Pracy w Kamieniu Pomorskim oraz wychowanków Domu Dziecka w Wisełce oraz Domu Dziecka w Lubinie.</w:t>
      </w:r>
    </w:p>
    <w:p>
      <w:pPr>
        <w:pStyle w:val="Normal"/>
        <w:ind w:left="705" w:right="0" w:hanging="0"/>
        <w:jc w:val="both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Planowane środki na ten cel w całości dotyczą rozdziału 85156 – „Składki na ubezpieczenia zdrowotne oraz świadczenia dla osób nieobjętych obowiązkiem ubezpieczenia zdrowotnego”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852 – Pomoc  społeczna</w:t>
      </w:r>
      <w:r>
        <w:rPr>
          <w:rFonts w:eastAsia="Times New Roman" w:cs="Times New Roman"/>
          <w:i/>
          <w:iCs/>
          <w:color w:val="auto"/>
          <w:sz w:val="28"/>
          <w:szCs w:val="24"/>
          <w:lang w:val="pl-PL" w:eastAsia="zxx" w:bidi="ar-SA"/>
        </w:rPr>
        <w:t>.</w:t>
      </w:r>
    </w:p>
    <w:p>
      <w:pPr>
        <w:pStyle w:val="Normal"/>
        <w:jc w:val="both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ab/>
      </w:r>
    </w:p>
    <w:p>
      <w:pPr>
        <w:pStyle w:val="Normal"/>
        <w:ind w:left="708" w:right="0" w:firstLine="708"/>
        <w:jc w:val="both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Planowane dochody działu to kwota 2 648 794 zł obejmują:</w:t>
      </w:r>
    </w:p>
    <w:p>
      <w:pPr>
        <w:pStyle w:val="Normal"/>
        <w:jc w:val="both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Rozdział 85201 – „Placówki opiekuńczo-wychowawcze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Od 1 stycznia 2005 roku powiat nie otrzymuje dotacji z budżetu państwa na placówki opiekuńczo-wychowawcze. Środki na utrzymanie domów dziecka pochodzą z dochodów własnych powiatu oraz zwrotu wydatków przez powiaty właściwe ze względu na miejsce zamieszkania dziecka przed skierowaniem do placówki opiekuńczo-wychowawczej. Planowane dochody rozdziału w wysokości 1 040 005 zł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wpływy własne domów dziecka w Lubinie i Wisełce z tytułu najmu, dzierżaw, różnych opłat i świadczonych usług  -  159 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 xml:space="preserve">przewidywane wpłaty przez inne jednostki samorządu terytorialego, z   których dzieci przebywają w naszych domach dziecka – 881 005 zł. </w:t>
      </w:r>
    </w:p>
    <w:p>
      <w:pPr>
        <w:pStyle w:val="Normal"/>
        <w:jc w:val="both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Rozdział 85202 – „Domy pomocy społecznej”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 xml:space="preserve">W ogólnej kwocie planowanych dochodów w wysokości </w:t>
      </w:r>
    </w:p>
    <w:p>
      <w:pPr>
        <w:pStyle w:val="Normal"/>
        <w:ind w:left="708" w:right="0" w:hanging="0"/>
        <w:jc w:val="both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1 577 167 zł, kwota 652 167 zł stanowi wpływy z najmu oraz odpłatność za pobyty w DPS, natomiast 925 000 zł to planowana kwota dotacji z budżetu państwa na bieżące zadania własne powiatu.</w:t>
      </w:r>
    </w:p>
    <w:p>
      <w:pPr>
        <w:pStyle w:val="Normal"/>
        <w:jc w:val="both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Rozdział 85204 – „Rodziny zastępcze”</w:t>
      </w:r>
    </w:p>
    <w:p>
      <w:pPr>
        <w:pStyle w:val="Normal"/>
        <w:ind w:left="708" w:right="0" w:hanging="0"/>
        <w:jc w:val="both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 xml:space="preserve">Plan dochodów 31 622 zł to dotacje  na realizację zadań bieżących na podstawie porozumień między jednostkami samorządu terytorialnego. Jest to zwrot środków wypłacanych rodzinom zastępczym, w których wychowywane są dzieci pochodzące z innych powiatów. </w:t>
      </w:r>
    </w:p>
    <w:p>
      <w:pPr>
        <w:pStyle w:val="Normal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853 – Pozostałe zadania w zakresie polityki społecznej.</w:t>
      </w:r>
    </w:p>
    <w:p>
      <w:pPr>
        <w:pStyle w:val="Normal"/>
        <w:ind w:left="75" w:right="0" w:firstLine="36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783" w:right="0" w:firstLine="633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Plan dochodów w wysokości 263 600 zł obejmuje:</w:t>
      </w:r>
    </w:p>
    <w:p>
      <w:pPr>
        <w:pStyle w:val="Normal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Rozdział 85321 – „Zespoły do spraw orzekania o niepełnosprawności”.</w:t>
      </w:r>
    </w:p>
    <w:p>
      <w:pPr>
        <w:pStyle w:val="Normal"/>
        <w:ind w:left="708" w:right="0" w:hanging="0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Są to dotacje celowe z budżetu państwa w wysokości   44 000 zł na zadania zlecone związane z funkcjonowaniem zespołów  wydających orzeczenia o stopniu niepełnosprawności.</w:t>
      </w:r>
    </w:p>
    <w:p>
      <w:pPr>
        <w:pStyle w:val="Normal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Rozdział 85324 – „Państwowy Fundusz Rehabilitacji Osób</w:t>
      </w:r>
    </w:p>
    <w:p>
      <w:pPr>
        <w:pStyle w:val="Normal"/>
        <w:rPr/>
      </w:pPr>
      <w:r>
        <w:rPr>
          <w:rFonts w:eastAsia="Times New Roman" w:cs="Times New Roman"/>
          <w:iCs/>
          <w:color w:val="auto"/>
          <w:sz w:val="28"/>
          <w:szCs w:val="24"/>
          <w:lang w:val="pl-PL" w:bidi="ar-SA"/>
        </w:rPr>
        <w:t xml:space="preserve">     </w:t>
      </w:r>
      <w:r>
        <w:rPr>
          <w:rFonts w:eastAsia="Times New Roman" w:cs="Times New Roman"/>
          <w:iCs/>
          <w:color w:val="auto"/>
          <w:sz w:val="28"/>
          <w:szCs w:val="24"/>
          <w:lang w:val="pl-PL" w:bidi="ar-SA"/>
        </w:rPr>
        <w:tab/>
        <w:tab/>
        <w:tab/>
        <w:t>Niepełnosprawnych”.</w:t>
      </w:r>
    </w:p>
    <w:p>
      <w:pPr>
        <w:pStyle w:val="Normal"/>
        <w:ind w:left="708" w:right="0" w:hanging="0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 xml:space="preserve">Planowane dochody własne w wysokości 15 000 zł  to  2,5%  środków Państwowego Funduszu Rehabilitacji Osób Niepełnosprawnych na realizację zadań z zakresu rehabilitacji osób niepełnosprawnych. </w:t>
      </w:r>
    </w:p>
    <w:p>
      <w:pPr>
        <w:pStyle w:val="Normal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Rozdział 85333 – „Powiatowe urzędy pracy”.</w:t>
      </w:r>
    </w:p>
    <w:p>
      <w:pPr>
        <w:pStyle w:val="Normal"/>
        <w:ind w:left="708" w:right="0" w:hanging="0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>Wprowadzona Ustawą z dnia 28 lipca 2005 r. zmiana ustawy o promocji zatrudnienia i instytucjach rynku pracy oraz o zmianie niektórych ustaw nowelizacja przepisów zakłada przekazanie samorządom powiatowym w latach 2006 i 2007 kwoty 7% Funduszu Pracy, ustalonej na rok poprzedni na realizację programów na rzecz promocji zatrudnienia, z przeznaczeniem na finansowanie kosztów wynagrodzeń i składek na ubezpieczenia społeczne zatrudnienia pracowników urzędów pracy.</w:t>
      </w:r>
    </w:p>
    <w:p>
      <w:pPr>
        <w:pStyle w:val="Normal"/>
        <w:ind w:left="708" w:right="0" w:firstLine="282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  <w:tab/>
        <w:t xml:space="preserve">Planowana na 2007 rok kwota tych środków wynosi  204 600 zł. </w:t>
      </w:r>
    </w:p>
    <w:p>
      <w:pPr>
        <w:pStyle w:val="Normal"/>
        <w:ind w:left="708" w:right="0" w:firstLine="282"/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4"/>
          <w:lang w:val="pl-PL" w:eastAsia="zxx" w:bidi="ar-SA"/>
        </w:rPr>
      </w:r>
    </w:p>
    <w:p>
      <w:pPr>
        <w:pStyle w:val="Normal"/>
        <w:ind w:left="75" w:right="0" w:hanging="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854 – Edukacyjna opieka wychowawcza</w:t>
      </w:r>
    </w:p>
    <w:p>
      <w:pPr>
        <w:pStyle w:val="Normal"/>
        <w:ind w:left="75" w:right="0" w:hanging="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>Dochody działu w wysokości 1 002 135 zł obejmują: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403 – „Specjalne ośrodki szkolno-wychowawcze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owana kwota dochodów w wysokości 266 000 zł to wpływy z tytułu odpłatności za wyżywienie  wychowanków Specjalnego Ośrodka Szkolno-Wychowawczego w Kamieniu Pomorskim – 16 000 zł, oraz środki pozyskane na dofinansowanie modernizacji bazy edukacyjnej jednostki w wysokości 250 000 zł. 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406 – „Poradnie psychologiczno-pedagogiczne”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wota 7 800 zł to planowane w 2007 roku wpływy Poradni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sychologiczno-Pedagogicznej w Wolinie z tytułu najmu i dzierżawy pomieszczeń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ozdział 85410 – „Internaty i bursy szkolne” 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owane kwota w wysokości 77 000 zł dotyczy dochodów związanych ze świadczeniem usług noclegowych oraz wynajmem pokoi w internacie Zespołu Szkół Ponadgimnazjalnych w  Kamieniu Pomorskim. 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411 – „Domy wczasów dziecięcych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Kwota 469 920 zł to planowane dochody Domu Wczasów Dziecięcych w Międzyzdrojach z tytułu odpłatności za pobyty wychowanków w ramach turnusów oraz kolonii w 2007 roku.  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415 – „Pomoc materialna dla uczniów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Dochody zaplanowane w wysokości 181 415 zł związane są z realizacją projektu „Wyrównywanie szans edukacyjnych poprzez stypendia dla najuboższych uczniów szkół ponadgimnazjalnych Powiatu Kamieńskiego”, realizowanego w ramach Zintegrowanego Programu Operacyjnego Rozwoju Regionalnego (ZPORR).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rognozowane dochody budżetu Powiatu Kamieńskiego ogółem na rok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2007 wg działów, rozdziałów i paragrafów klasyfikacji budżetowej oraz z podziałem na źródła dochodów przedstawia załącznik nr 1 do uchwały.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rPr/>
      </w:pPr>
      <w:r>
        <w:rPr>
          <w:b/>
          <w:bCs/>
          <w:i/>
          <w:iCs/>
          <w:sz w:val="28"/>
          <w:u w:val="single"/>
        </w:rPr>
        <w:t>Wydatki budżetu Powiatu Kamieńskiego na 2007 r</w:t>
      </w:r>
      <w:r>
        <w:rPr>
          <w:b/>
          <w:bCs/>
          <w:i/>
          <w:iCs/>
          <w:sz w:val="28"/>
        </w:rPr>
        <w:t xml:space="preserve">.         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a kwota wydatków budżetu Powiatu Kamieńskiego na rok 2007</w:t>
      </w:r>
    </w:p>
    <w:p>
      <w:pPr>
        <w:pStyle w:val="TextBody"/>
        <w:rPr/>
      </w:pPr>
      <w:r>
        <w:rPr/>
        <w:t>wynosi 41 548 216 zł, w tym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1. wydatki bieżące         31 030 655 zł, z cz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środki na wynagrodzenia i pochodne 17 192 381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otacje podmiotowe oraz na zadania własne powiatu  3 173 881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na obsługę długu publicznego 953 000 zł,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2. wydatki majątkowe       10 517 561 zł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Tekstpodstawowywcity2"/>
        <w:rPr/>
      </w:pPr>
      <w:r>
        <w:rPr/>
        <w:t>W poszczególnych działach i rozdziałach klasyfikacji budżetowej  plan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ów budżetu Powiatu Kamieńskiego przedstawia się następująco: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Dział 010 – Rolnictwo i łowiectwo</w:t>
      </w:r>
      <w:r>
        <w:rPr>
          <w:sz w:val="28"/>
        </w:rPr>
        <w:t>.</w:t>
      </w:r>
    </w:p>
    <w:p>
      <w:pPr>
        <w:pStyle w:val="Tekstpodstawowywcity2"/>
        <w:rPr/>
      </w:pPr>
      <w:r>
        <w:rPr/>
        <w:t xml:space="preserve">        </w:t>
      </w:r>
    </w:p>
    <w:p>
      <w:pPr>
        <w:pStyle w:val="Tekstpodstawowywcity2"/>
        <w:rPr/>
      </w:pPr>
      <w:r>
        <w:rPr/>
        <w:tab/>
        <w:t xml:space="preserve">Plan wydatków działu „Rolnictwo i łowiectwo” w wysokości 95 464 zł </w:t>
      </w:r>
    </w:p>
    <w:p>
      <w:pPr>
        <w:pStyle w:val="Tekstpodstawowywcity2"/>
        <w:rPr/>
      </w:pPr>
      <w:r>
        <w:rPr/>
        <w:t>to: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01005 – „Prace geodezyjno-urządzeniowe na potrzeby rolnictwa”.</w:t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a kwota wydatków w wysokości 65 000 zł dotyczy prac geodezyjnych na rzecz rolnictwa, w tym: podziałów działek, sporządzanie map numerycznych nieruchomości rolnych, dostosowanie ewidencji do nowych standardów.</w:t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01095 – „Pozostała działalność”.</w:t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 wydatków w wysokości 30 464 zł to środki należne innym jednostkom samorządu terytorialnego z tytułu użytkowania obwodów łowieckich.  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działu 010 – „Rolnictwo i łowiectwo” w całości dotyczy wydatków bieżących, bez wynagrodzeń i pochodnych.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020 – „Leśnictwo”.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>Planowane wydatki w wysokości 8 536 zł związane są z ustawowo zleconym zadaniem w zakresie konieczności sprawowania nadzoru nad lasami znajdującymi się na terenie Powiatu Kamieńskiego. Zgodnie z zawartymi porozumieniami, zadania te wykonywane są przez nadleśnictwo  Międzyzdroje, Rokita i Gryfice. Wymieniona kwota to środki na wskazany cel w 2007 roku i w całości dotyczą rozdziału 02002 – „Nadzór nad gospodarką leśną”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600 – Transport i łączność.</w:t>
      </w:r>
    </w:p>
    <w:p>
      <w:pPr>
        <w:pStyle w:val="Tekstpodstawowywcity2"/>
        <w:rPr/>
      </w:pPr>
      <w:r>
        <w:rPr/>
        <w:t xml:space="preserve">       </w:t>
      </w:r>
    </w:p>
    <w:p>
      <w:pPr>
        <w:pStyle w:val="Tekstpodstawowywcity2"/>
        <w:rPr/>
      </w:pPr>
      <w:r>
        <w:rPr/>
        <w:tab/>
        <w:t>Plan wydatków w wysokości 10 493 206 zł dotyczy  rozdziału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60014 – „Drogi publiczne powiatowe”. </w:t>
      </w:r>
    </w:p>
    <w:p>
      <w:pPr>
        <w:pStyle w:val="Tekstpodstawowywcity2"/>
        <w:rPr/>
      </w:pPr>
      <w:r>
        <w:rPr/>
        <w:t>Wymieniona kwota obejmuje: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750" w:leader="none"/>
        </w:tabs>
        <w:ind w:left="750" w:right="0" w:hanging="39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związane z funkcjonowaniem Zarządu Dróg Powiatowych w Kamieniu Pomorskim.</w:t>
      </w:r>
    </w:p>
    <w:p>
      <w:pPr>
        <w:pStyle w:val="Tekstpodstawowywcity2"/>
        <w:ind w:left="708" w:right="0" w:hanging="0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a kwota  1 128 020 zł uwzględnia wynagrodzenia i pochodne pracowników Zarządu Dróg Powiatowych w Kamieniu Pomorskim w wysokości  554 000</w:t>
      </w: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ł. Pozostałe wydatki stanowią przede wszystkim zakupy usług i materiałów związanych z naprawami i bieżącym utrzymaniem dróg powiatowych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750" w:leader="none"/>
        </w:tabs>
        <w:ind w:left="750" w:right="0" w:hanging="39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óżne opłaty i składki oraz opłaty za wyłączenia z produkcji rolniczej i leśnej gruntów zajętych pod drogi powiatowe –  17 500 zł, 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750" w:leader="none"/>
        </w:tabs>
        <w:ind w:left="750" w:right="0" w:hanging="39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otacje dla gmin na bieżące utrzymanie dróg powiatowych – 118 125 zł,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750" w:leader="none"/>
        </w:tabs>
        <w:ind w:left="750" w:right="0" w:hanging="39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inwestycyjne, związane z modernizacją dróg powiatowych oraz likwidacją miejsc niebezpiecznych w ogólnej kwocie 9 119 561 zł,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750" w:leader="none"/>
        </w:tabs>
        <w:ind w:left="750" w:right="0" w:hanging="39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ypłaty odszkodowań osobom fizycznym za nieruchomości zajęte pod drogi powiatowe – 110 000 zł.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 ogólnej kwocie wydatków działu 600 – „Transport i łączność”  w wysokości 10 493 206 zł, wynagrodzenia i pochodne stanowią 5,28%, tj. kwotę 554 000 zł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700 – Gospodarka mieszkaniowa.</w:t>
      </w:r>
    </w:p>
    <w:p>
      <w:pPr>
        <w:pStyle w:val="Tekstpodstawowywcity2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Tekstpodstawowywcity2"/>
        <w:rPr/>
      </w:pPr>
      <w:r>
        <w:rPr/>
        <w:tab/>
        <w:t>Wydatki w wysokości 211 300 zł   dotyczy następujących rozdziałów: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ozdział 70005 - „Gospodarka gruntami i nieruchomościami”. </w:t>
      </w:r>
    </w:p>
    <w:p>
      <w:pPr>
        <w:pStyle w:val="Tekstpodstawowywcity2"/>
        <w:ind w:left="360" w:right="0" w:firstLine="34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w kwocie 43 100 zł obejmuje: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finansowane dotacją w wysokości 27 000 zł planowaną do  przekazania Powiatowi Kamieńskiemu na realizację zadań zleconych z zakresu administracji rządowej - dotyczą gospodarki zasobami Skarbu Państwa, w tym podziałów i wycen działek oraz kosztów umieszczania ogłoszeń w prasie – 24 554 zł, wynagrodzenie osoby dozorującej nieruchomość Skarbu Państwa - 2 446 zł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ydatki finansowane dochodami własnymi w wysokości 16 100 zł  - dotyczą zaplanowanych środków na kwotę 8 000 zł przeznaczonych na podziały, rozgraniczenia i wyceny nieruchomości przewidywanych do sprzedaży, kwotę 3 100 zł związaną z koniecznością zapłaty podatku od nieruchomości i rolnego od posiadanego przez Powiat mienia, oraz </w:t>
      </w:r>
    </w:p>
    <w:p>
      <w:pPr>
        <w:pStyle w:val="Tekstpodstawowywcity2"/>
        <w:ind w:left="10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5 000 zł na wypłatę na rzecz osób fizycznych odszkodowań za przejęte przez Powiat grunty.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70095 – „Pozostała działalność”.</w:t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 wydatków 168 200 zł związany jest z bieżącym utrzymaniem obiektów stanowiących mienie Powiatu, w których dzierżawione i wynajmowane są pomieszczenia na działalność usługową oraz lokale mieszkalne. Wymieniona kwota obejmuje w całości wydatki bieżące.  </w:t>
      </w:r>
    </w:p>
    <w:p>
      <w:pPr>
        <w:pStyle w:val="Tekstpodstawowywcity2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 planie wydatków ogółem działu 700 – „Gospodarka mieszkaniowa” w wysokości 211 300 zł, wynagrodzenia i pochodne wynoszą 72 646 zł, co stanowi 34,38%.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710 – Działalność usługowa.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działu w wysokości 308 200 zł obejmuje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71013 – „Prace geodezyjne i kartograficzne ( nieinwestycyjne)”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wota w wysokości 92 000 zł planowana jest na wydatki związane z prowadzeniem i aktualizacją ewidencji gruntów i nieruchomości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71014 – „Opracowania geodezyjne i kartograficzne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w wysokości 28 000 zł dotyczy regulacji stanów prawnych nieruchomości nie rolnych Skarbu Państwa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71015 – „Nadzór budowlany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Są to wydatki związane z nadzorem budowlanym – utrzymaniem Powiatowego Inspektoratu Nadzoru Budowlanego w Kamieniu Pomorskim. Plan wydatków na 2007 rok wynosi 188 200 zł i w całości 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otyczy wydatków bieżących tej jednostki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działu 710 – „Działalność usługowa” zawiera wydatki na wynagrodzenia i pochodne w kwocie 170 780 zł, tj. 55,46% wydatków całego działu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750 – Administracja publiczna.</w:t>
      </w:r>
    </w:p>
    <w:p>
      <w:pPr>
        <w:pStyle w:val="TextBodyIndent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TextBodyIndent"/>
        <w:rPr/>
      </w:pPr>
      <w:r>
        <w:rPr/>
        <w:t>Ogólna kwota planowanych na 2007 rok wydatków działu 750 – „Administracja publiczna”  wynosi 5 327 582 zł, w tym: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75011 – „Urzędy wojewódzkie”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wota w wysokości 192 600 zł obejmuje wydatki związane z realizacją zadań bieżących z zakresu administracji rządowej oraz zadań zleconych ustawami. Wymienione środki przeznaczone zostaną na wynagrodzenia pracowników wykonujących m.in. prace z zakresu ewidencji gruntów, obsługę finansowo-księgową należności Skarbu Państwa, itp. oraz na związane z tym wydatki rzeczowe. Wydatki te finansowane są dotacją z budżetu państwa w wysokości 92 000 zł i środkami własnymi powiatu w kwocie 100 600 zł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 zaplanowanych wydatkach rozdziału, na wynagrodzenia i pochodne zabezpieczono kwotę w wysokości 185 900 zł. 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75019 – „Rady powiatów”.</w:t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w wysokości 302 459 zł obejmują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nagrodzenia i pochodne osób do obsługi biura rady i etatowego członka zarządu – 62 410 zł,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iety radnych i wydatki rzeczowe, tj. 240 049 zł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 75020 -„Starostwa  powiatowe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a kwota w wysokości 4 723 923 zł obejmuje wydatki związane z funkcjonowaniem Starostwa Powiatowego w Kamieniu Pomorskim. Przy ich planowaniu uwzględniono wynagrodzenia pracowników, wydatki rzeczowe takie jak: materiały, druki komunikacyjne, tablice rejestracyjne, wyposażenie, energia, usługi materialne i niematerialne, delegacje, bieżące naprawy oraz wydatki i zakupy inwestycyjne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 wymienionej kwocie, wydatki na wynagrodzenia i pochodne zaplanowane zostały w wysokości 3 107 123 zł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majątkowe planowane na łączną kwotę 528 000 zł obejmuj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środki na informatyzację urzędu w wysokości - 500 0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akup kserokopiarki do kancelarii Starostwa - 8 0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adaptacja pomieszczeń na archiwum w budynku przy ul. Wolińskiej   - 20 000 zł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75045 – „Komisje poborowe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w wysokości 14 500 zł wynikają z realizacji zadania zleconego z  zakresu administracji rządowej, polegającego na przeprowadzeniu poboru.</w:t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 całości finansowane są z otrzymywanej dotacji celowej z budżetu państwa. Wymieniona kwota obejmuje wynagrodzenia bezosobowe </w:t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1 600 zł oraz wydatki rzeczowe na zakup materiałów i usług 12 900 zł.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75075 – „Promocja jednostek samorządu terytorialnego”.</w:t>
      </w:r>
    </w:p>
    <w:p>
      <w:pPr>
        <w:pStyle w:val="Tekstpodstawowywcity2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e wydatki w 2007 roku w wysokości 94 100 zł związane są z promocją Powiatu Kamieńskiego poprzez finansowanie bądź współfinansowanie  imprez kulturalnych, obchodami świąt i uroczystości narodowych, wydatkami na materiały i usługi promocyjne, obsługą strony internetowej, w tym na wynagrodzenia bezosobowe kwota 4000 zł.</w:t>
      </w:r>
    </w:p>
    <w:p>
      <w:pPr>
        <w:pStyle w:val="TextBody"/>
        <w:rPr/>
      </w:pPr>
      <w:r>
        <w:rPr/>
        <w:t>W wydatkach ogółem działu 750 – Administracja publiczna”, płace i pochodne wynoszą  3 361 033 zł, co stanowi 63,09%  wydatków tego dział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754 – Bezpieczeństwo publiczne i ochrona przeciwpożarowa.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Tekstpodstawowywcity2"/>
        <w:rPr/>
      </w:pPr>
      <w:r>
        <w:rPr/>
        <w:t xml:space="preserve">     </w:t>
      </w:r>
      <w:r>
        <w:rPr/>
        <w:t xml:space="preserve">Wydatki działu w wysokości 3 759 000 zł dotyczą w całości rozdziału 75411 – „Komendy powiatowe Państwowej Straży Pożarnej”.  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e na 2007 rok wydatki  Komendy Powiatowej Państwowej Straży Pożarnej w Kamieniu Pomorskim obejmują: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bieżące w  wysokości 3 334 000 zł, w tym wynagrodzenia i pochodne 2 501 040 zł, tj. 66,53% wydatków działu,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oraz wydatki inwestycyjne  w wysokości 425 000 zł. </w:t>
      </w:r>
    </w:p>
    <w:p>
      <w:pPr>
        <w:pStyle w:val="Tekstpodstawowywcity2"/>
        <w:rPr/>
      </w:pPr>
      <w:r>
        <w:rPr/>
        <w:t>Funkcjonowanie Komendy Powiatowej PSP  to zadanie zlecone z zakresu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administracji rządowej, na które przekazywana jest dotacja celowa z Zachodniopomorskiego Urzędu Wojewódzkiego w wysokości 3 684 000 zł. Kwota wydatków inwestycyjnych w wysokości 75 000 zł to dofinansowanie gmin i Powiatu Kamieńskiego do zakupu samochodu  strażackiego dla tej jednostki.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Tekstpodstawowywcity2"/>
        <w:ind w:left="0" w:right="0" w:hanging="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757 – Obsługa długu publicznego.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360" w:right="0" w:firstLine="34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aplanowane wydatki dotyczą rozdziału 75702 – „Obsługa papierów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artościowych, kredytów i pożyczek jednostek samorządu terytorialnego”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wota w wysokości 953 000 zł obejmuje planowane do zapłaty w 2007 roku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odsetki od zaciągniętych przez Powiat Kamieński kredytów i pożyczek bankowych oraz wyemitowanych obligacji komunalnych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758 – Różne rozliczenia.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i/>
          <w:iCs/>
          <w:color w:val="auto"/>
          <w:sz w:val="28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Środki w wysokości 50 000 zł dotyczą rozdziału 75818 – „Rezerwy ogólne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i celowe” i obejmują zabezpieczoną w budżecie wymienioną kwotę utworzonej rezerwy ogólnej na wydatki nieprzewidziane, niezbędne do poniesienia w roku 2007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801 – Oświata i wychowanie.</w:t>
      </w:r>
    </w:p>
    <w:p>
      <w:pPr>
        <w:pStyle w:val="Tekstpodstawowywcity2"/>
        <w:ind w:left="360" w:right="0" w:firstLine="348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Tekstpodstawowywcity2"/>
        <w:ind w:left="360" w:right="0" w:firstLine="34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 wydatków działu 801 – „Oświata i wychowanie” w kwocie 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7 562 432 zł, wynikający z realizacji zadań własnych powiatu, finansowany jest subwencją oświatową i dochodami własnymi Powiatu.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skazane środki przeznaczone są na: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0102 – „Szkoły podstawowe specjalne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na 2007 rok wynosi 260 775 zł, w tym wydatki osobowe to 236 523 zł. Wydatki rozdziału dotyczą bieżącego utrzymania szkoły podstawowej funkcjonującej w ramach Specjalnego Ośrodka Szkolno-Wychowawczego w Kamieniu Pomorskim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0111 – „Gimnazja specjalne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tego rozdziału, dotyczący finansowania gimnazjum wchodzącego w skład Specjalnego Ośrodka Szkolno-Wychowawczego w Kamieniu Pomorskim, to kwota 431 482 zł, w tym wydatki osobowe – 400 937 zł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0120 – „Licea ogólnokształcące”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>Plan wydatków tego rozdziału obejmuje środki na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Liceum Ogólnokształcącego w Kamieniu Pomorskim w wysokości </w:t>
      </w:r>
    </w:p>
    <w:p>
      <w:pPr>
        <w:pStyle w:val="Normal"/>
        <w:ind w:left="720" w:right="0" w:firstLine="34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1 146 299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Liceum Ogólnokształcące przy Zespole Szkół Ponadgimnazjalnych w </w:t>
      </w:r>
    </w:p>
    <w:p>
      <w:pPr>
        <w:pStyle w:val="Normal"/>
        <w:ind w:left="708" w:right="0" w:firstLine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olinie w wysokości 291 213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Licea ogólnokształcące niepubliczne – dotacje podmiotowe w wysokości  417 067 zł.  </w:t>
      </w:r>
    </w:p>
    <w:p>
      <w:pPr>
        <w:pStyle w:val="Normal"/>
        <w:ind w:left="708" w:right="0" w:firstLine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 wydatków rozdziału na 2007 rok wynosi 1 854 579 zł. Wynagrodzenia i pochodne rozdziału zaplanowane zostały w wysokości 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1 276 640 zł.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0123 – „Licea profilowane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w wysokości 581 987 zł dotyczy bieżącego funkcjonowania liceów profilowanych przy Zespole Szkół Ponadgimnazjalnych w Kamieniu Pomorskim i Zespole Szkół Ponadgimnazjalnych w Wolinie. Wydatki tego rozdziału dotyczą przede wszystkim wynagrodzeń i pochodnych, które w tym zakresie wynoszą 552 132 zł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0130 – „Szkoły zawodowe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w wysokości 3 872 434 zł dotyczy bieżącego utrzymania następujących placówek oświatowych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espołu Szkół Ponadgimnazjalnych w Wolinie - kwota 1 130 917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espołu Szkół Ponadgimnazjalnych w Benicach – kwota  639 831 zł,</w:t>
      </w:r>
    </w:p>
    <w:p>
      <w:pPr>
        <w:pStyle w:val="Normal"/>
        <w:ind w:left="360" w:right="0" w:firstLine="34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3.  Zespołu Szkół Ponadgimnazjalnych w Kamieniu Pomorskim – kwota</w:t>
      </w:r>
    </w:p>
    <w:p>
      <w:pPr>
        <w:pStyle w:val="Normal"/>
        <w:ind w:left="106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2 051 586 zł,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4.  szkół zawodowych niepublicznych – dotacje podmiotowe dla tego typu  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szkół planowane są w wysokości 183 100 zł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 wydatkach rozdziału na wynagrodzenia i pochodne zaplanowana została kwota 2 981 253 zł. 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majątkowe zaplanowane w tym rozdziale w kwocie 133 000 zł przeznaczono na remont budynku warsztatowego Zespołu Szkół Ponadgimnazjalnych w Kamieniu Pomorskim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ozdział 80146 – „Dokształcanie i doskonalenie nauczycieli”. 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Kwota w wysokości 35 500 zł to wydatki na dofinansowanie doskonalenia zawodowego nauczycieli, w tym organizację systemu doradztwa zawodowego. Obowiązek wyodrębnienia środków w budżecie organu prowadzącego wynika z art. 70 ust. 1 ustawy z dnia 26 stycznia 1982 r. – Karta Nauczyciela.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0195 – „Pozostała działalność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tego rozdziału w wysokości 392 675 zł obejmuje: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1.  środki finansowe 49 675 zł  na  pomoc zdrowotną dla nauczycieli oraz specjalny fundusz nagród dla nauczycieli za ich osiągnięcia dydaktyczno- wychowawcze,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2. kwotę 3 000 zł na pracę komisji egzaminacyjnych do spraw nadawania stopnia awansu zawodowego nauczyciela mianowanego,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3. kwotę w wysokości 340 000 zł obejmującą środki związane z działalnością gastronomiczną Zespołu Szkół Ponadgimnazjalnych w Kamieniu Pomorskim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Z ogólnej kwoty wydatków działu 801 – „Oświata i wychowanie” w wysokości 7 562 432 zł,  wynagrodzenia i pochodne to kwota  5 581 924 zł,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co stanowi 73,81% wydatków całego działu.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803 – Szkolnictwo wyższe.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działu w wysokości 22 730 zł to kwota przeznaczona na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stypendia wypłacane studentom naszego powiatu w ramach projektu „Zapewnienie równego startu poprzez program stypendialny skierowany do najuboższych studentów Powiatu Kamieńskiego”.  Wymieniona kwota wydatków w całości dotyczy rozdziału 80309 – „Pomoc materialna dla studentów”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851 – Ochrona zdrowia.</w:t>
      </w:r>
    </w:p>
    <w:p>
      <w:pPr>
        <w:pStyle w:val="Normal"/>
        <w:ind w:left="360" w:right="0" w:hanging="0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w wysokości 1 790 000 zł obejmują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111 – „Szpitale ogólne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w wysokości  300 000 zł to środki Powiatu Kamieńskiego przeznaczone na dalszą likwidację SP ZZOZ i SPSP w Kamieniu Pomorskim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ozdział 85156 – „Składki na ubezpieczenia zdrowotne oraz świadczenia dla 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osób nieobjętych obowiązkiem ubezpieczenia zdrowotnego”. 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aplanowane środki 1 490 000 zł, finansowane  dotacją z budżetu państwa na realizację zadań z zakresu administracji rządowej, dotyczą składek za bezrobotnych zarejestrowanych w Powiatowym Urzędzie Pracy w Kamieniu Pomorskim bez prawa do zasiłku oraz wychowanków w domach dziecka w Lubinie i Wisełce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852 – Pomoc  społeczna</w:t>
      </w:r>
      <w:r>
        <w:rPr>
          <w:rFonts w:eastAsia="Times New Roman" w:cs="Times New Roman"/>
          <w:i/>
          <w:iCs/>
          <w:color w:val="auto"/>
          <w:sz w:val="28"/>
          <w:szCs w:val="24"/>
          <w:lang w:val="pl-PL" w:eastAsia="zxx" w:bidi="ar-SA"/>
        </w:rPr>
        <w:t>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          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Zadania z zakresu pomocy społecznej finansowane są z dotacji celowych budżetu państwa, dochodów własnych powiatu oraz środków przekazanych przez inne jednostki samorządu terytorialnego na podstawie zawartych porozumień na realizację zadań bieżących w zakresie pomocy społecznej.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ab/>
        <w:t>Wydatki w tym dziale przeznaczone są na: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201 – „Placówki opiekuńczo-wychowawcze”.</w:t>
      </w:r>
    </w:p>
    <w:p>
      <w:pPr>
        <w:pStyle w:val="Normal"/>
        <w:ind w:left="75" w:right="0" w:hanging="0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>Plan wydatków w wysokości 2 303 858 zł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środki na bieżące utrzymanie Domu Dziecka w Wisełce  - 1 102 254 zł   </w:t>
      </w:r>
    </w:p>
    <w:p>
      <w:pPr>
        <w:pStyle w:val="Normal"/>
        <w:ind w:left="708" w:right="0" w:firstLine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oraz Domu Dziecka w Lubinie – 854 398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dotacje dla powiatów, na terenie których w placówkach opiekuńczo-wychowawczych przebywają dzieci z Powiatu Kamieńskiego –  </w:t>
      </w:r>
    </w:p>
    <w:p>
      <w:pPr>
        <w:pStyle w:val="Normal"/>
        <w:ind w:left="708" w:right="0" w:firstLine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127 162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środki na usamodzielnienia dla osób opuszczających placówki opiekuńczo-wychowawcze oraz na kontynuowanie nauki przez wychowanków domów dziecka – 220 044 zł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na wynagrodzenia i pochodne tego rozdziału zaplanowane zostały w wysokości 1 227 679 zł i dotyczą płac pracowników pedagogicznych i obsługi, zatrudnionych w naszych placówkach opiekuńczo-wychowawczych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202 – „Domy pomocy społecznej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w wysokości 1 637 667 zł to środki na działalność Domu Pomocy Społecznej w Śniatowie i w całości dotyczy bieżącego utrzymania tej jednostki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ynagrodzenia i pochodne rozdziału wynoszą 1 238 123 zł, natomiast pozostała kwota to środki finansowe na zakup żywności, leków, usługi remontowe, zakup energii i inne wydatki niezbędne do prawidłowego funkcjonowania jednostki. 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204 – „Rodziny zastępcze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w wysokości 848 660 zł dotyczy środków na świadczenia wypłacane  bezpośrednio rodzinom zastępczym  - 782 980 zł oraz dotacji przekazywanych powiatom, na terenie których wychowywane są dzieci pochodzące z Powiatu Kamieńskiego – 65 680 zł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Świadczenia te obejmują bieżące utrzymanie dzieci w rodzinach jak również środki na tzw. usamodzielnienia tych dzieci.  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218 – „Powiatowe centra pomocy rodzinie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w wysokości  238 809 zł to środki na bieżące utrzymanie  Powiatowego Centrum Pomocy Rodzinie w Kamieniu Pomorskim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ozdział 85220 – „Jednostki specjalistycznego poradnictwa, mieszkania </w:t>
      </w:r>
    </w:p>
    <w:p>
      <w:pPr>
        <w:pStyle w:val="Normal"/>
        <w:ind w:left="1416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chronione i ośrodki interwencji kryzysowej”.</w:t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 wydatków w wysokości 2 000 zł to wstępna kwota na utrzymanie Ośrodka Interwencji Kryzysowej. Plan wydatków tego rozdziału będzie zwiększony w miarę potrzeb, w związku z przebywaniem w nim osób i rodzin, kierowanych w ramach interwencji, przez gminy naszego powiatu. Zgodnie z zaproponowaną umową, gminy będą uczestniczyć w kosztach funkcjonowania Ośrodka, jak również utrzymania osób z niego korzystających. 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233 – „Dokształcanie i doskonalenie nauczycieli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e wydatki w wysokości  500 zł to środki zabezpieczone w budżecie Powiatu Kamieńskiego na dofinansowanie doskonalenia zawodowego nauczycieli zatrudnionych w placówkach opiekuńczo-wychowawczych.</w:t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</w:t>
      </w:r>
    </w:p>
    <w:p>
      <w:pPr>
        <w:pStyle w:val="Normal"/>
        <w:ind w:left="435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Ogółem kwota wydatków działu 852 – „Pomoc społeczna”  to 5 031 494 zł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 tym wynagrodzenia i pochodne wynoszą 2 660 702 zł, co stanowi 52,88% wydatków tego działu. </w:t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ind w:left="75" w:right="0" w:hanging="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853 – Pozostałe zadania w zakresie polityki społecznej.</w:t>
      </w:r>
    </w:p>
    <w:p>
      <w:pPr>
        <w:pStyle w:val="Normal"/>
        <w:ind w:left="75" w:right="0" w:hanging="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 dziale tym realizowane są wydatki na: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321 – „Zespoły do spraw orzekania o niepełnosprawności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wota w wysokości 44 000 zł to planowane środki na finansowanie komisji   orzekającej o niepełnosprawności. Zadanie to jest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ealizowane w ramach porozumienia przez Powiat Gryficki. 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333 – „Powiatowe urzędy pracy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e wydatki tego rozdziału związane są z funkcjonowaniem Powiatowego Urzędu Pracy w Kamieniu Pomorskim. Kwota w wysokości 776 200 zł w całości dotyczy bieżącego utrzymania jednostki, w tym wynagrodzenia i pochodne – 687 000 zł.</w:t>
      </w:r>
    </w:p>
    <w:p>
      <w:pPr>
        <w:pStyle w:val="Normal"/>
        <w:ind w:left="75" w:right="0" w:firstLine="36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</w:t>
      </w:r>
    </w:p>
    <w:p>
      <w:pPr>
        <w:pStyle w:val="Normal"/>
        <w:ind w:left="75" w:right="0" w:hanging="0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 ogólnej kwoty planowanych wydatków działu 853 – „Pozostałe zadania w zakresie polityki społecznej” w wysokości 820 200 zł,  wydatki na wynagrodzenia i pochodne stanowią  83,76% wydatków całego działu.</w:t>
      </w:r>
    </w:p>
    <w:p>
      <w:pPr>
        <w:pStyle w:val="Normal"/>
        <w:ind w:left="75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ind w:left="75" w:right="0" w:hanging="0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854 – Edukacyjna opieka wychowawcza.</w:t>
      </w:r>
    </w:p>
    <w:p>
      <w:pPr>
        <w:pStyle w:val="Normal"/>
        <w:ind w:left="75" w:right="0" w:hanging="0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wota w wysokości 5 083 072 zł obejmuje wydatki na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403 – „Specjalne ośrodki szkolno-wychowawcze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ogółem wynosi 702 167 zł, z tego na niezbędne wydatki związane z utrzymaniem internatu Specjalnego Ośrodka Szkolno-Wychowawczego w Kamieniu Pomorskim  - 402 167 zł, a na wydatki inwestycyjne związane z realizacją zadania pn. Rozbudowa i modernizacja bazy edukacyjno-wychowawczej SOS-W w Kamieniu Pomorskim  – 300 000 zł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na bieżące funkcjonowanie ośrodka uwzględniają wynagrodzenia i pochodne pracowników w wysokości 216 682 zł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ozdział 85406 – „Poradnie psychologiczno-pedagogiczne”. 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Środki w wysokości 767 198 zł planuje się przeznaczyć na utrzymanie jednostek pomocniczych szkolnictwa, tj. poradni psychologiczno-pedagogicznych w Kamieniu Pomorskim i Wolinie. Planowana kwota wydatków bieżących obejmuje środki na wynagrodzenia i pochodne – 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683 800 zł oraz wydatki rzeczowe – 83 398 zł.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ydatki majątkowe w wysokości 25 000 zł przeznacza sie na realizację projektu pn. </w:t>
      </w:r>
      <w:r>
        <w:rPr>
          <w:rFonts w:eastAsia="Times New Roman" w:cs="Times New Roman"/>
          <w:i/>
          <w:iCs/>
          <w:color w:val="auto"/>
          <w:sz w:val="28"/>
          <w:szCs w:val="24"/>
          <w:lang w:val="pl-PL" w:eastAsia="zxx" w:bidi="ar-SA"/>
        </w:rPr>
        <w:t>Likwidacja barier architektonicznych w Poradni Psychologiczno-Pedagogicznej w Wolinie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410 – „Internaty i bursy szkolne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na 2007 rok w wysokości 436 615 zł dotyczy środków na utrzymanie internatów przy zespołach szkół ponadgimnazjalnych w Kamieniu Pomorskim, Wolinie i w Benicach. Cała kwota związana jest z bieżącym funkcjonowaniem tych placówek, przy czym płace i pochodne pracowników  pedagogicznych i administracji wynoszą 261 129 zł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411 – „Domy wczasów dziecięcych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wydatków w wysokości 747 271 zł dotyczy bieżącego utrzymania i funkcjonowania  Domu Wczasów Dziecięcych w Międzyzdrojach. Z wymienionej kwoty, na wynagrodzenia i pochodne zaplanowane zostały środki w wysokości 441 645 zł, natomiast wydatki rzeczowe – 305 626 zł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415 – „Pomoc materialna dla uczniów”.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 wydatków  w wysokości 181 415 zł to stypendia wypłacane uczniom  naszych szkół licealnych i ponadgimnazjalnych w ramach projektu „Wyrównywanie szans edukacyjnych poprzez stypendia dla najuboższych uczniów szkół ponadgimnazjalnych Powiatu Kamieńskiego”. 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419 – „Ośrodki rewalidacyjno-wychowawcze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Na 2007 rok dotacje na finansowanie zadań zleconych stowarzyszeniom -  Stowarzyszenia na Rzecz Osób z Upośledzeniem Umysłowym – Koło w Kamieniu Pomorskim i w Wolinie zaplanowane zostały w wysokości </w:t>
      </w:r>
    </w:p>
    <w:p>
      <w:pPr>
        <w:pStyle w:val="Normal"/>
        <w:ind w:left="360" w:right="0" w:firstLine="34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2 213 747 zł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mienione ośrodki umożliwiają realizację obowiązku szkolnego przebywającym tu dzieciom i młodzieży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85446 – „Dokształcanie i doskonalenie nauczycieli”.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Środki w wysokości 9 659 zł to planowane wydatki na dofinansowanie doskonalenia zawodowego nauczycieli zatrudnionych w poradniach psychologiczno-pedagogicznych w Kamieniu Pomorskim i Wolinie, DWD w Międzyzdrojach, internatach zespołów szkół ponadgimnazjalnych w Wolinie, Benicach i Kamieniu Pomorskim oraz Specjalnego Ośrodka Szkolno-Wychowawczego w Kamieniu Pomorskim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Zaplanowane środki finansowe działu 854 – „Edukacyjna opieka wychowawcza” w wysokości 4 758 072 zł przeznaczono na wydatki bieżące, natomiast kwota 325 000 zł to nakłady majątkowe.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 wymienionej kwocie wydatków bieżących, środki finansowe w wysokości  1 603 256 zł to wynagrodzenia i pochodne, co stanowi 31,54% wydatków działu.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921 – Kultura i ochrona dziedzictwa narodowego.</w:t>
      </w:r>
    </w:p>
    <w:p>
      <w:pPr>
        <w:pStyle w:val="Normal"/>
        <w:ind w:left="360" w:right="0" w:hanging="0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aplanowana kwota wydatków 47 000 zł przeznaczona jest na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Rozdział 92116 – „Biblioteki”.   </w:t>
      </w:r>
    </w:p>
    <w:p>
      <w:pPr>
        <w:pStyle w:val="Tekstpodstawowywcity2"/>
        <w:tabs>
          <w:tab w:val="clear" w:pos="708"/>
          <w:tab w:val="left" w:pos="4500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 2007 roku plan wydatków związanych z dofinansowaniem działalności    </w:t>
      </w:r>
    </w:p>
    <w:p>
      <w:pPr>
        <w:pStyle w:val="Tekstpodstawowywcity2"/>
        <w:tabs>
          <w:tab w:val="clear" w:pos="708"/>
          <w:tab w:val="left" w:pos="4500" w:leader="none"/>
        </w:tabs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biblioteki powiatowej wynosi 5 000 zł.</w:t>
      </w:r>
    </w:p>
    <w:p>
      <w:pPr>
        <w:pStyle w:val="Tekstpodstawowywcity2"/>
        <w:tabs>
          <w:tab w:val="clear" w:pos="708"/>
          <w:tab w:val="left" w:pos="4500" w:leader="none"/>
        </w:tabs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92120 – „Ochrona zabytków i opieka nad zabytkami”.</w:t>
      </w:r>
    </w:p>
    <w:p>
      <w:pPr>
        <w:pStyle w:val="Tekstpodstawowywcity2"/>
        <w:tabs>
          <w:tab w:val="clear" w:pos="708"/>
          <w:tab w:val="left" w:pos="4500" w:leader="none"/>
        </w:tabs>
        <w:ind w:left="72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Zgodnie z Uchwałą nr XXXI/238/2005 Rady Powiatu w Kamieniu Pomorskim, w latach 2007-2009   przyznano wkład w realizację części projektu pn. „Renowacja i konserwacja średniowiecznych katedr Pomorza Zachodniego” w zakresie dotyczącym Katedry Kamieńskiej. Zaplanowane środki w wysokości 32 000 zł dotyczą dofinansowania przez Powiat powyższego projektu w 2007 roku. </w:t>
      </w:r>
    </w:p>
    <w:p>
      <w:pPr>
        <w:pStyle w:val="Tekstpodstawowywcity2"/>
        <w:tabs>
          <w:tab w:val="clear" w:pos="708"/>
          <w:tab w:val="left" w:pos="4500" w:leader="none"/>
        </w:tabs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92195 – „Pozostała działalność”.</w:t>
      </w:r>
    </w:p>
    <w:p>
      <w:pPr>
        <w:pStyle w:val="Tekstpodstawowywcity2"/>
        <w:tabs>
          <w:tab w:val="clear" w:pos="708"/>
          <w:tab w:val="left" w:pos="4500" w:leader="none"/>
        </w:tabs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 wydatków dotyczący m.in. dofinansowania organizowanych na    </w:t>
      </w:r>
    </w:p>
    <w:p>
      <w:pPr>
        <w:pStyle w:val="Tekstpodstawowywcity2"/>
        <w:tabs>
          <w:tab w:val="clear" w:pos="708"/>
          <w:tab w:val="left" w:pos="4500" w:leader="none"/>
        </w:tabs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terenie powiatu imprez kulturalnych, zakupu dyplomów i nagród, wynosi   </w:t>
      </w:r>
    </w:p>
    <w:p>
      <w:pPr>
        <w:pStyle w:val="Tekstpodstawowywcity2"/>
        <w:tabs>
          <w:tab w:val="clear" w:pos="708"/>
          <w:tab w:val="left" w:pos="4500" w:leader="none"/>
        </w:tabs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10 000 zł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ydatki działu 921 – „Kultura i ochrona dziedzictwa narodowego” w całości dotyczą wydatków rzeczowych, bez wynagrodzeń i pochodnych.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>Dział 926 – Kultura fizyczna i sport.</w:t>
      </w:r>
    </w:p>
    <w:p>
      <w:pPr>
        <w:pStyle w:val="Tekstpodstawowywcity2"/>
        <w:tabs>
          <w:tab w:val="clear" w:pos="708"/>
          <w:tab w:val="left" w:pos="4500" w:leader="none"/>
        </w:tabs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Tekstpodstawowywcity2"/>
        <w:tabs>
          <w:tab w:val="clear" w:pos="708"/>
          <w:tab w:val="left" w:pos="4500" w:leader="none"/>
        </w:tabs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Środki finansowe w wysokości 30 000 zł zamierza się przeznaczyć na</w:t>
      </w:r>
    </w:p>
    <w:p>
      <w:pPr>
        <w:pStyle w:val="Tekstpodstawowywcity2"/>
        <w:tabs>
          <w:tab w:val="clear" w:pos="708"/>
          <w:tab w:val="left" w:pos="4500" w:leader="none"/>
        </w:tabs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dział 92695 – „Pozostała działalność”.</w:t>
      </w:r>
    </w:p>
    <w:p>
      <w:pPr>
        <w:pStyle w:val="Tekstpodstawowywcity2"/>
        <w:tabs>
          <w:tab w:val="clear" w:pos="708"/>
          <w:tab w:val="left" w:pos="4500" w:leader="none"/>
        </w:tabs>
        <w:ind w:left="0" w:right="0" w:hanging="0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Wymieniona kwota to środki na dofinansowanie zawodów sportowych, zakup nagród, sportową promocję powiatu, organizację imprez sportowych na terenie Powiatu Kamieńskiego w 2007 r. </w:t>
      </w:r>
    </w:p>
    <w:p>
      <w:pPr>
        <w:pStyle w:val="Heading3"/>
        <w:tabs>
          <w:tab w:val="clear" w:pos="708"/>
          <w:tab w:val="left" w:pos="4500" w:leader="none"/>
        </w:tabs>
        <w:ind w:left="36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Heading3"/>
        <w:ind w:left="360" w:right="0" w:hanging="0"/>
        <w:jc w:val="both"/>
        <w:rPr>
          <w:rFonts w:eastAsia="Times New Roman" w:cs="Times New Roman"/>
          <w:b w:val="false"/>
          <w:b w:val="false"/>
          <w:bCs/>
          <w:color w:val="auto"/>
          <w:sz w:val="28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8"/>
          <w:szCs w:val="24"/>
          <w:u w:val="none"/>
          <w:lang w:val="pl-PL" w:eastAsia="zxx" w:bidi="ar-SA"/>
        </w:rPr>
        <w:t>Prognozowane wydatki budżetu Powiatu Kamieńskiego ogółem na rok 2007</w:t>
      </w:r>
    </w:p>
    <w:p>
      <w:pPr>
        <w:pStyle w:val="Heading3"/>
        <w:ind w:left="0" w:right="0" w:hanging="0"/>
        <w:jc w:val="both"/>
        <w:rPr>
          <w:rFonts w:eastAsia="Times New Roman" w:cs="Times New Roman"/>
          <w:b w:val="false"/>
          <w:b w:val="false"/>
          <w:bCs/>
          <w:color w:val="auto"/>
          <w:sz w:val="28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8"/>
          <w:szCs w:val="24"/>
          <w:u w:val="none"/>
          <w:lang w:val="pl-PL" w:eastAsia="zxx" w:bidi="ar-SA"/>
        </w:rPr>
        <w:t>przedstawia załącznik nr 2 do uchwały.</w:t>
      </w:r>
    </w:p>
    <w:p>
      <w:pPr>
        <w:pStyle w:val="Heading3"/>
        <w:ind w:left="36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Heading3"/>
        <w:ind w:left="36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eastAsia="zxx" w:bidi="ar-SA"/>
        </w:rPr>
        <w:t>GOSPODARKA POZABUDŻETOWA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 xml:space="preserve"> </w:t>
      </w:r>
    </w:p>
    <w:p>
      <w:pPr>
        <w:pStyle w:val="Normal"/>
        <w:ind w:left="360" w:right="0" w:hanging="0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  <w:t xml:space="preserve">Fundusze celowe </w:t>
      </w:r>
    </w:p>
    <w:p>
      <w:pPr>
        <w:pStyle w:val="Normal"/>
        <w:ind w:left="360" w:right="0" w:hanging="0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right="0" w:hanging="720"/>
        <w:jc w:val="both"/>
        <w:rPr>
          <w:rFonts w:eastAsia="Times New Roman" w:cs="Times New Roman"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pl-PL" w:eastAsia="zxx" w:bidi="ar-SA"/>
        </w:rPr>
        <w:t xml:space="preserve">Powiatowy Fundusz Ochrony Środowiska i Gospodarki Wodnej. </w:t>
      </w:r>
    </w:p>
    <w:p>
      <w:pPr>
        <w:pStyle w:val="Normal"/>
        <w:ind w:left="1416" w:right="0" w:firstLine="12"/>
        <w:jc w:val="both"/>
        <w:rPr>
          <w:rFonts w:eastAsia="Times New Roman" w:cs="Times New Roman"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1416" w:right="0" w:firstLine="12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Stan środków Funduszu na początek roku planowany jest na kwotę 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56 000 zł. Wpływy Powiatowego Funduszu Ochrony Środowiska i Gospodarki Wodnej w roku 2007 z tytułu należnych dla Powiatu Kamieńskiego odpisów za gospodarcze korzystanie ze środowiska oraz odsetek to kwota 83 000 zł. Wydatki Funduszu na 2007 r. wynoszą </w:t>
      </w:r>
    </w:p>
    <w:p>
      <w:pPr>
        <w:pStyle w:val="Normal"/>
        <w:ind w:left="708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39 850 zł i dotyczą następujących zadań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otacje dla gmin z przeznaczeniem na dofinansowanie wdrażania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>selektywnej zbiórki odpadów - 18 000 zł,</w:t>
      </w:r>
    </w:p>
    <w:p>
      <w:pPr>
        <w:pStyle w:val="Normal"/>
        <w:ind w:left="1410" w:right="0" w:hanging="33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-</w:t>
        <w:tab/>
        <w:t>wykonanie pomiarów emisji hałasu do środowiska i zanieczyszczenia  powietrza oraz gleby - 9 000 zł,</w:t>
      </w:r>
    </w:p>
    <w:p>
      <w:pPr>
        <w:pStyle w:val="Normal"/>
        <w:ind w:left="1410" w:right="0" w:hanging="33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-   środki na dofinansowanie działalności Społecznej Straży Rybackiej Powiatu Kamieńskiego z przeznaczeniem na kontrolę i ochronę wód powierzchniowych i śródlądowych, znajdujących się w granicach administracyjnych Powiatu - 4 000 zł, </w:t>
      </w:r>
    </w:p>
    <w:p>
      <w:pPr>
        <w:pStyle w:val="Normal"/>
        <w:ind w:left="1080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-   szkolenia w zakresie ochrony środowiska - 3 000 zł,   </w:t>
      </w:r>
    </w:p>
    <w:p>
      <w:pPr>
        <w:pStyle w:val="Normal"/>
        <w:ind w:left="1080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-   zakup programów komputerowych, w tym programu prawnego    </w:t>
      </w:r>
    </w:p>
    <w:p>
      <w:pPr>
        <w:pStyle w:val="Normal"/>
        <w:ind w:left="1365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ochrony środowiska  oraz programu umożliwiającego dostęp do informacji, ewidencji oraz decyzji z zakresu ochrony środowiska </w:t>
      </w:r>
    </w:p>
    <w:p>
      <w:pPr>
        <w:pStyle w:val="Normal"/>
        <w:ind w:left="1365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5 850 zł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Stan funduszu  na koniec roku zaplanowany został w wysokości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99 150 zł.  </w:t>
      </w:r>
    </w:p>
    <w:p>
      <w:pPr>
        <w:pStyle w:val="Normal"/>
        <w:ind w:left="708" w:right="0" w:firstLine="34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przychodów i wydatków Powiatowego Funduszu Ochrony Środowiska i Gospodarki Wodnej Powiatu Kamieńskiego w 2007 roku  przedstawia załącznik nr 11 do uchwały.</w:t>
      </w:r>
    </w:p>
    <w:p>
      <w:pPr>
        <w:pStyle w:val="Normal"/>
        <w:ind w:left="708" w:right="0" w:firstLine="34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ind w:left="1428" w:right="0" w:hanging="720"/>
        <w:jc w:val="both"/>
        <w:rPr>
          <w:rFonts w:eastAsia="Times New Roman" w:cs="Times New Roman"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pl-PL" w:eastAsia="zxx" w:bidi="ar-SA"/>
        </w:rPr>
        <w:t>Powiatowy Fundusz Gospodarki Zasobem Geodezyjnym i Kartograficznym.</w:t>
      </w:r>
    </w:p>
    <w:p>
      <w:pPr>
        <w:pStyle w:val="Normal"/>
        <w:ind w:left="720" w:right="0" w:firstLine="708"/>
        <w:jc w:val="both"/>
        <w:rPr>
          <w:rFonts w:eastAsia="Times New Roman" w:cs="Times New Roman"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720" w:right="0" w:firstLine="70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przychodów Funduszu na 2007 r. z tytułu świadczonych usług wynosi 610 000 zł. Stan środków obrotowych na początek roku planowany jest w wysokości 37 397 zł.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Powiatowego Funduszu Gospodarki Zasobem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Geodezyjnym i Kartograficznym to kwota 638 000 zł i obejmują: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- dotacje na realizację zadań bieżących - 482 000 zł,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- przelewy redystrybucyjne ( obowiązkowe odpisy na Wojewódzki i    </w:t>
      </w:r>
    </w:p>
    <w:p>
      <w:pPr>
        <w:pStyle w:val="Normal"/>
        <w:ind w:left="1416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Centralny Fundusz Gospodarki Zasobem Geodezyjnym i  </w:t>
      </w:r>
    </w:p>
    <w:p>
      <w:pPr>
        <w:pStyle w:val="Normal"/>
        <w:ind w:left="1416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Kartograficznym w wysokości - 122 00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na szkolenia - 3 00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akup wyposażenia  - 3 90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akup akcesoriów komputerowych i oprogramowania – 3 10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76" w:leader="none"/>
        </w:tabs>
        <w:ind w:left="1776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zakupy inwestycyjne w wysokości - 24 000 zł.</w:t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owany stan środków obrotowych na koniec roku Powiatowego Funduszu Gospodarki Zasobem Geodezyjnym i Kartograficznym wynosi 9 397 zł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Plan przychodów i wydatków Powiatowego Funduszu Gospodarki Zasobem Geodezyjnym i Kartograficznym Powiatu Kamieńskiego w 2007 roku przedstawia załącznik nr 12 do uchwały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4"/>
          <w:lang w:val="pl-PL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u w:val="single"/>
          <w:lang w:val="pl-PL" w:eastAsia="zxx" w:bidi="ar-SA"/>
        </w:rPr>
        <w:t>Finanse Powiatu Kamieńskiego na 2007 rok.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u w:val="single"/>
          <w:lang w:val="pl-PL" w:eastAsia="zxx" w:bidi="ar-SA"/>
        </w:rPr>
      </w:r>
    </w:p>
    <w:p>
      <w:pPr>
        <w:pStyle w:val="TextBodyIndent"/>
        <w:tabs>
          <w:tab w:val="clear" w:pos="708"/>
          <w:tab w:val="left" w:pos="324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 Budżecie Powiatu Kamieńskiego na 2007 r. dochody zostały zaplanowane w wysokości 40 611 591 zł, natomiast wydatki w kwocie 41 548 216 zł, co wskazuje na deficyt budżetowy w wysokości 936 625 zł.</w:t>
      </w:r>
    </w:p>
    <w:p>
      <w:pPr>
        <w:pStyle w:val="Tekstpodstawowywcity2"/>
        <w:tabs>
          <w:tab w:val="clear" w:pos="708"/>
          <w:tab w:val="left" w:pos="3240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Rozchody budżetu w 2007 roku zaplanowano na kwotę 2 452 375 zł, z tego przeznaczono na: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720" w:leader="none"/>
          <w:tab w:val="left" w:pos="324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spłaty rat pożyczek i kredytów zaciągniętych przez Powiat Kamieński kwotę 1 652 375 zł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720" w:leader="none"/>
          <w:tab w:val="left" w:pos="324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kup obligacji komunalnych kwotę 800 000 zł.</w:t>
      </w:r>
    </w:p>
    <w:p>
      <w:pPr>
        <w:pStyle w:val="Tekstpodstawowywcity2"/>
        <w:tabs>
          <w:tab w:val="clear" w:pos="708"/>
          <w:tab w:val="left" w:pos="36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  <w:tab/>
        <w:t xml:space="preserve">Wynikający z powyższego brak środków finansowych w ogólnej kwocie </w:t>
      </w:r>
    </w:p>
    <w:p>
      <w:pPr>
        <w:pStyle w:val="Tekstpodstawowywcity2"/>
        <w:tabs>
          <w:tab w:val="clear" w:pos="708"/>
          <w:tab w:val="left" w:pos="3240" w:leader="none"/>
        </w:tabs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3 389 000 zł planuje się pokryć:</w:t>
      </w:r>
    </w:p>
    <w:p>
      <w:pPr>
        <w:pStyle w:val="Tekstpodstawowywcity2"/>
        <w:tabs>
          <w:tab w:val="clear" w:pos="708"/>
          <w:tab w:val="left" w:pos="3240" w:leader="none"/>
        </w:tabs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I. kredytem długoterminowym w wysokości 3 000 000 zł, zaciągniętym na :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720" w:leader="none"/>
          <w:tab w:val="left" w:pos="324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dofinansowanie inwestycji przewidzianych do zrealizowania w 2007 roku w kwocie 1 806 561 zł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720" w:leader="none"/>
          <w:tab w:val="left" w:pos="324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datki związane z dalszym procesem likwidacji Samodzielnego Publicznego Zespołu Zakładów Opieki Zdrowotnej oraz Samodzielnego Publicznego Szpitala Powiatowego w Kamieniu Pomorskim w wysokości 300 000 zł,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720" w:leader="none"/>
          <w:tab w:val="left" w:pos="324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wypłatę odszkodowań na rzecz osób fizycznych za nieruchomości zajęte pod drogę powiatową w kwocie 110 000 zł,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720" w:leader="none"/>
          <w:tab w:val="left" w:pos="324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dofinansowanie bieżącej działalności jednostek organizacyjnych Powiatu Kamieńskiego w wysokości  783 439 zł. </w:t>
      </w:r>
    </w:p>
    <w:p>
      <w:pPr>
        <w:pStyle w:val="Tekstpodstawowywcity2"/>
        <w:tabs>
          <w:tab w:val="clear" w:pos="708"/>
          <w:tab w:val="left" w:pos="3240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II. wolnymi środkami z lat poprzednich w wysokości 389 000 zł.</w:t>
      </w:r>
    </w:p>
    <w:p>
      <w:pPr>
        <w:pStyle w:val="Tekstpodstawowywcity2"/>
        <w:tabs>
          <w:tab w:val="clear" w:pos="708"/>
          <w:tab w:val="left" w:pos="3240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          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Planowany dług Powiatu Kamieńskiego  na koniec 2007 roku wynosi </w:t>
      </w:r>
    </w:p>
    <w:p>
      <w:pPr>
        <w:pStyle w:val="Tekstpodstawowywcity2"/>
        <w:tabs>
          <w:tab w:val="clear" w:pos="708"/>
          <w:tab w:val="left" w:pos="3240" w:leader="none"/>
        </w:tabs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14 754 048 zł i obejmuje:</w:t>
      </w:r>
    </w:p>
    <w:p>
      <w:pPr>
        <w:pStyle w:val="Tekstpodstawowywcity2"/>
        <w:tabs>
          <w:tab w:val="clear" w:pos="708"/>
          <w:tab w:val="left" w:pos="3240" w:leader="none"/>
        </w:tabs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1. kwotę w wysokości 3 400 000 zł z tytułu wyemitowanych obligacji,</w:t>
      </w:r>
    </w:p>
    <w:p>
      <w:pPr>
        <w:pStyle w:val="Tekstpodstawowywcity2"/>
        <w:tabs>
          <w:tab w:val="clear" w:pos="708"/>
          <w:tab w:val="left" w:pos="3240" w:leader="none"/>
        </w:tabs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>2. zobowiązania z tytułu zaciągniętych kredytów w wysokości 11 301 200 zł,</w:t>
      </w:r>
    </w:p>
    <w:p>
      <w:pPr>
        <w:pStyle w:val="Tekstpodstawowywcity2"/>
        <w:tabs>
          <w:tab w:val="clear" w:pos="708"/>
          <w:tab w:val="left" w:pos="3240" w:leader="none"/>
        </w:tabs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3. zobowiązania z tytułu zaciągniętych pożyczek w wysokości 52 848 zł.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14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3.65pt;mso-wrap-distance-left:0pt;mso-wrap-distance-right:0pt;mso-wrap-distance-top:0pt;mso-wrap-distance-bottom:0pt;margin-top:0pt;mso-position-vertical-relative:text;margin-left:21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8"/>
        </w:tabs>
        <w:ind w:left="1338" w:hanging="63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0" w:right="0" w:firstLine="708"/>
    </w:pPr>
    <w:rPr>
      <w:b/>
      <w:bCs/>
      <w:sz w:val="3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33:00Z</dcterms:created>
  <dc:creator>Deszyńska Barbara</dc:creator>
  <dc:description/>
  <dc:language>en-US</dc:language>
  <cp:lastModifiedBy/>
  <cp:lastPrinted>2007-02-09T15:00:00Z</cp:lastPrinted>
  <dcterms:modified xsi:type="dcterms:W3CDTF">2007-02-13T12:05:34Z</dcterms:modified>
  <cp:revision>107</cp:revision>
  <dc:subject/>
  <dc:title>BUDŻET</dc:title>
</cp:coreProperties>
</file>