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</w:t>
        <w:tab/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…….………………….., dnia…………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Nazwa/Piecz</w:t>
      </w:r>
      <w:r>
        <w:rPr>
          <w:rFonts w:eastAsia="TimesNewRoman;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tka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W związku z prowadzonym przez Starostę Kamieńskiego zapytaniem ofertowym nr  Gm.272.3.2019.ADC z dnia 25 stycznia 2019r. na zadanie pn.: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„Wykonanie operatów szacunkowych określających wartość  nieruchomości Skarbu Państwa (…)</w:t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oferuję wykonanie usługi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bidi="pl-PL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ind w:left="113" w:right="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cena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netto:  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……………..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podatek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VAT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……….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%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w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kwocie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…………………………………………..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cena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brutto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>Projekt</w:t>
      </w:r>
      <w:r>
        <w:rPr>
          <w:rFonts w:cs="Times New Roman" w:ascii="Times New Roman" w:hAnsi="Times New Roman"/>
          <w:sz w:val="24"/>
          <w:szCs w:val="24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900" w:leader="none"/>
        </w:tabs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, że wypełniłem wszelkie obowiązki wynikające z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Rozporządzenia o ochronie danych osobowych (RODO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13 rozporządzenia Parlamentu Europejskiego i Rady (UE) 2016/679 z dnia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szCs w:val="24"/>
          <w:lang w:bidi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szCs w:val="24"/>
          <w:lang w:bidi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szCs w:val="24"/>
          <w:lang w:bidi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.............................,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dnia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bidi="pl-PL"/>
        </w:rPr>
        <w:t>...................................................................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własnoręczny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podpis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osoby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upoważnionej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cs="Tahoma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ahoma" w:hAnsi="Tahoma" w:cs="Tahom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ONormal">
    <w:name w:val="LO-Normal"/>
    <w:basedOn w:val="Normal"/>
    <w:qFormat/>
    <w:pPr>
      <w:suppressAutoHyphens w:val="true"/>
    </w:pPr>
    <w:rPr>
      <w:rFonts w:ascii="Arial" w:hAnsi="Arial" w:eastAsia="Arial" w:cs="Arial"/>
      <w:color w:val="000000"/>
      <w:kern w:val="2"/>
      <w:sz w:val="24"/>
      <w:szCs w:val="24"/>
      <w:lang w:eastAsia="zh-CN" w:bidi="hi-IN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36:48Z</dcterms:created>
  <dc:creator/>
  <dc:description/>
  <dc:language>en-US</dc:language>
  <cp:lastModifiedBy/>
  <cp:lastPrinted>2018-08-02T09:53:00Z</cp:lastPrinted>
  <dcterms:modified xsi:type="dcterms:W3CDTF">2019-01-25T13:01:24Z</dcterms:modified>
  <cp:revision>12</cp:revision>
  <dc:subject/>
  <dc:title/>
</cp:coreProperties>
</file>