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WYCIĄG Z OGŁOSZENIA STAROSTY KAMIEŃSKIEGO  Z DNIA 10 GRUDNIA 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O PRZETARGACH USTNYCH NIEOGRANICZONYCH NA ODDANIE  W DZIERŻAWĘ NIERUCHOMOŚCI SKARBU PAŃST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STAROSTA KAMIEŃSKI ogłasza drugi przetarg ustny nieograniczony na oddanie w dzierżawę na okres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3 lat,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części działki nr </w:t>
      </w:r>
      <w:r>
        <w:rPr>
          <w:rFonts w:cs="Times New Roman" w:ascii="Times New Roman" w:hAnsi="Times New Roman"/>
          <w:b/>
          <w:bCs/>
          <w:sz w:val="16"/>
          <w:szCs w:val="16"/>
        </w:rPr>
        <w:t>5/3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o pow. łącznej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641m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0"/>
          <w:sz w:val="16"/>
          <w:sz w:val="16"/>
          <w:szCs w:val="16"/>
          <w:vertAlign w:val="baseline"/>
        </w:rPr>
        <w:t>z ogólnej pow. 13,8805 ha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, położonej w pasie technicznym w </w:t>
      </w:r>
      <w:r>
        <w:rPr>
          <w:rFonts w:cs="Times New Roman" w:ascii="Times New Roman" w:hAnsi="Times New Roman"/>
          <w:b/>
          <w:bCs/>
          <w:sz w:val="16"/>
          <w:szCs w:val="16"/>
        </w:rPr>
        <w:t>obr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Dziwnówek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, gm. Dziwnów, powiat kamieński, z przeznaczeniem na prowadzenie działalności wypoczynkowo-rekreacyjnej na pow. 435m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oraz na dojście do wody na pow. 206m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. Dla nieruchomości prowadzona jest księga wieczysta KW nr SZ1K/00028166/8. Termin wnoszenia czynszu  do 31 marca każdego roku. </w:t>
      </w:r>
      <w:r>
        <w:rPr>
          <w:rFonts w:eastAsia="Tahoma" w:cs="Times New Roman" w:ascii="Times New Roman" w:hAnsi="Times New Roman"/>
          <w:b w:val="false"/>
          <w:bCs w:val="false"/>
          <w:sz w:val="16"/>
          <w:szCs w:val="16"/>
          <w:lang w:eastAsia="zxx" w:bidi="zxx"/>
        </w:rPr>
        <w:t>Za część 2019r. czynsz płatny w terminie 14 dni, od daty zawarcia umowy dzierżawy. C</w:t>
      </w:r>
      <w:r>
        <w:rPr>
          <w:rFonts w:eastAsia="Tahoma" w:cs="Times New Roman" w:ascii="Times New Roman" w:hAnsi="Times New Roman"/>
          <w:b w:val="false"/>
          <w:bCs w:val="false"/>
          <w:sz w:val="17"/>
          <w:szCs w:val="17"/>
          <w:lang w:eastAsia="zxx" w:bidi="zxx"/>
        </w:rPr>
        <w:t>zynsz dzierżawny może być waloryzowany o średnioroczny wskaźnik  cen towarów i usług konsumpcyjnych ogłoszony przez Prezesa GU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Cena wywoławcza ( wywoławczy czynsz roczny)</w:t>
      </w:r>
      <w:r>
        <w:rPr>
          <w:rFonts w:cs="Times New Roman" w:ascii="Times New Roman" w:hAnsi="Times New Roman"/>
          <w:sz w:val="16"/>
          <w:szCs w:val="16"/>
        </w:rPr>
        <w:t xml:space="preserve"> –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1200,00 zł netto</w:t>
      </w:r>
      <w:r>
        <w:rPr>
          <w:rFonts w:cs="Times New Roman" w:ascii="Times New Roman" w:hAnsi="Times New Roman"/>
          <w:sz w:val="16"/>
          <w:szCs w:val="16"/>
        </w:rPr>
        <w:t xml:space="preserve"> plus podatek VAT według obowiązującej stawki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 xml:space="preserve">Wadium: 240,00 zł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wpłata na konto Starostwa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u w:val="none"/>
        </w:rPr>
        <w:t xml:space="preserve"> Powiatowego w Kamieniu Pom.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>Bank Spółdzielczy w Wolinie Filia w Kamieniu Pomorskim  Nr 31 9393 0000 0001 5929 2000 0090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najpóźniej do dnia 11.01.2019r. (włącznie),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postąpienie – 20,00 zł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Przetarg odbędzie się w dniu 17.01.2019r. o godzinie 10.00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w siedzibie Starostwa Powiatowego w Kamieniu Pomorskim, przy             ul. Wolińskiej 7b, w sali konferencyjnej nr 8b.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Pierwszy przetarg na dzierżawę ustalony na 9.11.2018r.  zakończył się wynikiem negatywny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STAROSTA KAMIEŃSKI</w:t>
      </w:r>
      <w:r>
        <w:rPr>
          <w:rFonts w:cs="Times New Roman" w:ascii="Times New Roman" w:hAnsi="Times New Roman"/>
          <w:sz w:val="16"/>
          <w:szCs w:val="16"/>
        </w:rPr>
        <w:t xml:space="preserve"> ogłasza </w:t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pierwszy</w:t>
      </w:r>
      <w:r>
        <w:rPr>
          <w:rFonts w:cs="Times New Roman" w:ascii="Times New Roman" w:hAnsi="Times New Roman"/>
          <w:sz w:val="16"/>
          <w:szCs w:val="16"/>
        </w:rPr>
        <w:t xml:space="preserve"> przetarg ustny nieograniczony na oddanie w dzierżawę na </w:t>
      </w:r>
      <w:r>
        <w:rPr>
          <w:rFonts w:cs="Times New Roman" w:ascii="Times New Roman" w:hAnsi="Times New Roman"/>
          <w:b/>
          <w:bCs/>
          <w:sz w:val="16"/>
          <w:szCs w:val="16"/>
        </w:rPr>
        <w:t>okres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3 lat,</w:t>
      </w:r>
      <w:r>
        <w:rPr>
          <w:rFonts w:cs="Times New Roman" w:ascii="Times New Roman" w:hAnsi="Times New Roman"/>
          <w:sz w:val="16"/>
          <w:szCs w:val="16"/>
        </w:rPr>
        <w:t xml:space="preserve"> części działki nr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61/23 </w:t>
      </w:r>
      <w:r>
        <w:rPr>
          <w:rFonts w:cs="Times New Roman" w:ascii="Times New Roman" w:hAnsi="Times New Roman"/>
          <w:sz w:val="16"/>
          <w:szCs w:val="16"/>
        </w:rPr>
        <w:t xml:space="preserve">o pow. </w:t>
      </w:r>
      <w:r>
        <w:rPr>
          <w:rFonts w:cs="Times New Roman" w:ascii="Times New Roman" w:hAnsi="Times New Roman"/>
          <w:b/>
          <w:bCs/>
          <w:sz w:val="16"/>
          <w:szCs w:val="16"/>
        </w:rPr>
        <w:t>60m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position w:val="0"/>
          <w:sz w:val="16"/>
          <w:sz w:val="16"/>
          <w:szCs w:val="16"/>
          <w:vertAlign w:val="baseline"/>
        </w:rPr>
        <w:t xml:space="preserve">z ogólnej pow. 0,1683ha, </w:t>
      </w:r>
      <w:r>
        <w:rPr>
          <w:rFonts w:cs="Times New Roman" w:ascii="Times New Roman" w:hAnsi="Times New Roman"/>
          <w:sz w:val="16"/>
          <w:szCs w:val="16"/>
        </w:rPr>
        <w:t xml:space="preserve"> położonej w pasie technicznym w </w:t>
      </w:r>
      <w:r>
        <w:rPr>
          <w:rFonts w:cs="Times New Roman" w:ascii="Times New Roman" w:hAnsi="Times New Roman"/>
          <w:b/>
          <w:bCs/>
          <w:sz w:val="16"/>
          <w:szCs w:val="16"/>
        </w:rPr>
        <w:t>obr. 4 miasta Wolin,</w:t>
      </w:r>
      <w:r>
        <w:rPr>
          <w:rFonts w:cs="Times New Roman" w:ascii="Times New Roman" w:hAnsi="Times New Roman"/>
          <w:sz w:val="16"/>
          <w:szCs w:val="16"/>
        </w:rPr>
        <w:t xml:space="preserve"> powiat kamieński, z przeznaczeniem na wypoczynek i rekreację. Dla nieruchomości prowadzona jest księga wieczysta KW nr SZ1K/00028435,/5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u w:val="none"/>
        </w:rPr>
        <w:t xml:space="preserve">Termin wnoszenia czynszu  do 31 marca każdego roku. Za część 2019r. czynsz płatny w terminie 14 dni, od daty zawarcia umowy dzierżawy. </w:t>
      </w:r>
      <w:r>
        <w:rPr>
          <w:rFonts w:eastAsia="Tahoma" w:cs="Times New Roman" w:ascii="Times New Roman" w:hAnsi="Times New Roman"/>
          <w:b w:val="false"/>
          <w:bCs w:val="false"/>
          <w:sz w:val="16"/>
          <w:szCs w:val="16"/>
          <w:u w:val="none"/>
          <w:lang w:eastAsia="zxx" w:bidi="zxx"/>
        </w:rPr>
        <w:t>C</w:t>
      </w:r>
      <w:r>
        <w:rPr>
          <w:rFonts w:eastAsia="Tahoma" w:cs="Times New Roman" w:ascii="Times New Roman" w:hAnsi="Times New Roman"/>
          <w:b w:val="false"/>
          <w:bCs w:val="false"/>
          <w:sz w:val="17"/>
          <w:szCs w:val="17"/>
          <w:u w:val="none"/>
          <w:lang w:eastAsia="zxx" w:bidi="zxx"/>
        </w:rPr>
        <w:t>zynsz dzierżawny może być waloryzowany o średnioroczny wskaźnik cen towarów i usług konsumpcyjnych ogłoszony przez Prezesa GU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 xml:space="preserve">Cena wywoławcza (wywoławczy czynsz roczny) </w:t>
      </w: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240,00 zł netto</w:t>
      </w:r>
      <w:r>
        <w:rPr>
          <w:rFonts w:cs="Times New Roman" w:ascii="Times New Roman" w:hAnsi="Times New Roman"/>
          <w:sz w:val="16"/>
          <w:szCs w:val="16"/>
        </w:rPr>
        <w:t xml:space="preserve"> plus podatek VAT według obowiązującej staw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ab/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Wadium: 48,00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zł</w:t>
      </w:r>
      <w:r>
        <w:rPr>
          <w:rFonts w:cs="Times New Roman" w:ascii="Times New Roman" w:hAnsi="Times New Roman"/>
          <w:sz w:val="16"/>
          <w:szCs w:val="16"/>
        </w:rPr>
        <w:t xml:space="preserve"> (wpłata na konto Starostwa Powiatowego w Kamieniu Pom.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u w:val="none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Bank Spółdzielczy w Wolinie Filia w Kamieniu </w:t>
        <w:tab/>
        <w:t>Pomorskim  Nr 31 9393 0000 0001 5929 2000 0090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u w:val="none"/>
        </w:rPr>
        <w:t xml:space="preserve"> najpóźniej do dnia 11.01.2019r. (włączn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ie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postąpienie – 10,00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ab/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Przetarg odbędzie się 17.01.2019r. o godzinie 12.00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w siedzibie Starostwa Powiatowego w Kamieniu Pomorskim, przy                                </w:t>
        <w:tab/>
        <w:t>ul. Wolińskiej 7b, w sali konferencyjnej nr 8b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Ogłoszenie o przetargach publikuje się na stronie www.powiatkamienski.pl, www.bip.powiatkamienski.pl oraz wywiesza się na tablicy ogłoszeń Starostwa Powiatowego w Kamieniu Pomorskim, Urzędu Miejskiego w Dziwnowie i Kamieniu Pomorskim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zczegółowe informacje można uzyskać w Starostwie Powiatowym w Kamieniu Pomorskim Wydział Gospodarki Mieniem Powiatu i Skarbu Państwa (pok. 17b-20b), ul. Wolińska 7b lub telefonicznie pod nr (91) 38 23 923/922 w godzinach pracy urzę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17"/>
      <w:szCs w:val="17"/>
      <w:lang w:eastAsia="zxx" w:bidi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17"/>
      <w:szCs w:val="17"/>
      <w:lang w:eastAsia="zxx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6:22Z</dcterms:created>
  <dc:creator/>
  <dc:description/>
  <dc:language>en-US</dc:language>
  <cp:lastModifiedBy/>
  <dcterms:modified xsi:type="dcterms:W3CDTF">2018-11-27T09:16:06Z</dcterms:modified>
  <cp:revision>3</cp:revision>
  <dc:subject/>
  <dc:title/>
</cp:coreProperties>
</file>