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ind w:left="2836" w:right="0" w:firstLine="709"/>
        <w:jc w:val="right"/>
        <w:rPr>
          <w:rFonts w:ascii="Times New Roman" w:hAnsi="Times New Roman" w:eastAsia="Tahoma" w:cs="Times New Roman"/>
          <w:i/>
          <w:i/>
          <w:i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i/>
          <w:iCs/>
          <w:color w:val="000000"/>
          <w:sz w:val="23"/>
          <w:szCs w:val="23"/>
        </w:rPr>
        <w:t>Załącznik nr 2</w:t>
      </w:r>
    </w:p>
    <w:p>
      <w:pPr>
        <w:pStyle w:val="WWPodtytu"/>
        <w:ind w:left="2836" w:right="0" w:firstLine="709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000000"/>
          <w:sz w:val="23"/>
          <w:szCs w:val="23"/>
        </w:rPr>
        <w:t>do ogłoszenia Starosty Kamieńskiego</w:t>
      </w:r>
    </w:p>
    <w:p>
      <w:pPr>
        <w:pStyle w:val="WWPodtytu"/>
        <w:ind w:left="2836" w:right="0" w:firstLine="709"/>
        <w:jc w:val="left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3"/>
          <w:szCs w:val="23"/>
        </w:rPr>
        <w:t xml:space="preserve">             </w:t>
      </w:r>
      <w:r>
        <w:rPr>
          <w:rFonts w:eastAsia="Tahoma" w:cs="Times New Roman" w:ascii="Times New Roman" w:hAnsi="Times New Roman"/>
          <w:i w:val="false"/>
          <w:color w:val="000000"/>
          <w:sz w:val="23"/>
          <w:szCs w:val="23"/>
        </w:rPr>
        <w:t>Projekt</w:t>
      </w:r>
    </w:p>
    <w:p>
      <w:pPr>
        <w:pStyle w:val="WWPodtytu"/>
        <w:ind w:left="2836" w:right="0" w:firstLine="709"/>
        <w:jc w:val="left"/>
        <w:rPr>
          <w:rFonts w:ascii="Times New Roman" w:hAnsi="Times New Roman" w:eastAsia="Tahoma" w:cs="Times New Roman"/>
          <w:i w:val="false"/>
          <w:i w:val="false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i w:val="false"/>
          <w:color w:val="000000"/>
          <w:sz w:val="23"/>
          <w:szCs w:val="23"/>
        </w:rPr>
        <w:t>UMOWA DZIERŻAWY</w:t>
      </w:r>
    </w:p>
    <w:p>
      <w:pPr>
        <w:pStyle w:val="Nagwek2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nr Gm.6845.50.2018.ADC</w:t>
      </w:r>
    </w:p>
    <w:p>
      <w:pPr>
        <w:pStyle w:val="Normal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3"/>
          <w:szCs w:val="23"/>
        </w:rPr>
        <w:t>zawarta w dniu ................. 2019 roku w Kamieniu Pomorskim pomiędzy:</w:t>
      </w:r>
    </w:p>
    <w:p>
      <w:pPr>
        <w:pStyle w:val="Normal"/>
        <w:jc w:val="both"/>
        <w:rPr/>
      </w:pPr>
      <w:r>
        <w:rPr>
          <w:rFonts w:eastAsia="Tahoma" w:cs="Times New Roman" w:ascii="Times New Roman" w:hAnsi="Times New Roman"/>
          <w:b/>
          <w:color w:val="000000"/>
          <w:sz w:val="23"/>
          <w:szCs w:val="23"/>
        </w:rPr>
        <w:t xml:space="preserve">Skarbem Państwa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reprezentowanym przez</w:t>
      </w:r>
      <w:r>
        <w:rPr>
          <w:rFonts w:eastAsia="Tahoma" w:cs="Times New Roman" w:ascii="Times New Roman" w:hAnsi="Times New Roman"/>
          <w:b/>
          <w:color w:val="000000"/>
          <w:sz w:val="23"/>
          <w:szCs w:val="23"/>
        </w:rPr>
        <w:t xml:space="preserve"> Starostę Kamieńskiego Józefa Malca,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zwanym dalej „</w:t>
      </w:r>
      <w:r>
        <w:rPr>
          <w:rFonts w:eastAsia="Tahoma" w:cs="Times New Roman" w:ascii="Times New Roman" w:hAnsi="Times New Roman"/>
          <w:b/>
          <w:color w:val="000000"/>
          <w:sz w:val="23"/>
          <w:szCs w:val="23"/>
        </w:rPr>
        <w:t>Wydzierżawiającym”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, 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3"/>
          <w:szCs w:val="23"/>
        </w:rPr>
        <w:t>………………</w:t>
      </w:r>
      <w:r>
        <w:rPr>
          <w:rFonts w:eastAsia="Times New Roman" w:cs="Times New Roman" w:ascii="Times New Roman" w:hAnsi="Times New Roman"/>
          <w:b/>
          <w:bCs/>
          <w:color w:val="00000A"/>
          <w:sz w:val="23"/>
          <w:szCs w:val="23"/>
        </w:rPr>
        <w:t xml:space="preserve">.. </w:t>
      </w:r>
      <w:r>
        <w:rPr>
          <w:rFonts w:eastAsia="Tahoma" w:cs="Times New Roman" w:ascii="Times New Roman" w:hAnsi="Times New Roman"/>
          <w:b/>
          <w:bCs/>
          <w:color w:val="000000"/>
          <w:sz w:val="24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3"/>
          <w:szCs w:val="23"/>
        </w:rPr>
        <w:t>zam. …………...   legitymującym się dowodem</w:t>
      </w:r>
      <w:r>
        <w:rPr>
          <w:rFonts w:eastAsia="Tahoma" w:cs="Times New Roman" w:ascii="Times New Roman" w:hAnsi="Times New Roman"/>
          <w:b/>
          <w:bCs/>
          <w:color w:val="000000"/>
          <w:sz w:val="24"/>
          <w:szCs w:val="23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3"/>
        </w:rPr>
        <w:t>osobistym seria ………. numer ………….. wydanym przez………….. PESEL: ……………..., zwanym dalej „Dzierżawcą.</w:t>
      </w:r>
    </w:p>
    <w:p>
      <w:pPr>
        <w:pStyle w:val="Normal"/>
        <w:tabs>
          <w:tab w:val="clear" w:pos="709"/>
          <w:tab w:val="left" w:pos="390" w:leader="none"/>
        </w:tabs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9"/>
          <w:tab w:val="left" w:pos="390" w:leader="none"/>
        </w:tabs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1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1.Przedmiotem u</w:t>
      </w:r>
      <w:r>
        <w:rPr>
          <w:rFonts w:eastAsia="Tahoma" w:cs="Times New Roman" w:ascii="Times New Roman" w:hAnsi="Times New Roman"/>
          <w:color w:val="00000A"/>
          <w:sz w:val="23"/>
          <w:szCs w:val="23"/>
        </w:rPr>
        <w:t xml:space="preserve">mowy jest część nieruchomości niezabudowanej </w:t>
      </w:r>
      <w:r>
        <w:rPr>
          <w:rFonts w:eastAsia="Tahoma" w:cs="Times New Roman" w:ascii="Times New Roman" w:hAnsi="Times New Roman"/>
          <w:b/>
          <w:color w:val="00000A"/>
          <w:sz w:val="23"/>
          <w:szCs w:val="23"/>
        </w:rPr>
        <w:t xml:space="preserve">Skarbu Państwa, </w:t>
      </w:r>
      <w:r>
        <w:rPr>
          <w:rFonts w:eastAsia="Tahoma" w:cs="Times New Roman" w:ascii="Times New Roman" w:hAnsi="Times New Roman"/>
          <w:color w:val="00000A"/>
          <w:sz w:val="23"/>
          <w:szCs w:val="23"/>
        </w:rPr>
        <w:t xml:space="preserve">stanowiącej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część działki nr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 xml:space="preserve"> 61/23 o powierzchni 60m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  <w:vertAlign w:val="superscript"/>
        </w:rPr>
        <w:t>2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 xml:space="preserve">, (KW Nr SZ1K/00028435/5, użytek „Bp”)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położonej na wysokości działki nr 61/29 w pasie technicznym wybrzeża,  w obrębie 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 xml:space="preserve">0004 miasta Wolin, </w:t>
      </w:r>
      <w:r>
        <w:rPr>
          <w:rFonts w:eastAsia="Tahoma"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gmina Wolin, powiat kamieński. Dzierżawa gruntu została uzgodniona z Dyrektorem Urzędu Morskiego w Szczecinie (pismo z dnia 20 września 2018r., nr  GPG.II.6073.Wo.16.4.18)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A"/>
          <w:sz w:val="23"/>
          <w:szCs w:val="23"/>
        </w:rPr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>2.Granice dzierżawionego gruntu określa załącznik nr 1 do umowy, który stanowi integralną część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A"/>
          <w:sz w:val="23"/>
          <w:szCs w:val="23"/>
        </w:rPr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 xml:space="preserve">3.Wydzierżawiający oddaje do używania i pobierania pożytków nieruchomość określoną w ust.1 niniejszej umowy a Dzierżawca nieruchomość tą przyjmuje w dzierżawę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>4.</w:t>
      </w:r>
      <w:r>
        <w:rPr>
          <w:rFonts w:eastAsia="Tahoma" w:cs="Times New Roman" w:ascii="Times New Roman" w:hAnsi="Times New Roman"/>
          <w:color w:val="00000A"/>
          <w:sz w:val="23"/>
          <w:szCs w:val="23"/>
          <w:u w:val="single"/>
        </w:rPr>
        <w:t xml:space="preserve">Nieruchomość określona w ust. 1 przeznaczona jest </w:t>
      </w:r>
      <w:r>
        <w:rPr>
          <w:rFonts w:eastAsia="Tahoma" w:cs="Times New Roman" w:ascii="Times New Roman" w:hAnsi="Times New Roman"/>
          <w:b/>
          <w:color w:val="00000A"/>
          <w:sz w:val="23"/>
          <w:szCs w:val="23"/>
          <w:u w:val="single"/>
        </w:rPr>
        <w:t>wyłącznie na wypoczynek i rekreację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>5. Dzierżawca zobowiązuje się wykorzystywać przedmiot umowy wyłącznie zgodnie z przeznaczeniem określonym w ust. 4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oraz realizować obowiązki strony zgodnie z treścią niniejszej umowy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vanish w:val="false"/>
          <w:color w:val="000000"/>
          <w:sz w:val="23"/>
          <w:szCs w:val="23"/>
        </w:rPr>
        <w:t>6. Wydzierżawiający informuje, że o</w:t>
      </w:r>
      <w:r>
        <w:rPr>
          <w:rFonts w:eastAsia="Tahoma" w:cs="Times New Roman" w:ascii="Times New Roman" w:hAnsi="Times New Roman"/>
          <w:vanish w:val="false"/>
          <w:color w:val="000000"/>
          <w:sz w:val="23"/>
          <w:szCs w:val="23"/>
          <w:lang w:eastAsia="zxx" w:bidi="zxx"/>
        </w:rPr>
        <w:t>bszar przeznaczony pod dzierżawę – w części przyległej do linii brzegu, jak również przyległe grunty pokryte morskimi wodami wewnętrznymi, porośnięte są pasem trzcinowisk, w związku z czym, dzierżawa wnioskowanego terenu może  nie zapewnić bezpośredniego dostępu do wody. Wycinanie roślin z wód lub brzegu – zgodnie z art. 389 pkt. 2 w związku z art. 34 pkt. 8 ustawy z dnia 20 lipca 2017r. Prawo wodne wymaga pozwolenia wodnoprawnego.</w:t>
      </w:r>
      <w:r>
        <w:rPr>
          <w:rFonts w:eastAsia="Tahoma" w:cs="Times New Roman" w:ascii="Times New Roman" w:hAnsi="Times New Roman"/>
          <w:vanish w:val="false"/>
          <w:color w:val="000000"/>
          <w:sz w:val="23"/>
          <w:szCs w:val="23"/>
        </w:rPr>
        <w:commentReference w:id="0"/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92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>Dzierżawca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oświadcza, że znany jest jej mu stan techniczny</w:t>
      </w:r>
      <w:r>
        <w:rPr>
          <w:rFonts w:eastAsia="Lucida Sans Unicode" w:cs="Times New Roman" w:ascii="Times New Roman" w:hAnsi="Times New Roman"/>
          <w:sz w:val="23"/>
          <w:szCs w:val="23"/>
        </w:rPr>
        <w:t xml:space="preserve"> przedmiotu dzierżawy i w związku z tym nie </w:t>
      </w:r>
      <w:r>
        <w:rPr>
          <w:rFonts w:eastAsia="Tahoma" w:cs="Times New Roman" w:ascii="Times New Roman" w:hAnsi="Times New Roman"/>
          <w:sz w:val="23"/>
          <w:szCs w:val="23"/>
        </w:rPr>
        <w:t xml:space="preserve">będzie wnosił z tego tytułu żadnych zastrzeżeń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6" w:leader="none"/>
          <w:tab w:val="left" w:pos="2044" w:leader="none"/>
        </w:tabs>
        <w:spacing w:lineRule="atLeast" w:line="100"/>
        <w:ind w:left="284" w:right="0" w:hanging="284"/>
        <w:jc w:val="both"/>
        <w:rPr/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>Dzierżawca</w:t>
      </w:r>
      <w:r>
        <w:rPr>
          <w:rFonts w:eastAsia="Tahoma" w:cs="Times New Roman" w:ascii="Times New Roman" w:hAnsi="Times New Roman"/>
          <w:sz w:val="23"/>
          <w:szCs w:val="23"/>
        </w:rPr>
        <w:t xml:space="preserve"> zrzeka się wszelkich roszczeń z tytułu wad fizycznych i prawnych przedmiotu dzierżawy, w tym i tych które mogą się ujawnić w przyszłości, a szczególności mogących wyniknąć z powodu sztormu, powodzi, podtopienia.</w:t>
      </w:r>
    </w:p>
    <w:p>
      <w:pPr>
        <w:pStyle w:val="Normal"/>
        <w:numPr>
          <w:ilvl w:val="0"/>
          <w:numId w:val="2"/>
        </w:numPr>
        <w:spacing w:lineRule="atLeast" w:line="100"/>
        <w:ind w:left="284" w:right="0" w:hanging="284"/>
        <w:jc w:val="both"/>
        <w:rPr/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>Dzierżawca</w:t>
      </w:r>
      <w:r>
        <w:rPr>
          <w:rFonts w:eastAsia="Lucida Sans Unicode" w:cs="Times New Roman" w:ascii="Times New Roman" w:hAnsi="Times New Roman"/>
          <w:sz w:val="23"/>
          <w:szCs w:val="23"/>
        </w:rPr>
        <w:t xml:space="preserve"> ponosi całkowite ryzyko związane z ewentualnym uszkodzeniem mienia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3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1.  Umowa zawarta jest na okres 3 lat: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tj. od …………….. roku do………. roku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2. Z dniem …………….. </w:t>
      </w:r>
      <w:r>
        <w:rPr>
          <w:rFonts w:cs="Times New Roman" w:ascii="Times New Roman" w:hAnsi="Times New Roman"/>
          <w:sz w:val="23"/>
          <w:szCs w:val="23"/>
        </w:rPr>
        <w:t>umowa wygasa i milcząco nie może być przedłużona na lata następne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Ewentualna kontynuacja umowy może nastąpić jedynie na pisemny wniosek Dzierżawcy a nowe postępowanie zostanie przeprowadzone w oparciu o obowiązujące w danym czasie przepisy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.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4</w:t>
      </w:r>
    </w:p>
    <w:p>
      <w:pPr>
        <w:pStyle w:val="Normal"/>
        <w:tabs>
          <w:tab w:val="clear" w:pos="709"/>
          <w:tab w:val="left" w:pos="560" w:leader="none"/>
        </w:tabs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2"/>
          <w:szCs w:val="22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2"/>
          <w:szCs w:val="22"/>
          <w:lang w:val="pl-PL" w:eastAsia="zxx" w:bidi="zxx"/>
        </w:rPr>
        <w:t>1. W wyniku przeprowadzonego przetargu ustnego nieograniczonego w dniu ……….... roczny czynsz za dzierżawę gruntu opisanego w § 1 ust. 1 ustalono na kwotę ………... zł netto plus podatek VAT wg ustawowych stawek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  <w:t>2. Czynsz dzierżawny za okres od ………... do ……….. wynosi: ……...zł brutto, tj. …………. zł netto plus……... zł (23% VAT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  <w:t>Na poczet czynszu dzierżawnego za okres od ……….... do …………. zostało zaliczone wadium w kwocie: ………..zł, natomiast pozostałą kwotę w wysokości: …………. zł brutto, tj. ……... zł netto plus ……….zł (23%VAT) Dzierżawca zobowiązany jest do jej uregulowania w terminie 14 dni, od daty zawarcia umowy dzierżawy.</w:t>
      </w:r>
    </w:p>
    <w:p>
      <w:pPr>
        <w:pStyle w:val="Normal"/>
        <w:tabs>
          <w:tab w:val="clear" w:pos="709"/>
          <w:tab w:val="left" w:pos="1350" w:leader="none"/>
        </w:tabs>
        <w:spacing w:before="0" w:after="0"/>
        <w:ind w:left="0" w:right="0" w:hanging="0"/>
        <w:jc w:val="both"/>
        <w:rPr/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>3. Dzierżawca zobowiązany jest do opłacania rocznego czynszu za dzierżawę gruntu w kwocie ……….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  <w:lang w:eastAsia="zxx" w:bidi="zxx"/>
        </w:rPr>
        <w:t>zł netto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  <w:lang w:eastAsia="zxx" w:bidi="zxx"/>
        </w:rPr>
        <w:t>powiększonego o podatek VAT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 xml:space="preserve"> w wysokości ustawowej,  bez dodatkowego wezwania, z góry, w terminie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eastAsia="zxx" w:bidi="zxx"/>
        </w:rPr>
        <w:t>do dnia 31 marca każdego roku kalendarzowego.</w:t>
      </w:r>
    </w:p>
    <w:p>
      <w:pPr>
        <w:pStyle w:val="Normal"/>
        <w:tabs>
          <w:tab w:val="clear" w:pos="709"/>
          <w:tab w:val="left" w:pos="328" w:leader="none"/>
        </w:tabs>
        <w:spacing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  <w:lang w:eastAsia="zxx" w:bidi="zxx"/>
        </w:rPr>
        <w:t xml:space="preserve">4. </w:t>
      </w: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  <w:lang w:eastAsia="zxx" w:bidi="zxx"/>
        </w:rPr>
        <w:t xml:space="preserve">Wpłat należy dokonywać na rachunek bankowy Powiatu Kamieńskiego prowadzony w Banku Spółdzielczym w Wolinie Filia w Kamieniu Pomorskim  Nr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  <w:lang w:eastAsia="zxx" w:bidi="zxx"/>
        </w:rPr>
        <w:t>65 9393 0000 0001 5929 2000 0060</w:t>
      </w: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  <w:lang w:eastAsia="zxx" w:bidi="zxx"/>
        </w:rPr>
        <w:t xml:space="preserve"> lub w kasie Starostwa z zaznaczeniem numeru umowy i okresu, którego dotyczy wpłata.</w:t>
      </w:r>
    </w:p>
    <w:p>
      <w:pPr>
        <w:pStyle w:val="Normal"/>
        <w:tabs>
          <w:tab w:val="clear" w:pos="709"/>
          <w:tab w:val="left" w:pos="1140" w:leader="none"/>
          <w:tab w:val="left" w:pos="148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eastAsia="zxx" w:bidi="zxx"/>
        </w:rPr>
        <w:t>5.   Za dzień zapłaty uznaje się datę wpływu należności na rachunek Powiatu Kamieńskiego.</w:t>
      </w:r>
    </w:p>
    <w:p>
      <w:pPr>
        <w:pStyle w:val="Normal"/>
        <w:tabs>
          <w:tab w:val="clear" w:pos="709"/>
          <w:tab w:val="left" w:pos="1480" w:leader="none"/>
        </w:tabs>
        <w:spacing w:before="0" w:after="0"/>
        <w:ind w:left="2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eastAsia="zxx" w:bidi="zxx"/>
        </w:rPr>
        <w:t>6. Za nieterminowe wpłaty naliczane będą odsetki w wysokości ustawowej za każdy dzień opóźnienia w zapłacie.</w:t>
      </w:r>
    </w:p>
    <w:p>
      <w:pPr>
        <w:pStyle w:val="Tekstpodstawowy31"/>
        <w:tabs>
          <w:tab w:val="clear" w:pos="0"/>
          <w:tab w:val="clear" w:pos="340"/>
          <w:tab w:val="left" w:pos="390" w:leader="none"/>
          <w:tab w:val="left" w:pos="730" w:leader="none"/>
          <w:tab w:val="left" w:pos="1500" w:leader="none"/>
        </w:tabs>
        <w:snapToGrid w:val="false"/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  <w:t>7. Stawka czynszu dzierżawnego oraz podatku VAT może ulegać zmianie. O zmianie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3"/>
        <w:tabs>
          <w:tab w:val="clear" w:pos="0"/>
          <w:tab w:val="clear" w:pos="340"/>
          <w:tab w:val="left" w:pos="93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none"/>
          <w:lang w:val="pl-PL" w:eastAsia="zxx" w:bidi="zxx"/>
        </w:rPr>
        <w:t>8. Stawka czynszu dzierżawnego może być corocznie waloryzowana w oparciu o średnioroczny wskaźnik cen towarów i usług konsumpcyjnych, ogłoszony przez Prezesa GUS w Monitorze Polskim, począwszy od 1 stycznia  każdego roku w oparciu o wskaźnik roku poprzedniego.  O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TextBody"/>
        <w:tabs>
          <w:tab w:val="clear" w:pos="709"/>
          <w:tab w:val="left" w:pos="960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1. Dzierżawca, poza czynszem, o którym mowa w § 4 niniejszej umowy, ponosi wszelkie koszty związane z używaniem gruntu, w szczególności  podatek od nieruchomości.</w:t>
      </w:r>
    </w:p>
    <w:p>
      <w:pPr>
        <w:pStyle w:val="TextBody"/>
        <w:tabs>
          <w:tab w:val="clear" w:pos="709"/>
          <w:tab w:val="left" w:pos="960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Dzierżawca w terminie 14 dni, od zawarcia niniejszej umowy zobowiązany jest do złożenia w Urzędzie Miejskim w Dziwnowie informację o nieruchomości dla celów podatkowych zgodnie z przepisami ustawy o podatkach i opłatach lokalnych (Dz. U. z 2018r. poz. 1445 ze zm.)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6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  <w:u w:val="single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  <w:u w:val="single"/>
        </w:rPr>
        <w:t>1.Dzierżawca zobowiązuje się do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40" w:leader="none"/>
          <w:tab w:val="left" w:pos="80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racjonalnego wykorzystania dzierżawionej nieruchomości zgodnie z celem wymienionym w                § 1 ust. 4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40" w:leader="none"/>
          <w:tab w:val="left" w:pos="80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przestrzegania przepisów administracyjnych dotyczących utrzymania przedmiotu dzierżawy w należytym porządku i czystości, stosując się do zarządzeń władz sanitarnych i porządkow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40" w:leader="none"/>
          <w:tab w:val="left" w:pos="80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uzyskania wszelkich niezbędnych pozwoleń, decyzji i uzgodnień wynikających z przepisów powszechnie obowiązującego prawa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40" w:leader="none"/>
          <w:tab w:val="left" w:pos="80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przestrzegania przepisów ustawy z dnia 7 lipca 1994 roku Prawo budowlane (Dz. U. z 2018r.  poz. 1202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40" w:leader="none"/>
          <w:tab w:val="left" w:pos="80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prze</w:t>
      </w:r>
      <w:r>
        <w:rPr>
          <w:rFonts w:eastAsia="Lucida Sans Unicode" w:cs="Times New Roman" w:ascii="Times New Roman" w:hAnsi="Times New Roman"/>
          <w:sz w:val="23"/>
          <w:szCs w:val="23"/>
        </w:rPr>
        <w:t>strzegania przepisów ustawy z dnia 20 lipca 2017 roku Prawo wodne ( j.t. Dz. U. z 2017r. poz. 1566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40" w:leader="none"/>
          <w:tab w:val="left" w:pos="80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z w:val="23"/>
          <w:szCs w:val="23"/>
        </w:rPr>
        <w:t xml:space="preserve">rzestrzegania przepisów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ustawy z dnia 21 marca 1991 roku o obszarach morskich Rzeczypospolitej Polskiej i administracji morskiej (Dz. U. z 2017 roku  poz. 2205, ze zm.)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40" w:leader="none"/>
          <w:tab w:val="left" w:pos="80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przestrzegania Zarządzenia Porządkowego Nr 1  Dyrektora Urzędu Morskiego w Szczecinie z dnia 17 czerwca 2015 r. w sprawie ochrony terenów pasa technicznego  (Dziennik Urzędowy Województwa Zachodniopomorskiego z 2015 r. poz. 2468),</w:t>
      </w:r>
    </w:p>
    <w:p>
      <w:pPr>
        <w:pStyle w:val="TextBody"/>
        <w:tabs>
          <w:tab w:val="clear" w:pos="709"/>
          <w:tab w:val="left" w:pos="440" w:leader="none"/>
          <w:tab w:val="left" w:pos="80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3"/>
          <w:szCs w:val="23"/>
          <w:lang w:eastAsia="ar-SA"/>
        </w:rPr>
        <w:t xml:space="preserve">h)  przestrzegania  przepisów ustawy z dnia 16 kwietnia 2004 roku o ochronie przyrody (j.t. Dz. U. z 2018r. poz. 142) w przypadku, gdy teren zlokalizowany jest na obszarze specjalnej ochrony ptaków Natura 2000 oraz na obszarze specjalnej ochrony siedlisk Natura 2000, ponieważ na terenach tych zgodnie z art. 33 ust.: „zabrania się, z zastrzeżeniem art. 34, podejmowania działań mogących, osobno lub w połączeniu z innymi działaniami, znacząco negatywnie oddziaływać na cele ochrony obszaru Natura 2000, w tym w szczególności: </w:t>
      </w:r>
      <w:r>
        <w:rPr>
          <w:rFonts w:cs="Times New Roman" w:ascii="Times New Roman" w:hAnsi="Times New Roman"/>
          <w:sz w:val="23"/>
          <w:szCs w:val="23"/>
        </w:rPr>
        <w:t xml:space="preserve">pogorszyć stan siedlisk przyrodniczych lub siedlisk gatunków roślin i zwierząt, dla których ochrony wyznaczono obszar Natura 2000 lub wpłynąć negatywnie na gatunki, dla których ochrony został wyznaczony obszar Natura 2000, lub </w:t>
      </w:r>
      <w:r>
        <w:rPr>
          <w:rFonts w:eastAsia="Lucida Sans Unicode" w:cs="Times New Roman" w:ascii="Times New Roman" w:hAnsi="Times New Roman"/>
          <w:color w:val="000000"/>
          <w:sz w:val="23"/>
          <w:szCs w:val="23"/>
          <w:lang w:eastAsia="ar-SA"/>
        </w:rPr>
        <w:t>pogorszyć integralność obszaru Natura 2000 lub jego powiązania z innymi obszarami,</w:t>
      </w:r>
    </w:p>
    <w:p>
      <w:pPr>
        <w:pStyle w:val="TextBody"/>
        <w:tabs>
          <w:tab w:val="clear" w:pos="709"/>
          <w:tab w:val="left" w:pos="460" w:leader="none"/>
          <w:tab w:val="left" w:pos="80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3"/>
          <w:szCs w:val="23"/>
          <w:lang w:eastAsia="ar-SA"/>
        </w:rPr>
        <w:t>i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) przestrzegania ustawy z dnia 3 października 2008r. o udostępnieniu informacji o środowisku i jego ochronie, udziale społeczeństwa w ochronie środowiska oraz o ocenach oddziaływania na środowisko (Dz. U. z 2016r. poz. 353) - w przypadku realizacji zamierzeń inwestycyjnych (mogących stwarzać potencjalne zagrożenie dla środowiska i walorów przyrodniczych obszarów Natura 2000), dla których istnieje konieczność uzyskania decyzji określającej środowiskowe uwarunkowania realizacji przedsięwzięcia i przeprowadzenie oceny oddziaływania na środowisko i obszar Natura 2000,</w:t>
      </w:r>
    </w:p>
    <w:p>
      <w:pPr>
        <w:pStyle w:val="TextBody"/>
        <w:tabs>
          <w:tab w:val="clear" w:pos="709"/>
          <w:tab w:val="left" w:pos="40" w:leader="none"/>
          <w:tab w:val="left" w:pos="40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j) dokonywania we własnym zakresie i na własny koszt nakładów niezbędnych do zachowania przedmiotu dzierżawy w stanie niepogorszonym.</w:t>
      </w:r>
    </w:p>
    <w:p>
      <w:pPr>
        <w:pStyle w:val="Normal"/>
        <w:tabs>
          <w:tab w:val="clear" w:pos="709"/>
          <w:tab w:val="left" w:pos="-585" w:leader="none"/>
          <w:tab w:val="left" w:pos="-225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2. Zamiar zmiany sposobu zagospodarowania dzierżawionego gruntu zobowiązuje Dzierżawcę między innymi do wystąpienia do:</w:t>
      </w:r>
    </w:p>
    <w:p>
      <w:pPr>
        <w:pStyle w:val="Normal"/>
        <w:tabs>
          <w:tab w:val="clear" w:pos="709"/>
          <w:tab w:val="left" w:pos="-585" w:leader="none"/>
          <w:tab w:val="left" w:pos="-225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1). Dyrektora Urzędu Morskiego w Szczecinie o wydanie decyzji na wykorzystanie pasa technicznego do celów innych niż ochronne, zgodnie z art. 37 ust. 1 ustawy z dnia 21 marca 1991 roku o obszarach morskich Rzeczypospolitej polskiej i administracji morskiej (Dz. U. z 2017 roku  poz. 2205, ze zm.)  oraz  Zarządzeniem Porządkowym Nr 1 Dyrektora Urzędu Morskiego w Szczecinie z dnia 17 czerwca 2015 r. w sprawie ochrony terenów pasa technicznego  (Dziennik Urzędowy Województwa Zachodniopomorskiego z 2015 r. poz. 2468) wraz z opłatą skarbową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Do wniosku o wydanie tych dokumentów należy dołączyć: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1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) opis sposobu zagospodarowania terenu ,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2) aktualną mapę wysokościowo-sytuacyjną,  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3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) kopię niniejszej umowy dzierżawy oraz dowód dokonanej opłaty skarbowej  (wpłata w kasie Urzędu Miejskiego w Szczecinie lub bezpośrednio na rachunek Urzędu Miejskiego </w:t>
      </w:r>
      <w:r>
        <w:rPr>
          <w:rFonts w:cs="Times New Roman" w:ascii="Times New Roman" w:hAnsi="Times New Roman"/>
          <w:sz w:val="23"/>
          <w:szCs w:val="23"/>
        </w:rPr>
        <w:t xml:space="preserve">PKO Bank Polski, numer rachunku: 20 1020 4795 0000 9302 0277 9429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)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2). Organu</w:t>
      </w:r>
      <w:r>
        <w:rPr>
          <w:rFonts w:cs="Times New Roman" w:ascii="Times New Roman" w:hAnsi="Times New Roman"/>
          <w:sz w:val="23"/>
          <w:szCs w:val="23"/>
        </w:rPr>
        <w:t xml:space="preserve"> właściwego w sprawach gospodarowania wodami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w zakresie wydawania decyzji na wykonywanie na obszarach szczególnego zagrożenia powodzią robót oraz czynności utrudniających ochronę przed powodzią lub zwiększających zagrożenie powodziowe w myśl przepisów </w:t>
      </w: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ustawy z dnia 20 lipca 2017 roku Prawo wodne (j.t. Dz. U. z 2017r. poz. 1566). W sprawach zagospodarowania obszarów szczególnego zagrożenia powodzią należy zwrócić się do Regionalnego Zarządu Gospodarki Wodnej Wody Polskie, ul. Tama Pomorzańska 13a, 70-030 Szczecin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3. Dzierżawca ma zakaz samowolnej ingerencji w naturalną zabudowę brzegu i ukształtowanie terenu.</w:t>
      </w:r>
    </w:p>
    <w:p>
      <w:pPr>
        <w:pStyle w:val="Normal"/>
        <w:tabs>
          <w:tab w:val="clear" w:pos="709"/>
          <w:tab w:val="left" w:pos="1603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4. Wszelkie prace związane z przystosowaniem nieruchomości  do celu wymienionego w § 1 ust. 4 Dzierżawca wykona na własny koszt i na własne ryzyko.</w:t>
      </w:r>
    </w:p>
    <w:p>
      <w:pPr>
        <w:pStyle w:val="Normal"/>
        <w:tabs>
          <w:tab w:val="clear" w:pos="709"/>
          <w:tab w:val="left" w:pos="1603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5.  Posadowienie pomostu na działce wodnej wymaga uzyskania:</w:t>
      </w:r>
    </w:p>
    <w:p>
      <w:pPr>
        <w:pStyle w:val="Normal"/>
        <w:tabs>
          <w:tab w:val="clear" w:pos="709"/>
          <w:tab w:val="left" w:pos="1603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- pozwolenia o którym mowa w art. 23 ustawy z dnia 21 marca 1991r. O obszarach morskich Rzeczypospolitej Polskiej i administracji morskiej (Dz. U. z 2017r., poz. 2205 ze zm.)</w:t>
      </w:r>
    </w:p>
    <w:p>
      <w:pPr>
        <w:pStyle w:val="Normal"/>
        <w:tabs>
          <w:tab w:val="clear" w:pos="709"/>
          <w:tab w:val="left" w:pos="1603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- zgody o której mowa w art. 389 (lub art. 394 w przypadku zgłoszenia) ustawy z dnia 20 lipca 2017r. Prawo wodne  (Dz. U. z 2017r. poz. 1566, ze zm.).</w:t>
      </w:r>
    </w:p>
    <w:p>
      <w:pPr>
        <w:pStyle w:val="Normal"/>
        <w:tabs>
          <w:tab w:val="clear" w:pos="709"/>
          <w:tab w:val="left" w:pos="1603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Użytkowanie pomostu na gruntach  pokrytych wodami stanowiących własność Skarbu Państwa w trwałym zarządzie Urzędu Morskiego w Szczecinie, wymaga zgodnie z art. 261 ww. ustawy – zawarcia umowy użytkowania. 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3"/>
          <w:szCs w:val="23"/>
        </w:rPr>
      </w:pPr>
      <w:r>
        <w:rPr>
          <w:rFonts w:eastAsia="Lucida Sans Unicode" w:cs="Times New Roman" w:ascii="Times New Roman" w:hAnsi="Times New Roman"/>
          <w:b/>
          <w:bCs/>
          <w:sz w:val="23"/>
          <w:szCs w:val="23"/>
        </w:rPr>
        <w:t>§ 7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sz w:val="23"/>
          <w:szCs w:val="23"/>
        </w:rPr>
      </w:pPr>
      <w:r>
        <w:rPr>
          <w:rFonts w:eastAsia="Tahoma" w:cs="Times New Roman" w:ascii="Times New Roman" w:hAnsi="Times New Roman"/>
          <w:sz w:val="23"/>
          <w:szCs w:val="23"/>
        </w:rPr>
        <w:t>Wszelkie wydatki i nakłady poniesione przez Dzierżawcę w związku z niniejszą umową nie podlegają zwrotowi ani zaliczeniu na poczet czynszu dzierżawnego i Dzierżawcy nie przysługuje względem Wydzierżawiającego  jakiekolwiek roszczenie o zwrot tych kwo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4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sz w:val="23"/>
          <w:szCs w:val="23"/>
        </w:rPr>
      </w:pPr>
      <w:r>
        <w:rPr>
          <w:rFonts w:eastAsia="Tahoma" w:cs="Times New Roman" w:ascii="Times New Roman" w:hAnsi="Times New Roman"/>
          <w:sz w:val="23"/>
          <w:szCs w:val="23"/>
        </w:rPr>
        <w:t xml:space="preserve">Wszelkie szkody wynikłe z nieprawidłowego użytkowania dzierżawionego terenu obciążają Dzierżawcę. 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sz w:val="23"/>
          <w:szCs w:val="23"/>
        </w:rPr>
        <w:t>§ 8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70" w:leader="none"/>
          <w:tab w:val="left" w:pos="630" w:leader="none"/>
        </w:tabs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sz w:val="23"/>
          <w:szCs w:val="23"/>
        </w:rPr>
        <w:t>Dzierżawca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70" w:leader="none"/>
          <w:tab w:val="left" w:pos="63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Dzierżawca nie ma prawa bez pisemnej zgody Wydzierżawiającego podnajmować, oddawać w dzierżawę, czy w jakiekolwiek inny sposób oddawać przedmiotu umowy do korzystania osobom trzecim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O ile Wydzierżawiający wyrazi pisemną zgodę w przypadku, o którym mowa w ust. 2, Dzierżawca zobowiązany jest do zapłaty dodatkowo 20% czynszu wynikającego z umowy dzierżawy, proporcjonalnie do powierzchni terenu poddzierżawionego w każdym roku obowiązywania umowy poddzierżawy. Dzierżawca zostanie zawiadomiony o tej opłacie na piśmie. Informacja będzie wskazywała wysokość naliczonego czynszu dzierżawnego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4.Opłata, o której mowa powyżej, płatna jest na rachunek bankowy podany w niniejszej umowie, zaś termin płatności ustalony zostanie w piśmie, o którym mowa w ust. 3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5.Naliczenie opłaty, o której mowa w ust. 3 nie wymaga zmiany postanowień zawartych w umowie dzierżawy.</w:t>
      </w:r>
    </w:p>
    <w:p>
      <w:pPr>
        <w:pStyle w:val="TextBody"/>
        <w:spacing w:lineRule="atLeast" w:line="100" w:before="0" w:after="0"/>
        <w:ind w:left="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9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1. Wydzierżawiającemu oraz pracownikom Urzędu Morskiego w Szczecinie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2. Użytkowanie pasa technicznego niezgodnie z obowiązującymi przepisami prawa może skutkować nałożeniem mandatu przez uprawnionych pracowników Urzędu Morskiego w Szczecinie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3. Dyrektor Urzędu Morskiego w Szczecinie w uzasadnionych przypadkach ma prawo odmówić wydania zgody na zajęcie terenu lub zażądać bezwarunkowego udostępnienia lub opuszczenia dzierżawionej nieruchomości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4. W uzasadnionych przypadkach Dyrektor Urzędu Morskiego w Szczecinie ma prawo zażądać przywrócenia przedmiotu dzierżawy do stanu pierwotnego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5. W przypadku wykonywania zadań statutowych przez służby Urzędu Morskiego w Szczecinie, dzierżawca zobowiązany jest zagwarantować i ustalić sposób dojścia do pasa technicznego tym służbom oraz pracownikom Starostwa Powiatowego w Kamieniu Pomorskim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10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. Po zakończeniu dzierżawy, w tym także w przypadku jej wygaśnięcia przed upływem terminu zakończenia dzierżawy, </w:t>
      </w:r>
      <w:r>
        <w:rPr>
          <w:rFonts w:cs="Times New Roman" w:ascii="Times New Roman" w:hAnsi="Times New Roman"/>
          <w:bCs/>
          <w:sz w:val="23"/>
          <w:szCs w:val="23"/>
        </w:rPr>
        <w:t>Dzierżawca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jest zobowiązany, bez odrębnego wezwania, do usunięcia na własny koszt i ryzyko wszelkich ruchomości oraz obiektów nietrwale połączonych z gruntem znajdujących się na przedmiocie dzierżawy, w terminie 7 dni od daty zakończenia dzierżawy lub jej wygaśnięcia przed upływem terminu zakończenia dzierżawy oraz przekazania Wydzierżawiającemu przedmiotu dzierżawy we wskazanym terminie w stanie wolnym od osób i rzecz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Potwierdzeniem zwrotu nieruchomości w stanie niepogorszonym i uporządkowanym określonym </w:t>
      </w:r>
      <w:r>
        <w:rPr>
          <w:rFonts w:cs="Times New Roman" w:ascii="Times New Roman" w:hAnsi="Times New Roman"/>
          <w:bCs/>
          <w:sz w:val="23"/>
          <w:szCs w:val="23"/>
        </w:rPr>
        <w:t>w ust. 1 będzie</w:t>
      </w:r>
      <w:r>
        <w:rPr>
          <w:rFonts w:cs="Times New Roman" w:ascii="Times New Roman" w:hAnsi="Times New Roman"/>
          <w:sz w:val="23"/>
          <w:szCs w:val="23"/>
        </w:rPr>
        <w:t xml:space="preserve"> protokół zdawczo – odbiorczy, który winien być podpisany przez obie strony najpóźniej w terminie 7 dni, od daty zakończenia dzierżawy lub jej wygaśnięcia przed upływem terminu zakończenia dzierżawy. W przypadku uzgodnienia kontynuacji dzierżawy, protokół nie będzie wymagan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W przypadku nie wypełnienia powyższego obowiązku, w terminie jednego miesiąca, od daty  zakończenia dzierżawy, Wydzierżawiający będzie uprawniony do 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: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ind w:left="851" w:right="0" w:hanging="284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wstępu na teren dzierżawionej nieruchomości bez obecności Dzierżawcy i przejęcia przedmiotu dzierża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404" w:leader="none"/>
        </w:tabs>
        <w:spacing w:lineRule="atLeast" w:line="100" w:before="0" w:after="0"/>
        <w:ind w:left="851" w:right="0" w:hanging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porządkowania dzierżawionej nieruchomości, a także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do przekazania na przechowanie wybranej przez siebie osobie lub instytucji, na koszt i ryzyko Dzierżawcy mienia należącego do Dzierżawcy.</w:t>
      </w:r>
    </w:p>
    <w:p>
      <w:pPr>
        <w:pStyle w:val="TextBody"/>
        <w:tabs>
          <w:tab w:val="clear" w:pos="709"/>
          <w:tab w:val="left" w:pos="-20" w:leader="none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W przypadku nie dokonania protokolarnego zwrotu nieruchomości z winy Dzierżawcy w terminie określonym w </w:t>
      </w:r>
      <w:r>
        <w:rPr>
          <w:rFonts w:cs="Times New Roman" w:ascii="Times New Roman" w:hAnsi="Times New Roman"/>
          <w:bCs/>
          <w:sz w:val="23"/>
          <w:szCs w:val="23"/>
        </w:rPr>
        <w:t xml:space="preserve">ust. 1 Wydzierżawiającemu </w:t>
      </w:r>
      <w:r>
        <w:rPr>
          <w:rFonts w:cs="Times New Roman" w:ascii="Times New Roman" w:hAnsi="Times New Roman"/>
          <w:sz w:val="23"/>
          <w:szCs w:val="23"/>
        </w:rPr>
        <w:t xml:space="preserve">przysługiwać będzie wynagrodzenie określone w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ust. 7,</w:t>
      </w:r>
      <w:r>
        <w:rPr>
          <w:rFonts w:cs="Times New Roman" w:ascii="Times New Roman" w:hAnsi="Times New Roman"/>
          <w:sz w:val="23"/>
          <w:szCs w:val="23"/>
        </w:rPr>
        <w:t xml:space="preserve"> naliczone do dnia faktycznego zwrotu nieruchomości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5.W przypadku zaistnienia okoliczności, o których mowa w ust. 3, Dzierżawca ustanawia Wydzierżawiającego pełnomocnikiem i upoważnia do występowania w tym charakterze przy wszelkich czynnościach, związanych ze zwrotem przedmiotu niniejszej umowy i jej rozliczeniem, o których mowa w niniejszej umowie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6.Mając na uwadze treść stosunku prawnego, będącego podstawą pełnomocnictwa, o którym mowa w ust. 5, pełnomocnictwo to jest nieodwołalne i Dzierżawca zrzeka się niniejszym prawa do jego odwołania.</w:t>
      </w:r>
    </w:p>
    <w:p>
      <w:pPr>
        <w:pStyle w:val="TextBody"/>
        <w:tabs>
          <w:tab w:val="clear" w:pos="709"/>
          <w:tab w:val="left" w:pos="-130" w:leader="none"/>
          <w:tab w:val="left" w:pos="23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7.W przypadku zakończenia dzierżawy lub jej wygaśnięcia przed upływem terminu zakończenia dzierżawy, gdy Dzierżawca nadal zajmuje przedmiot dzierżawy jest On zobowiązany zapłacić Wydzierżawiającemu należność za bezumowne korzystanie z nieruchomości w wysokości 100% stawki czynszu dzierżawnego wynikającej z niniejszej umowy, wyliczonej jako 1/365 stawki rocznej tego czynszu począwszy od pierwszego dnia następującego po upływie terminu wydania przedmiotu dzierżawy wskazanego w ust. 1 przez kolejne 20 dni zwłoki w wydaniu przedmiotu dzierżawy, natomiast od 21 dnia 150% stawki czynszu dzierżawnego za każdy dzień wyliczonej w sposób wyżej podany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8.W przypadku uzgodnienia kontynuacji dzierżawy, po upływie terminu obowiązywania niniejszej umowy, o którym mowa w § 3 ust. 1, ust. 7 nie znajduje zastosowania. Za okres korzystania z nieruchomości przez dzierżawcę, licząc od terminu zakończenia  dzierżawy, do czasu zawarcia kolejnej umowy dzierżawy, naliczone zostanie wynagrodzenie za bezumowne korzystanie w wysokości dotychczasowej opłaty wynikającej z niniejszej umowy dzierżawy.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3"/>
          <w:szCs w:val="23"/>
        </w:rPr>
        <w:t>§ 11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rPr>
          <w:rFonts w:ascii="Times New Roman" w:hAnsi="Times New Roman" w:eastAsia="Lucida Sans Unicode" w:cs="Times New Roman"/>
          <w:sz w:val="23"/>
          <w:szCs w:val="23"/>
        </w:rPr>
      </w:pPr>
      <w:r>
        <w:rPr>
          <w:rFonts w:eastAsia="Lucida Sans Unicode" w:cs="Times New Roman" w:ascii="Times New Roman" w:hAnsi="Times New Roman"/>
          <w:sz w:val="23"/>
          <w:szCs w:val="23"/>
        </w:rPr>
        <w:t>Wydzierżawiający może rozwiązać umowę dzierżawy bez zachowania terminu wypowiedzenia w przypadku uchybienia przez Dzierżawcę jej postanowieniom, a w szczególności, jeżeli:</w:t>
      </w:r>
    </w:p>
    <w:p>
      <w:pPr>
        <w:pStyle w:val="Normal"/>
        <w:tabs>
          <w:tab w:val="clear" w:pos="709"/>
          <w:tab w:val="left" w:pos="6922" w:leader="none"/>
          <w:tab w:val="left" w:pos="7376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a) Dzierżawca wykorzystuje nieruchomość sprzecznie z przeznaczeniem wynikającym z umowy dzierżawy, użytkuje pas techniczny niezgodnie z obowiązującymi przepisami prawa;</w:t>
      </w:r>
    </w:p>
    <w:p>
      <w:pPr>
        <w:pStyle w:val="Normal"/>
        <w:tabs>
          <w:tab w:val="clear" w:pos="709"/>
          <w:tab w:val="left" w:pos="7012" w:leader="none"/>
          <w:tab w:val="left" w:pos="7466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sz w:val="23"/>
          <w:szCs w:val="23"/>
        </w:rPr>
      </w:pPr>
      <w:r>
        <w:rPr>
          <w:rFonts w:eastAsia="Lucida Sans Unicode" w:cs="Times New Roman" w:ascii="Times New Roman" w:hAnsi="Times New Roman"/>
          <w:sz w:val="23"/>
          <w:szCs w:val="23"/>
        </w:rPr>
        <w:t xml:space="preserve">b) Dzierżawca zajmuje większą powierzchnię terenu, niż określoną w § 1 niniejszej umowy; </w:t>
      </w:r>
    </w:p>
    <w:p>
      <w:pPr>
        <w:pStyle w:val="Normal"/>
        <w:tabs>
          <w:tab w:val="clear" w:pos="709"/>
          <w:tab w:val="left" w:pos="6922" w:leader="none"/>
          <w:tab w:val="left" w:pos="7376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c) Dzierżawca nie wykonuje we właściwy sposób obowiązków wnikających z niniejszej umowy;</w:t>
      </w:r>
    </w:p>
    <w:p>
      <w:pPr>
        <w:pStyle w:val="Normal"/>
        <w:tabs>
          <w:tab w:val="clear" w:pos="709"/>
          <w:tab w:val="left" w:pos="6922" w:leader="none"/>
          <w:tab w:val="left" w:pos="7376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sz w:val="23"/>
          <w:szCs w:val="23"/>
        </w:rPr>
      </w:pPr>
      <w:r>
        <w:rPr>
          <w:rFonts w:eastAsia="Lucida Sans Unicode" w:cs="Times New Roman" w:ascii="Times New Roman" w:hAnsi="Times New Roman"/>
          <w:sz w:val="23"/>
          <w:szCs w:val="23"/>
        </w:rPr>
        <w:t>d) Dzierżawca opóźnia się z zapłatą czynszu dzierżawnego przez okres dłuższy niż trzy miesiące;</w:t>
      </w:r>
    </w:p>
    <w:p>
      <w:pPr>
        <w:pStyle w:val="Normal"/>
        <w:tabs>
          <w:tab w:val="clear" w:pos="709"/>
          <w:tab w:val="left" w:pos="6922" w:leader="none"/>
          <w:tab w:val="left" w:pos="7376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e) Dzierżawca nie zagospodaruje nieruchomości stosownie do celu, o którym mowa w § 1          ust. 4 w terminie 1 roku, licząc od daty zawarcia niniejszej um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W przypadku zaistnienia okoliczności, o których mowa w ust. 1:</w:t>
      </w:r>
    </w:p>
    <w:p>
      <w:pPr>
        <w:pStyle w:val="Normal"/>
        <w:tabs>
          <w:tab w:val="clear" w:pos="709"/>
          <w:tab w:val="left" w:pos="6922" w:leader="none"/>
          <w:tab w:val="left" w:pos="7376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a) Dzierżawca zobowiązany jest rozliczyć się z Wydzierżawiającym i opuścić przedmiot dzierżawy w terminie wskazanym przez Wydzierżawiającego a przypadku braku takiego wskazania, w terminie, o którym mowa w §10 ust. 1.</w:t>
      </w:r>
    </w:p>
    <w:p>
      <w:pPr>
        <w:pStyle w:val="Normal"/>
        <w:tabs>
          <w:tab w:val="clear" w:pos="709"/>
          <w:tab w:val="left" w:pos="6922" w:leader="none"/>
          <w:tab w:val="left" w:pos="7376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b) Dzierżawcy nie służy prawo dochodzenia żadnego odszkodowania od Wydzierż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W przypadku rozwiązania umowy na podstawie ust. 1, odpowiednie zastosowanie mają postanowienia § 10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 Wydzierżawiający  może rozwiązać umowę dzierżawy z zachowaniem trzymiesięcznego terminu wypowiedzenia w przypadku:</w:t>
      </w:r>
    </w:p>
    <w:p>
      <w:pPr>
        <w:pStyle w:val="Normal"/>
        <w:tabs>
          <w:tab w:val="clear" w:pos="709"/>
          <w:tab w:val="left" w:pos="6940" w:leader="none"/>
          <w:tab w:val="left" w:pos="7394" w:leader="none"/>
        </w:tabs>
        <w:spacing w:lineRule="atLeast" w:line="100"/>
        <w:ind w:left="510" w:right="0" w:hanging="0"/>
        <w:jc w:val="both"/>
        <w:rPr>
          <w:rFonts w:ascii="Times New Roman" w:hAnsi="Times New Roman" w:eastAsia="Lucida Sans Unicode" w:cs="Times New Roman"/>
          <w:sz w:val="23"/>
          <w:szCs w:val="23"/>
        </w:rPr>
      </w:pPr>
      <w:r>
        <w:rPr>
          <w:rFonts w:eastAsia="Lucida Sans Unicode" w:cs="Times New Roman" w:ascii="Times New Roman" w:hAnsi="Times New Roman"/>
          <w:sz w:val="23"/>
          <w:szCs w:val="23"/>
        </w:rPr>
        <w:t>a)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tabs>
          <w:tab w:val="clear" w:pos="709"/>
          <w:tab w:val="left" w:pos="6940" w:leader="none"/>
          <w:tab w:val="left" w:pos="7394" w:leader="none"/>
        </w:tabs>
        <w:spacing w:lineRule="atLeast" w:line="100"/>
        <w:ind w:left="510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b)ujawniły się uzasadnione roszczenia osób trzecich do przedmiotowej nieruchomości,</w:t>
      </w:r>
    </w:p>
    <w:p>
      <w:pPr>
        <w:pStyle w:val="Normal"/>
        <w:tabs>
          <w:tab w:val="clear" w:pos="709"/>
          <w:tab w:val="left" w:pos="6940" w:leader="none"/>
          <w:tab w:val="left" w:pos="7394" w:leader="none"/>
        </w:tabs>
        <w:spacing w:lineRule="atLeast" w:line="100"/>
        <w:ind w:left="510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c) gdy z żądaniem rozwiązania umowy dzierżawy wystąpi Dyrektor Urzędu Morskiego w Szczecinie.</w:t>
      </w:r>
    </w:p>
    <w:p>
      <w:pPr>
        <w:pStyle w:val="Normal"/>
        <w:tabs>
          <w:tab w:val="clear" w:pos="709"/>
          <w:tab w:val="left" w:pos="2200" w:leader="none"/>
          <w:tab w:val="left" w:pos="2654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5. Umowa może zostać rozwiązana przez każdą ze stron za trzymiesięcznym terminem wypowiedzenia przypadającym na koniec miesiąca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3"/>
          <w:szCs w:val="23"/>
        </w:rPr>
        <w:t>§ 12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Dzierżawca powinien powiadomić pisemnie Wydzierżawiającego o zamiarze przedłużenia umowy dzierżawy na kolejny okres, jednak nie wcześniej niż 6 miesięcy i nie później niż 3 miesiące przed terminem wygaśnięcia umowy dzierża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13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Dzierżawca oświadcza, iż zgodnie z art. 23 ustawy z dnia 29 sierpnia 1997 roku o ochronie danych osobowych wyraża zgodę na przetwarzanie swoich danych osobowych przez Starostwo Powiatowe w Kamieniu Pomorskim we wszystkich sprawach związanych z dzierżawą nieruchomości.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14</w:t>
      </w:r>
    </w:p>
    <w:p>
      <w:pPr>
        <w:pStyle w:val="TextBody"/>
        <w:tabs>
          <w:tab w:val="clear" w:pos="709"/>
          <w:tab w:val="left" w:pos="345" w:leader="none"/>
          <w:tab w:val="left" w:pos="705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1. W sprawach nieuregulowanych niniejszą umową zastosowanie mają przepisy Kodeksu cywilnego.</w:t>
      </w:r>
    </w:p>
    <w:p>
      <w:pPr>
        <w:pStyle w:val="TextBody"/>
        <w:tabs>
          <w:tab w:val="clear" w:pos="709"/>
          <w:tab w:val="left" w:pos="345" w:leader="none"/>
          <w:tab w:val="left" w:pos="705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2. Wszelkie spory wynikłe z realizacji niniejszej umowy będą rozstrzygane przez  Sąd właściwy dla Wydzierżawiającego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15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Wszelkie zawiadomienia i wezwania, o których mowa w niniejszej umowie, dokonywane będą w formie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Strony ustanawiają na potrzeby niniejszej umowy następujące sposoby dokonywania skutecznych doręczeń: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a) do rąk własnych, za pisemnym potwierdzeniem odbioru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b) listem poleconym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c) listem poleconym, za zwrotnym potwierdzeniem odbioru.</w:t>
      </w:r>
    </w:p>
    <w:p>
      <w:pPr>
        <w:pStyle w:val="TextBody"/>
        <w:tabs>
          <w:tab w:val="clear" w:pos="709"/>
          <w:tab w:val="left" w:pos="-40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tabs>
          <w:tab w:val="clear" w:pos="709"/>
          <w:tab w:val="left" w:pos="-40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tabs>
          <w:tab w:val="clear" w:pos="709"/>
          <w:tab w:val="left" w:pos="-40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16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Dzierżawca oświadcza, iż podany powyżej adres jest adresem dla dokonywania skutecznych doręczeń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W razie zmian powyższego adresu Dzierżawca zobowiązany jest podać Wydzierżawiającemu nowy adres dla doręczeń w terminie 7 dni od zmiany adresu, w formie określonej w § 15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17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Umowę sporządzono w dwóch jednobrzmiących egzemplarzach, po jednym dla każdej ze stron.                            </w:t>
      </w:r>
    </w:p>
    <w:p>
      <w:pPr>
        <w:pStyle w:val="Heading1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18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godnie z art. 13 rozporządzenia Parlamentu Europejskiego i Rady (UE) 2016/679 z dnia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lineRule="atLeast" w:line="100" w:before="0" w:after="283"/>
        <w:jc w:val="both"/>
        <w:rPr>
          <w:rFonts w:ascii="Times New Roman" w:hAnsi="Times New Roman" w:eastAsia="SimSun;宋体" w:cs="Times New Roman"/>
          <w:color w:val="000000"/>
          <w:sz w:val="23"/>
          <w:szCs w:val="23"/>
        </w:rPr>
      </w:pPr>
      <w:r>
        <w:rPr>
          <w:rFonts w:eastAsia="SimSun;宋体" w:cs="Times New Roman" w:ascii="Times New Roman" w:hAnsi="Times New Roman"/>
          <w:color w:val="000000"/>
          <w:sz w:val="23"/>
          <w:szCs w:val="23"/>
        </w:rPr>
        <w:t>9) podanie danych osobowych jest dobrowolne, jednakże odmowa podania danych może skutkować odmową zawarcia umowy.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color w:val="00000A"/>
          <w:sz w:val="23"/>
          <w:szCs w:val="23"/>
        </w:rPr>
      </w:pPr>
      <w:r>
        <w:rPr>
          <w:rFonts w:cs="Times New Roman" w:ascii="Times New Roman" w:hAnsi="Times New Roman"/>
          <w:color w:val="00000A"/>
          <w:sz w:val="23"/>
          <w:szCs w:val="23"/>
        </w:rPr>
      </w:r>
    </w:p>
    <w:p>
      <w:pPr>
        <w:pStyle w:val="TextBody"/>
        <w:spacing w:lineRule="atLeast" w:line="100" w:before="0" w:after="0"/>
        <w:rPr/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  <w:u w:val="single"/>
        </w:rPr>
        <w:t>WYDZIERŻAWIAJĄCY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ab/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ab/>
        <w:tab/>
        <w:t xml:space="preserve">   </w:t>
        <w:tab/>
        <w:tab/>
        <w:tab/>
        <w:tab/>
        <w:t xml:space="preserve">      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  <w:u w:val="single"/>
        </w:rPr>
        <w:t>DZIERŻAWCA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</w:r>
    </w:p>
    <w:p>
      <w:pPr>
        <w:pStyle w:val="TextBody"/>
        <w:tabs>
          <w:tab w:val="clear" w:pos="709"/>
          <w:tab w:val="left" w:pos="440" w:leader="none"/>
          <w:tab w:val="left" w:pos="80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.......................................                                                                                   ..................................  </w:t>
        <w:tab/>
      </w:r>
    </w:p>
    <w:p>
      <w:pPr>
        <w:pStyle w:val="TextBody"/>
        <w:tabs>
          <w:tab w:val="clear" w:pos="709"/>
          <w:tab w:val="left" w:pos="440" w:leader="none"/>
          <w:tab w:val="left" w:pos="800" w:leader="none"/>
        </w:tabs>
        <w:spacing w:lineRule="atLeast" w:line="100" w:before="0" w:after="0"/>
        <w:ind w:left="10" w:right="0" w:hanging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(Skarb Państwa)</w:t>
        <w:tab/>
        <w:tab/>
        <w:tab/>
        <w:tab/>
        <w:tab/>
        <w:t xml:space="preserve">                   </w:t>
        <w:tab/>
        <w:t xml:space="preserve">                  (podpis czyteln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eznany" w:date="2018-11-18T20:23:00Z" w:initials="">
    <w:p>
      <w:r>
        <w:rPr>
          <w:rFonts w:cs="Mangal" w:eastAsia="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pl-PL"/>
        </w:rPr>
        <w:t>Wstawić o tym, że trzcina jest i nie ma bezpośredniego dostepu do wod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eastAsia="Tahoma" w:cs="Times New Roman"/>
        <w:color w:val="000000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eastAsia="Tahoma" w:cs="Times New Roman"/>
        <w:color w:val="000000"/>
        <w:lang w:eastAsia="zh-CN" w:bidi="hi-I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3"/>
        <w:szCs w:val="23"/>
        <w:bCs/>
        <w:rFonts w:ascii="Times New Roman" w:hAnsi="Times New Roman" w:eastAsia="Lucida Sans Unicode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color w:val="00000A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eastAsia="Tahoma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3"/>
        <w:rFonts w:ascii="Times New Roman" w:hAnsi="Times New Roman" w:eastAsia="Tahom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ahoma" w:cs="Times New Roman"/>
      <w:b/>
      <w:bCs/>
      <w:color w:val="000000"/>
      <w:sz w:val="24"/>
      <w:szCs w:val="24"/>
      <w:lang w:eastAsia="zh-CN" w:bidi="hi-IN"/>
    </w:rPr>
  </w:style>
  <w:style w:type="character" w:styleId="WW8Num2z1">
    <w:name w:val="WW8Num2z1"/>
    <w:qFormat/>
    <w:rPr>
      <w:rFonts w:eastAsia="Tahoma" w:cs="Times New Roman"/>
      <w:b/>
      <w:bCs/>
      <w:color w:val="000000"/>
      <w:sz w:val="24"/>
      <w:szCs w:val="24"/>
      <w:lang w:eastAsia="zh-CN" w:bidi="hi-IN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Cs/>
      <w:color w:val="000000"/>
      <w:sz w:val="23"/>
      <w:szCs w:val="23"/>
    </w:rPr>
  </w:style>
  <w:style w:type="character" w:styleId="WW8Num4z0">
    <w:name w:val="WW8Num4z0"/>
    <w:qFormat/>
    <w:rPr>
      <w:b w:val="false"/>
      <w:bCs w:val="false"/>
      <w:color w:val="00000A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Times New Roman" w:hAnsi="Times New Roman" w:eastAsia="Tahoma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ahoma" w:cs="Times New Roman"/>
      <w:color w:val="000000"/>
      <w:sz w:val="22"/>
      <w:szCs w:val="23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bCs w:val="false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qFormat/>
    <w:pPr>
      <w:numPr>
        <w:ilvl w:val="0"/>
        <w:numId w:val="0"/>
      </w:numPr>
      <w:ind w:left="0" w:right="0" w:hanging="0"/>
      <w:jc w:val="center"/>
    </w:pPr>
    <w:rPr>
      <w:b/>
    </w:rPr>
  </w:style>
  <w:style w:type="paragraph" w:styleId="WWPodtytu">
    <w:name w:val="WW-Podtytuł"/>
    <w:basedOn w:val="Nagwek2"/>
    <w:qFormat/>
    <w:pPr>
      <w:numPr>
        <w:ilvl w:val="0"/>
        <w:numId w:val="0"/>
      </w:numPr>
      <w:ind w:left="0" w:right="0" w:hanging="0"/>
    </w:pPr>
    <w:rPr>
      <w:i/>
      <w:sz w:val="28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340" w:leader="none"/>
      </w:tabs>
      <w:spacing w:lineRule="atLeast" w:line="100"/>
      <w:ind w:left="0" w:right="0" w:hanging="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tLeast" w:line="100"/>
      <w:ind w:left="0" w:right="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left" w:pos="340" w:leader="none"/>
      </w:tabs>
      <w:spacing w:lineRule="atLeast" w:line="100"/>
      <w:jc w:val="both"/>
    </w:pPr>
    <w:rPr>
      <w:rFonts w:ascii="Arial" w:hAnsi="Arial" w:eastAsia="Tahoma" w:cs="Arial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7:41Z</dcterms:created>
  <dc:creator/>
  <dc:description/>
  <dc:language>en-US</dc:language>
  <cp:lastModifiedBy/>
  <dcterms:modified xsi:type="dcterms:W3CDTF">2018-11-29T09:25:37Z</dcterms:modified>
  <cp:revision>2</cp:revision>
  <dc:subject/>
  <dc:title/>
</cp:coreProperties>
</file>