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CIĄG Z OGŁOSZENIA STAROSTY KAMIEŃSKIEGO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 DNIA 25 PAŹDZIERNIKA 2018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 PRZETARGACH USTNYCH NIEOGRANICZONYCH NA ODDANIE  W DZIERŻAWĘ NA OKRES 5 LA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ERUCHOMOŚCI SKARBU PAŃST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TAROSTA KAMIEŃSKI</w:t>
      </w:r>
      <w:r>
        <w:rPr>
          <w:rFonts w:cs="Times New Roman" w:ascii="Times New Roman" w:hAnsi="Times New Roman"/>
          <w:sz w:val="24"/>
          <w:szCs w:val="24"/>
        </w:rPr>
        <w:t xml:space="preserve"> ogłasz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ierwszy</w:t>
      </w:r>
      <w:r>
        <w:rPr>
          <w:rFonts w:cs="Times New Roman" w:ascii="Times New Roman" w:hAnsi="Times New Roman"/>
          <w:sz w:val="24"/>
          <w:szCs w:val="24"/>
        </w:rPr>
        <w:t xml:space="preserve"> przetarg ustny nieograniczony na oddanie w dzierżawę na </w:t>
      </w:r>
      <w:r>
        <w:rPr>
          <w:rFonts w:cs="Times New Roman" w:ascii="Times New Roman" w:hAnsi="Times New Roman"/>
          <w:b/>
          <w:bCs/>
          <w:sz w:val="24"/>
          <w:szCs w:val="24"/>
        </w:rPr>
        <w:t>okres  5 lat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ęści działki n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72/2 o pow. 80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z ogólnej pow. 1,0169ha, </w:t>
      </w:r>
      <w:r>
        <w:rPr>
          <w:rFonts w:cs="Times New Roman" w:ascii="Times New Roman" w:hAnsi="Times New Roman"/>
          <w:sz w:val="24"/>
          <w:szCs w:val="24"/>
        </w:rPr>
        <w:t xml:space="preserve"> położonej w pasie technicznym w </w:t>
      </w:r>
      <w:r>
        <w:rPr>
          <w:rFonts w:cs="Times New Roman" w:ascii="Times New Roman" w:hAnsi="Times New Roman"/>
          <w:b/>
          <w:bCs/>
          <w:sz w:val="24"/>
          <w:szCs w:val="24"/>
        </w:rPr>
        <w:t>obr. Zagórze, gm. Wolin</w:t>
      </w:r>
      <w:r>
        <w:rPr>
          <w:rFonts w:cs="Times New Roman" w:ascii="Times New Roman" w:hAnsi="Times New Roman"/>
          <w:sz w:val="24"/>
          <w:szCs w:val="24"/>
        </w:rPr>
        <w:t xml:space="preserve">, powiat kamieński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a wysokości działki nr 175/3,</w:t>
      </w:r>
      <w:r>
        <w:rPr>
          <w:rFonts w:cs="Times New Roman" w:ascii="Times New Roman" w:hAnsi="Times New Roman"/>
          <w:sz w:val="24"/>
          <w:szCs w:val="24"/>
        </w:rPr>
        <w:t xml:space="preserve"> z przeznaczeniem na wypoczynek i rekreację (dojście do wody o szerokości 1,5 metra). Dla nieruchomości prowadzona jest księga wieczysta KW nr SZ1K/00027596/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Termin wnoszenia czynszu  do 31 marca każdego roku. Za część 2018r. czynsz płatny w terminie 14 dni, od daty zawarcia umowy dzierżawy.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  <w:u w:val="none"/>
          <w:lang w:eastAsia="zxx" w:bidi="zxx"/>
        </w:rPr>
        <w:t>Czynsz dzierżawny może być waloryzowany o średnioroczny wskaźnik cen  towarów i usług konsumpcyjnych ogłoszony przez Prezesa GU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Cena wywoławcza (wywoławczy czynsz roczny)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00 zł netto</w:t>
      </w:r>
      <w:r>
        <w:rPr>
          <w:rFonts w:cs="Times New Roman" w:ascii="Times New Roman" w:hAnsi="Times New Roman"/>
          <w:sz w:val="24"/>
          <w:szCs w:val="24"/>
        </w:rPr>
        <w:t xml:space="preserve"> plus podatek VAT według obowiązującej stawk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adium: 6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ł</w:t>
      </w:r>
      <w:r>
        <w:rPr>
          <w:rFonts w:cs="Times New Roman" w:ascii="Times New Roman" w:hAnsi="Times New Roman"/>
          <w:sz w:val="24"/>
          <w:szCs w:val="24"/>
        </w:rPr>
        <w:t xml:space="preserve"> (wpłata na konto Starostwa Powiatowego w Kamieniu Pom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Bank Spółdzielczy w Wolinie Filia w Kamieniu </w:t>
        <w:tab/>
        <w:t>Pomorskim  Nr 31 9393 0000 0001 5929 2000 009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najpóźniej do dnia 5 grudnia 2018r. (włączn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e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stąpienie – 10,00 z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zetarg odbędzie się w dniu 11 grudnia 2018r. o godzinie 13.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siedzibie Starostwa Powiatowego w Kamieniu Pomorskim, przy </w:t>
        <w:tab/>
        <w:t>ul. Wolińskiej 7b, w sali konferencyjnej nr 8b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ęści działki n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72/2 o pow. 80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z ogólnej pow. 1,0169ha, </w:t>
      </w:r>
      <w:r>
        <w:rPr>
          <w:rFonts w:cs="Times New Roman" w:ascii="Times New Roman" w:hAnsi="Times New Roman"/>
          <w:sz w:val="24"/>
          <w:szCs w:val="24"/>
        </w:rPr>
        <w:t xml:space="preserve"> położonej w pasie technicznym w </w:t>
      </w:r>
      <w:r>
        <w:rPr>
          <w:rFonts w:cs="Times New Roman" w:ascii="Times New Roman" w:hAnsi="Times New Roman"/>
          <w:b/>
          <w:bCs/>
          <w:sz w:val="24"/>
          <w:szCs w:val="24"/>
        </w:rPr>
        <w:t>obr. Zagórze, gm. Wolin</w:t>
      </w:r>
      <w:r>
        <w:rPr>
          <w:rFonts w:cs="Times New Roman" w:ascii="Times New Roman" w:hAnsi="Times New Roman"/>
          <w:sz w:val="24"/>
          <w:szCs w:val="24"/>
        </w:rPr>
        <w:t xml:space="preserve">, powiat kamieński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a wysokości działki nr 175/4</w:t>
      </w:r>
      <w:r>
        <w:rPr>
          <w:rFonts w:cs="Times New Roman" w:ascii="Times New Roman" w:hAnsi="Times New Roman"/>
          <w:sz w:val="24"/>
          <w:szCs w:val="24"/>
        </w:rPr>
        <w:t xml:space="preserve">, z przeznaczeniem na wypoczynek i rekreację (dojście do wody o szerokości 1,5 metra). Dla nieruchomości prowadzona jest księga wieczysta KW nr SZ1K/00027596/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Termin wnoszenia czynszu  do 31 marca każdego roku. Za część 2018r. czynsz płatny w terminie 14 dni, od daty zawarcia umowy dzierżawy.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  <w:u w:val="none"/>
          <w:lang w:eastAsia="zxx" w:bidi="zxx"/>
        </w:rPr>
        <w:t>Czynsz dzierżawny może być waloryzowany o średnioroczny wskaźnik cen  towarów i usług konsumpcyjnych ogłoszony przez Prezesa GUS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Cena wywoławcza (wywoławczy czynsz roczny)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00 zł netto</w:t>
      </w:r>
      <w:r>
        <w:rPr>
          <w:rFonts w:cs="Times New Roman" w:ascii="Times New Roman" w:hAnsi="Times New Roman"/>
          <w:sz w:val="24"/>
          <w:szCs w:val="24"/>
        </w:rPr>
        <w:t xml:space="preserve"> plus podatek VAT według obowiązującej stawki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adium: 6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ł</w:t>
      </w:r>
      <w:r>
        <w:rPr>
          <w:rFonts w:cs="Times New Roman" w:ascii="Times New Roman" w:hAnsi="Times New Roman"/>
          <w:sz w:val="24"/>
          <w:szCs w:val="24"/>
        </w:rPr>
        <w:t xml:space="preserve"> (wpłata na konto Starostwa Powiatowego w Kamieniu Pom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Bank Spółdzielczy w Wolinie Filia w Kamieniu Pomorskim  Nr 31 9393 0000 0001 5929 2000 009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najpóźniej do dnia 5 grudnia 2018r. (włączn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e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stąpienie – 10,00 zł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eastAsia="Tahoma" w:cs="Times New Roman" w:ascii="Times New Roman" w:hAnsi="Times New Roman"/>
          <w:b/>
          <w:bCs/>
          <w:sz w:val="24"/>
          <w:szCs w:val="24"/>
          <w:u w:val="single"/>
          <w:lang w:eastAsia="zxx" w:bidi="zxx"/>
        </w:rPr>
        <w:t>Przetarg odbędzie się w dniu 11 grudnia 2018r. o godzinie 14.00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  <w:vertAlign w:val="superscript"/>
          <w:lang w:eastAsia="zxx" w:bidi="zxx"/>
        </w:rPr>
        <w:t xml:space="preserve">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  <w:lang w:eastAsia="zxx" w:bidi="zxx"/>
        </w:rPr>
        <w:t>w siedzibie Starostwa Powiatowego w Kamieniu Pomorskim, przy ul. Wolińskiej 7b, w sali konferencyjnej nr 8b.</w:t>
      </w:r>
      <w:r>
        <w:rPr>
          <w:rFonts w:eastAsia="Tahoma" w:cs="Times New Roman" w:ascii="Times New Roman" w:hAnsi="Times New Roman"/>
          <w:b/>
          <w:bCs/>
          <w:sz w:val="24"/>
          <w:szCs w:val="24"/>
          <w:lang w:eastAsia="zxx" w:bidi="zxx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łoszenie o przetargach publikuje się na stronie www.powiatkamienski.pl, www. bip.powiatkamienski.pl oraz wywiesza się na tablicy ogłoszeń Starostwa Powiatowego w Kamieniu Pomorskim i Urzędu Miejskiego w Wolin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e informacje można uzyskać w Starostwie Powiatowym w Kamieniu Pomorskim Wydział Gospodarki Mieniem Powiatu i Skarbu Państwa (pok. 17b-20b), ul. Wolińska 7b lub telefonicznie pod nr (91) 38 23 923/922 w godzinach pracy urzędu.</w:t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7"/>
        <w:szCs w:val="17"/>
        <w:lang w:eastAsia="zxx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7"/>
        <w:szCs w:val="17"/>
        <w:lang w:eastAsia="zxx" w:bidi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7"/>
        <w:szCs w:val="17"/>
        <w:lang w:eastAsia="zxx" w:bidi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7"/>
        <w:szCs w:val="17"/>
        <w:lang w:eastAsia="zxx" w:bidi="zxx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7"/>
        <w:szCs w:val="17"/>
        <w:lang w:eastAsia="zxx" w:bidi="zxx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7"/>
        <w:szCs w:val="17"/>
        <w:lang w:eastAsia="zxx" w:bidi="zxx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17"/>
      <w:szCs w:val="17"/>
      <w:lang w:eastAsia="zxx" w:bidi="zxx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sz w:val="17"/>
      <w:szCs w:val="17"/>
      <w:lang w:eastAsia="zxx" w:bidi="zxx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45:35Z</dcterms:created>
  <dc:creator/>
  <dc:description/>
  <dc:language>en-US</dc:language>
  <cp:lastModifiedBy/>
  <cp:lastPrinted>2018-10-02T13:51:00Z</cp:lastPrinted>
  <dcterms:modified xsi:type="dcterms:W3CDTF">2018-10-25T05:42:49Z</dcterms:modified>
  <cp:revision>6</cp:revision>
  <dc:subject/>
  <dc:title/>
</cp:coreProperties>
</file>