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XXVI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10 października 2018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3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 XXXVI sesji Rady Powiatu w Kamieniu Pomorskim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sesji, stwierdzenie quorum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protokołów Nr XXXII/2018, XXXIII/2018, XXXIV/2018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Starosty o pracach Zarządu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budżetu Powiatu Kamieńskiego na 2018 rok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rażenia zgody </w:t>
      </w:r>
      <w:r>
        <w:rPr>
          <w:rFonts w:cs="Tahoma" w:ascii="Tahoma" w:hAnsi="Tahoma"/>
          <w:bCs/>
          <w:color w:val="000000"/>
        </w:rPr>
        <w:t>na przekazanie na rzecz Gminy Międzyzdroje w drodze darowizny własności nieruchomości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rażenia zgody na zawarcie przez Zarząd Powiatu </w:t>
        <w:br/>
        <w:t>w Kamieniu Pomorskim porozumienia z Burmistrzem Międzyzdrojów w sprawie przejęcia obowiązków zarządcy drogi powiatowej nr 1001Z Zalesie–Wapnica-Lubin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Informacją o przebiegu wykonania budżetu Powiatu Kamieńskiego za I półrocze 2018 roku i Informacją o kształtowaniu się Wieloletniej prognozy finansowej Powiatu Kamieńskiego na dzień 30.06.2018r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40:00Z</dcterms:created>
  <dc:creator>Katarzyna Jamroziak</dc:creator>
  <dc:description/>
  <cp:keywords/>
  <dc:language>en-US</dc:language>
  <cp:lastModifiedBy>Katarzyna Jamroziak</cp:lastModifiedBy>
  <dcterms:modified xsi:type="dcterms:W3CDTF">2018-10-02T10:46:00Z</dcterms:modified>
  <cp:revision>25</cp:revision>
  <dc:subject/>
  <dc:title/>
</cp:coreProperties>
</file>