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WYCIĄG Z OGŁOSZENIA STAROSTY KAMIEŃSKIEGO  Z DNIA 24 WRZEŚNI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O PRZETARGACH USTNYCH NIEOGRANICZONYCH NA ODDANIE  W DZIERŻAWĘ NIERUCHOMOŚCI SKARBU PAŃST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STAROSTA KAMIEŃSKI</w:t>
      </w:r>
      <w:r>
        <w:rPr>
          <w:rFonts w:cs="Times New Roman" w:ascii="Times New Roman" w:hAnsi="Times New Roman"/>
          <w:sz w:val="16"/>
          <w:szCs w:val="16"/>
        </w:rPr>
        <w:t xml:space="preserve"> ogłasza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pierwszy</w:t>
      </w:r>
      <w:r>
        <w:rPr>
          <w:rFonts w:cs="Times New Roman" w:ascii="Times New Roman" w:hAnsi="Times New Roman"/>
          <w:sz w:val="16"/>
          <w:szCs w:val="16"/>
        </w:rPr>
        <w:t xml:space="preserve"> przetarg ustny nieograniczony na oddanie w dzierżawę na </w:t>
      </w:r>
      <w:r>
        <w:rPr>
          <w:rFonts w:cs="Times New Roman" w:ascii="Times New Roman" w:hAnsi="Times New Roman"/>
          <w:b/>
          <w:bCs/>
          <w:sz w:val="16"/>
          <w:szCs w:val="16"/>
        </w:rPr>
        <w:t>okres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5 lat,</w:t>
      </w:r>
      <w:r>
        <w:rPr>
          <w:rFonts w:cs="Times New Roman" w:ascii="Times New Roman" w:hAnsi="Times New Roman"/>
          <w:sz w:val="16"/>
          <w:szCs w:val="16"/>
        </w:rPr>
        <w:t xml:space="preserve"> części działki nr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1/5 </w:t>
      </w:r>
      <w:r>
        <w:rPr>
          <w:rFonts w:cs="Times New Roman" w:ascii="Times New Roman" w:hAnsi="Times New Roman"/>
          <w:sz w:val="16"/>
          <w:szCs w:val="16"/>
        </w:rPr>
        <w:t xml:space="preserve">o pow. </w:t>
      </w:r>
      <w:r>
        <w:rPr>
          <w:rFonts w:cs="Times New Roman" w:ascii="Times New Roman" w:hAnsi="Times New Roman"/>
          <w:b/>
          <w:bCs/>
          <w:sz w:val="16"/>
          <w:szCs w:val="16"/>
        </w:rPr>
        <w:t>440m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position w:val="0"/>
          <w:sz w:val="16"/>
          <w:sz w:val="16"/>
          <w:szCs w:val="16"/>
          <w:vertAlign w:val="baseline"/>
        </w:rPr>
        <w:t xml:space="preserve">z ogólnej pow. 0,2179ha, </w:t>
      </w:r>
      <w:r>
        <w:rPr>
          <w:rFonts w:cs="Times New Roman" w:ascii="Times New Roman" w:hAnsi="Times New Roman"/>
          <w:sz w:val="16"/>
          <w:szCs w:val="16"/>
        </w:rPr>
        <w:t xml:space="preserve"> położonej w pasie technicznym w </w:t>
      </w:r>
      <w:r>
        <w:rPr>
          <w:rFonts w:cs="Times New Roman" w:ascii="Times New Roman" w:hAnsi="Times New Roman"/>
          <w:b/>
          <w:bCs/>
          <w:sz w:val="16"/>
          <w:szCs w:val="16"/>
        </w:rPr>
        <w:t>obr. 5 miasta Kamień Pomorski</w:t>
      </w:r>
      <w:r>
        <w:rPr>
          <w:rFonts w:cs="Times New Roman" w:ascii="Times New Roman" w:hAnsi="Times New Roman"/>
          <w:sz w:val="16"/>
          <w:szCs w:val="16"/>
        </w:rPr>
        <w:t xml:space="preserve">, powiat kamieński, z przeznaczeniem na prowadzenie działalności wypoczynkowo-rekreacyjnej (wypożyczalnia sprzętu wodnego, itp.). Dla nieruchomości prowadzona jest księga wieczysta KW nr SZ1K/00028312/7.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Termin wnoszenia czynszu  do 31 marca każdego roku. Za część 2018r. czynsz płatny w terminie 14 dni, od daty zawarcia umowy dzierżawy. </w:t>
      </w:r>
      <w:r>
        <w:rPr>
          <w:rFonts w:eastAsia="Tahoma" w:cs="Times New Roman" w:ascii="Times New Roman" w:hAnsi="Times New Roman"/>
          <w:b w:val="false"/>
          <w:bCs w:val="false"/>
          <w:sz w:val="16"/>
          <w:szCs w:val="16"/>
          <w:u w:val="none"/>
          <w:lang w:eastAsia="zxx" w:bidi="zxx"/>
        </w:rPr>
        <w:t>C</w:t>
      </w:r>
      <w:r>
        <w:rPr>
          <w:rFonts w:eastAsia="Tahoma" w:cs="Times New Roman" w:ascii="Times New Roman" w:hAnsi="Times New Roman"/>
          <w:b w:val="false"/>
          <w:bCs w:val="false"/>
          <w:sz w:val="17"/>
          <w:szCs w:val="17"/>
          <w:u w:val="none"/>
          <w:lang w:eastAsia="zxx" w:bidi="zxx"/>
        </w:rPr>
        <w:t>zynsz dzierżawny może być waloryzowany o średnioroczny wskaźnik  towarów i usług konsumpcyjnych ogłoszony przez Prezesa GU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 xml:space="preserve">Cena wywoławcza (wywoławczy czynsz roczny) </w:t>
      </w: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800,00 zł netto</w:t>
      </w:r>
      <w:r>
        <w:rPr>
          <w:rFonts w:cs="Times New Roman" w:ascii="Times New Roman" w:hAnsi="Times New Roman"/>
          <w:sz w:val="16"/>
          <w:szCs w:val="16"/>
        </w:rPr>
        <w:t xml:space="preserve"> plus podatek VAT według obowiązującej staw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Wadium: 160,00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zł</w:t>
      </w:r>
      <w:r>
        <w:rPr>
          <w:rFonts w:cs="Times New Roman" w:ascii="Times New Roman" w:hAnsi="Times New Roman"/>
          <w:sz w:val="16"/>
          <w:szCs w:val="16"/>
        </w:rPr>
        <w:t xml:space="preserve"> (wpłata na konto Starostwa Powiatowego w Kamieniu Pom.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Bank Spółdzielczy w Wolinie Filia w Kamieniu </w:t>
        <w:tab/>
        <w:t>Pomorskim  Nr 31 9393 0000 0001 5929 2000 0090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 najpóźniej do dnia 05.11.2018r. (włączn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ie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postąpienie – 10,0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Przetarg odbędzie się w dniu 9 listopada 2018r. o godzinie 8.00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w siedzibie Starostwa Powiatowego w Kamieniu Pomorskim, przy ul. </w:t>
        <w:tab/>
        <w:t>Wolińskiej 7b, w sali konferencyjnej nr 8b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3 lat,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części działki nr </w:t>
      </w:r>
      <w:r>
        <w:rPr>
          <w:rFonts w:cs="Times New Roman" w:ascii="Times New Roman" w:hAnsi="Times New Roman"/>
          <w:b/>
          <w:bCs/>
          <w:sz w:val="16"/>
          <w:szCs w:val="16"/>
        </w:rPr>
        <w:t>5/3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o pow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641m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0"/>
          <w:sz w:val="16"/>
          <w:sz w:val="16"/>
          <w:szCs w:val="16"/>
          <w:vertAlign w:val="baseline"/>
        </w:rPr>
        <w:t>z ogólnej pow. 13,8805 ha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, położonej w pasie technicznym w </w:t>
      </w:r>
      <w:r>
        <w:rPr>
          <w:rFonts w:cs="Times New Roman" w:ascii="Times New Roman" w:hAnsi="Times New Roman"/>
          <w:b/>
          <w:bCs/>
          <w:sz w:val="16"/>
          <w:szCs w:val="16"/>
        </w:rPr>
        <w:t>obr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Dziwnówek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, gm. Dziwnów, powiat kamieński, z przeznaczeniem na prowadzenie działalności wypoczynkowo-rekreacyjnej na pow. 435m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oraz na dojście do wody na pow. 206m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. Dla nieruchomości prowadzona jest księga wieczysta KW nr SZ1K/00028166/8. Termin wnoszenia czynszu w obu przypadkach: do 31 marca każdego roku. </w:t>
      </w:r>
      <w:r>
        <w:rPr>
          <w:rFonts w:eastAsia="Tahoma" w:cs="Times New Roman" w:ascii="Times New Roman" w:hAnsi="Times New Roman"/>
          <w:b w:val="false"/>
          <w:bCs w:val="false"/>
          <w:sz w:val="16"/>
          <w:szCs w:val="16"/>
          <w:lang w:eastAsia="zxx" w:bidi="zxx"/>
        </w:rPr>
        <w:t>Za część 2018r. czynsz płatny w terminie 14 dni, od daty zawarcia umowy dzierżawy. C</w:t>
      </w:r>
      <w:r>
        <w:rPr>
          <w:rFonts w:eastAsia="Tahoma" w:cs="Times New Roman" w:ascii="Times New Roman" w:hAnsi="Times New Roman"/>
          <w:b w:val="false"/>
          <w:bCs w:val="false"/>
          <w:sz w:val="17"/>
          <w:szCs w:val="17"/>
          <w:lang w:eastAsia="zxx" w:bidi="zxx"/>
        </w:rPr>
        <w:t>zynsz dzierżawny może być waloryzowany o średnioroczny wskaźnik  towarów i usług konsumpcyjnych ogłoszony przez Prezesa GU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Cena wywoławcza ( wywoławczy czynsz roczny)</w:t>
      </w:r>
      <w:r>
        <w:rPr>
          <w:rFonts w:cs="Times New Roman" w:ascii="Times New Roman" w:hAnsi="Times New Roman"/>
          <w:sz w:val="16"/>
          <w:szCs w:val="16"/>
        </w:rPr>
        <w:t xml:space="preserve"> –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1200,00 zł netto</w:t>
      </w:r>
      <w:r>
        <w:rPr>
          <w:rFonts w:cs="Times New Roman" w:ascii="Times New Roman" w:hAnsi="Times New Roman"/>
          <w:sz w:val="16"/>
          <w:szCs w:val="16"/>
        </w:rPr>
        <w:t xml:space="preserve"> plus podatek VAT według obowiązującej stawki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 xml:space="preserve">Wadium: 240,00 zł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wpłata na konto Starostwa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 Powiatowego w Kamieniu Pom.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Bank Spółdzielczy w Wolinie Filia w Kamieniu Pomorskim  Nr 31 9393 0000 0001 5929 2000 0090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najpóźniej do dnia 05.11.2018r. (włącznie),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postąpienie – 20,00 zł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Przetarg odbędzie się w dniu 9 listopada 2018r. o godzinie 10.00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w siedzibie Starostwa Powiatowego w Kamieniu Pomorskim, przy ul. Wolińskiej 7b, w sali konferencyjnej nr 8b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Ogłoszenie o przetargach publikuje się na stronie www. powiatkamienski.pl, www. bip.powiatkamienski.pl oraz wywiesza się na tablicy ogłoszeń Starostwa Powiatowego w Kamieniu Pomorskim, Urzędu Miejskiego w Dziwnowie i Kamieniu Pomorskim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zczegółowe informacje można uzyskać w Starostwie Powiatowym w Kamieniu Pomorskim Wydział Gospodarki Mieniem Powiatu i Skarbu Państwa (pok. 17b-20b), ul. Wolińska 7b lub telefonicznie pod nr (91) 38 23 923/922 w godzinach pracy urzę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17"/>
      <w:szCs w:val="17"/>
      <w:lang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17"/>
      <w:szCs w:val="17"/>
      <w:lang w:eastAsia="zxx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51:56Z</dcterms:created>
  <dc:creator/>
  <dc:description/>
  <dc:language>en-US</dc:language>
  <cp:lastModifiedBy/>
  <cp:lastPrinted>2018-08-31T14:47:00Z</cp:lastPrinted>
  <dcterms:modified xsi:type="dcterms:W3CDTF">2018-09-24T08:42:34Z</dcterms:modified>
  <cp:revision>5</cp:revision>
  <dc:subject/>
  <dc:title/>
</cp:coreProperties>
</file>