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BUDŻET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2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OWIATU KAMIEŃSKIEGO NA 2006 ROK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Budżet Powiatu Kamieńskiego na rok 2006 został opracowany zgodnie z </w:t>
      </w:r>
    </w:p>
    <w:p>
      <w:pPr>
        <w:pStyle w:val="Normal"/>
        <w:rPr>
          <w:sz w:val="28"/>
        </w:rPr>
      </w:pPr>
      <w:r>
        <w:rPr>
          <w:sz w:val="28"/>
        </w:rPr>
        <w:t>aktualnie obowiązującymi przepisami prawnymi, wynikającymi z ustawy o samorządzie powiatowym i ustawy o finansach publicznych.</w:t>
      </w:r>
    </w:p>
    <w:p>
      <w:pPr>
        <w:pStyle w:val="Normal"/>
        <w:rPr>
          <w:sz w:val="28"/>
        </w:rPr>
      </w:pPr>
      <w:r>
        <w:rPr>
          <w:sz w:val="28"/>
        </w:rPr>
        <w:t>Dochody powiatu ustalone zostały na podstawie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lanowanych dochodów powiatu z tytułu udziału we wpływach z podatku dochodowego od osób fizycznych i od osób prawnych oraz innych dochodów własnych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kalkulacji planowanej na 2006 r. części wyrównawczej subwencji ogólnej  powiatu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kalkulacji planowanej części równoważącej subwencji ogólnej dla powiatu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lanowanej kwoty części oświatowej subwencji ogólnej dla powiatu na 2006r.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przewidywanych dotacji celowych przekazywanych z budżetu państwa na zadania z zakresu administracji rządowej bieżące i inwestycyjne oraz realizowane na podstawie porozumień i na zadania własne powiatu,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lanowanych dotacji otrzymanych z powiatu na zadania bieżące realizowane na podstawie porozumień między jednostkami samorządu terytorialnego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wysokości środków na dofinansowanie zadań własnych bieżących i inwestycyjnych pozyskanych z innych źródeł, 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lanów i informacji finansowych uzyskanych od podległych jednostek organizacyjn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Wysokość dochodów na 2006 rok przyjęto na podstawie informacji przekazanej przez Wojewodę Zachodniopomorskiego pismem znak:FB.1-MG-3010/30-2/2005 z dnia 21 października 2005 r. w zakresie wysokości planowanych dotacji celowych  oraz pisma Ministra Finansów  Nr ST4-4820-690/2005 z dnia 11 października 2005 r. określającego wstępne kwoty przyznanych poszczególnych części subwencji ogólnej oraz o planowanej kwocie dochodów powiatu z tytułu udziału we wpływach z podatku dochodowego od osób fizycznych na 2006 r. 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stępne kwoty dotacji celowych dla Powiatu Kamieńskiego na rok przyszły zostały ustalone na podstawie rządowego projektu ustawy budżetowej na 2006 rok, zawierającego m.in. wycinek budżetu Wojewody Zachodniopomorskiego, w którym ujęte zostały ogólne kwoty dotacji celowych na finansowanie ustawowo zleconych zadań z zakresu administracji rządowej i innych zleconych ustawami jednostkom samorządu terytorialnego oraz dotacji na ich zadania własne, a także na zadania realizowane na podstawie porozumień z organami tej administracji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ab/>
        <w:t>Informacja dotycząca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ocznych planowanych kwot poszczególnych części subwencji ogólnej, przyjętych w projekcie ustawy budżetowej na 2006 rok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lanowanej na 2006 rok kwocie dochodów z tytułu udziału we wpływach z podatku dochodowego od osób fizycznych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rzekazana została przez Ministra Finansów zgodnie z art. 33 ust. 1 pkt.1 ustawy z dnia 13 listopada 2003 r. o dochodach jednostek samorządu terytorialnego (Dz.U. Nr 203, poz.1966)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Na tej podstawie określone zostały planowane kwoty subwencji ogólnej  oraz dochody z udziału w podatku dochodowym od osób fizycznych dla Powiatu Kamieńskiego na 2006 rok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Dochody własne powiatu zostały określone na poziomie zrealizowanych w tym zakresie wielkości w 2005 roku oraz planowanej sprzedaży nieruchomości Powiatu Kamieńskiego w 2006 r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Przedłożony budżet uwzględnia  zmiany w dotychczasowej klasyfikacji dochodów i wydatków budżetowy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Szacowane dochody budżetu powiatu na rok 2006 pozwalają na finansowanie podstawowych zadań w zakresie bieżącego, niezbędnego i prawidłowego funkcjonowania Starostwa i podległych jednostek oraz wykonanie niezbędnych bieżących remontów i inwestycji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Zakres wydatków budżetowych ograniczony jest obciążeniami związanymi z obsługą finansową dotychczas uruchomionych kredytów i pożyczek oraz obligacji komunalnych , jak również wielkością planowanych dochodów uzależnionych od wskaźników zewnętrznych. 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i/>
          <w:iCs/>
          <w:sz w:val="28"/>
          <w:u w:val="single"/>
        </w:rPr>
        <w:t>Dochody budżetu Powiatu Kamieńskiego na 2006 r</w:t>
      </w:r>
      <w:r>
        <w:rPr>
          <w:b/>
          <w:bCs/>
          <w:sz w:val="28"/>
          <w:u w:val="single"/>
        </w:rPr>
        <w:t>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ielkość planowanych dochodów Powiatu Kamieńskiego na 2006 r. wynosi 35 425 649 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Subwencję ogólną dla powiatu w wysokości                      11 790 946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tym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oświatowa                                                                 8 861 705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równoważąca                                                               789 753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wyrównawcza                                                           2 139 488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Dotacje z budżetu państwa na realizację zadań własnych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wiatu w wysokości                                                            1 123 0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 Dotacje z budżetu państwa na zadania bieżące i inwestycyjn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 zakresu administracji rządowej oraz zadania zlecone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 xml:space="preserve">ustawami realizowane przez powiat w wysokości </w:t>
        <w:tab/>
        <w:t xml:space="preserve">        4 898 7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4. Dotacje celowe na zadania bieżące realizowane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a podstawie porozumień z organami tej administracji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  28 0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. Dotacje celowe otrzymane z powiatu na zadania bieżące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a podstawie porozumień między jednostkami samorządu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rytorialnego w wysokości</w:t>
        <w:tab/>
        <w:tab/>
        <w:tab/>
        <w:tab/>
        <w:tab/>
        <w:t xml:space="preserve">       1 004 380 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6. Dotacje celowe otrzymane od samorządu województwa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a zadania bieżące realizowane na podstawie porozumień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iędzy jednostkami samorządu  terytorialnego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384 0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7. Środki na dofinansowanie własnych zadań bieżących i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westycyjnych pozyskane z innych źródeł w wysokości     7 778 841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8. Udział w podatku dochodowym od osób fizycznych i od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sób prawnych w wysokości</w:t>
        <w:tab/>
        <w:tab/>
        <w:tab/>
        <w:tab/>
        <w:tab/>
        <w:t xml:space="preserve">        3 509 234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 Inne  dochody własne powiatu w wysokości                       4 908 548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ognozowane dochody budżetu Powiatu Kamieńskiego na 2006 r. wg działów i rozdziałów klasyfikacji budżetowej przedstawiają się następująco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Dział 010 – Rolnictwo i łowiectwo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iCs/>
          <w:sz w:val="28"/>
        </w:rPr>
      </w:pPr>
      <w:r>
        <w:rPr>
          <w:iCs/>
          <w:sz w:val="28"/>
        </w:rPr>
        <w:t>Planowane dochody działu w wysokości 104 000 zł obejmują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01005 – „Prace geodezyjno-urządzeniowe na potrzeby rolnictwa”.</w:t>
      </w:r>
    </w:p>
    <w:p>
      <w:pPr>
        <w:pStyle w:val="Normal"/>
        <w:ind w:left="708" w:hanging="0"/>
        <w:rPr>
          <w:iCs/>
          <w:sz w:val="28"/>
        </w:rPr>
      </w:pPr>
      <w:r>
        <w:rPr>
          <w:iCs/>
          <w:sz w:val="28"/>
        </w:rPr>
        <w:t>Są to dotacje celowe na zadania bieżące z zakresu administracji  rządowej oraz inne zadania zlecone w wysokości 65 000 zł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01095 – „Pozostała działalność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Są to dochody z najmu i dzierżawy za obwody łowieckie w wysokości 39 000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600 – Transport i łączność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Plan dochodów w wysokości 7 637 288 zł dotyczy rozdziału 60014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Drogi publiczne powiatowe”.</w:t>
      </w:r>
    </w:p>
    <w:p>
      <w:pPr>
        <w:pStyle w:val="Normal"/>
        <w:ind w:firstLine="708"/>
        <w:rPr/>
      </w:pPr>
      <w:r>
        <w:rPr>
          <w:sz w:val="28"/>
        </w:rPr>
        <w:t>Wymieniona kwota obejm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 wpływy z opłat za zajęcie pasa drogowego    20 000 zł,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planowane środki z funduszu ZPORR oraz budżetu państwa na modernizację drogi Wrzosowo-Strzeżewo   7 617 288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00 – Gospodarka mieszkaniowa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firstLine="348"/>
        <w:rPr>
          <w:iCs/>
          <w:sz w:val="28"/>
        </w:rPr>
      </w:pPr>
      <w:r>
        <w:rPr>
          <w:iCs/>
          <w:sz w:val="28"/>
        </w:rPr>
        <w:t>Dochody w kwocie 1 579 500 zł   obejmują następujące rozdziały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70005 - „Gospodarka gruntami i nieruchomościami”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ab/>
        <w:t>Plan dochodów rozdziału 1 347 500 to:</w:t>
      </w:r>
    </w:p>
    <w:p>
      <w:pPr>
        <w:pStyle w:val="Normal"/>
        <w:ind w:firstLine="708"/>
        <w:rPr>
          <w:iCs/>
          <w:sz w:val="28"/>
        </w:rPr>
      </w:pPr>
      <w:r>
        <w:rPr>
          <w:iCs/>
          <w:sz w:val="28"/>
        </w:rPr>
        <w:t xml:space="preserve">1. dochody z najmu i dzierżawy składników majątkowych                               </w:t>
      </w:r>
    </w:p>
    <w:p>
      <w:pPr>
        <w:pStyle w:val="Normal"/>
        <w:ind w:left="708" w:hanging="0"/>
        <w:rPr/>
      </w:pPr>
      <w:r>
        <w:rPr>
          <w:iCs/>
          <w:sz w:val="28"/>
        </w:rPr>
        <w:t xml:space="preserve">     </w:t>
      </w:r>
      <w:r>
        <w:rPr>
          <w:iCs/>
          <w:sz w:val="28"/>
        </w:rPr>
        <w:t>w wysokości      17 500 zł,</w:t>
      </w:r>
    </w:p>
    <w:p>
      <w:pPr>
        <w:pStyle w:val="Normal"/>
        <w:numPr>
          <w:ilvl w:val="0"/>
          <w:numId w:val="7"/>
        </w:numPr>
        <w:rPr>
          <w:iCs/>
          <w:sz w:val="28"/>
        </w:rPr>
      </w:pPr>
      <w:r>
        <w:rPr>
          <w:iCs/>
          <w:sz w:val="28"/>
        </w:rPr>
        <w:t xml:space="preserve">wpływy ze sprzedaży składników majątkowych </w:t>
      </w:r>
    </w:p>
    <w:p>
      <w:pPr>
        <w:pStyle w:val="Normal"/>
        <w:ind w:left="708" w:hanging="0"/>
        <w:rPr>
          <w:iCs/>
          <w:sz w:val="28"/>
        </w:rPr>
      </w:pPr>
      <w:r>
        <w:rPr>
          <w:iCs/>
          <w:sz w:val="28"/>
        </w:rPr>
        <w:t xml:space="preserve">     </w:t>
      </w:r>
      <w:r>
        <w:rPr>
          <w:iCs/>
          <w:sz w:val="28"/>
        </w:rPr>
        <w:t>w wysokości  781 000 zł,</w:t>
      </w:r>
    </w:p>
    <w:p>
      <w:pPr>
        <w:pStyle w:val="Normal"/>
        <w:ind w:firstLine="708"/>
        <w:rPr>
          <w:iCs/>
          <w:sz w:val="28"/>
        </w:rPr>
      </w:pPr>
      <w:r>
        <w:rPr>
          <w:iCs/>
          <w:sz w:val="28"/>
        </w:rPr>
        <w:t xml:space="preserve">3. dotacje celowe na zadania bieżące z zakresu administracji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    </w:t>
      </w:r>
      <w:r>
        <w:rPr>
          <w:iCs/>
          <w:sz w:val="28"/>
        </w:rPr>
        <w:tab/>
        <w:t xml:space="preserve">    rządowej oraz na zadania zlecone  w wysokości 29 000 zł,</w:t>
      </w:r>
    </w:p>
    <w:p>
      <w:pPr>
        <w:pStyle w:val="Normal"/>
        <w:ind w:firstLine="708"/>
        <w:rPr>
          <w:iCs/>
          <w:sz w:val="28"/>
        </w:rPr>
      </w:pPr>
      <w:r>
        <w:rPr>
          <w:iCs/>
          <w:sz w:val="28"/>
        </w:rPr>
        <w:t xml:space="preserve">4. dochody związane z gospodarowaniem mieniem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    </w:t>
      </w:r>
      <w:r>
        <w:rPr>
          <w:iCs/>
          <w:sz w:val="28"/>
        </w:rPr>
        <w:tab/>
        <w:t xml:space="preserve">    Skarbu Państwa w wysokości    520 000 zł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70095 – „Pozostała działalność”.</w:t>
      </w:r>
    </w:p>
    <w:p>
      <w:pPr>
        <w:pStyle w:val="Normal"/>
        <w:ind w:left="708" w:hanging="0"/>
        <w:rPr>
          <w:iCs/>
          <w:sz w:val="28"/>
        </w:rPr>
      </w:pPr>
      <w:r>
        <w:rPr>
          <w:iCs/>
          <w:sz w:val="28"/>
        </w:rPr>
        <w:t>Planowane dochody w wysokości 232 000 zł związane są z wpływami z tytułu najmu i dzierżawy składników majątkowych  202 000 zł oraz sprzedaży lokali mieszkalnych w wysokości 30 000 zł. Dochody w wysokości 202 000 zł dotyczą wpłat za dzierżawę pomieszczeń w Przychodni Zdrowia oraz wpływów za czynsze mieszkaniowe w Hotelu w Kamieniu Pomorskim.</w:t>
      </w:r>
    </w:p>
    <w:p>
      <w:pPr>
        <w:pStyle w:val="Normal"/>
        <w:ind w:left="708" w:hanging="0"/>
        <w:rPr>
          <w:iCs/>
          <w:sz w:val="28"/>
        </w:rPr>
      </w:pPr>
      <w:r>
        <w:rPr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10 – Działalność usługowa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Dochody działu w wysokości  253 400 zł to dotacje z budżetu państwa na zadania bieżące z zakresu administracji rządowej oraz inne zadania  zlecone ustawami realizowane przez powiat i obejmują: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71013 – „Prace geodezyjne i kartograficzne (nieinwestycyjne)”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lanowana dotacja na ten cel to kwota w wysokości 89 000 zł.</w:t>
      </w:r>
    </w:p>
    <w:p>
      <w:pPr>
        <w:pStyle w:val="Normal"/>
        <w:rPr>
          <w:sz w:val="28"/>
        </w:rPr>
      </w:pPr>
      <w:r>
        <w:rPr>
          <w:sz w:val="28"/>
        </w:rPr>
        <w:t>Rozdział 71014 – „Opracowania geodezyjne i kartograficzne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Dotacja na opracowania geodezyjne i kartograficzne na 2006 rok wynosi   30 000 zł.</w:t>
      </w:r>
    </w:p>
    <w:p>
      <w:pPr>
        <w:pStyle w:val="Normal"/>
        <w:rPr>
          <w:sz w:val="28"/>
        </w:rPr>
      </w:pPr>
      <w:r>
        <w:rPr>
          <w:sz w:val="28"/>
        </w:rPr>
        <w:t>Rozdział 71015 – „Nadzór budowlany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lanowana kwota dotacji w wysokości 134 400 zł dotyczy środków na bieżące funkcjonowanie Powiatowego Inspektoratu Nadzoru Budowlanego w Kamieniu Pomorskim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0 – Administracja publiczna.</w:t>
      </w:r>
    </w:p>
    <w:p>
      <w:pPr>
        <w:pStyle w:val="Normal"/>
        <w:ind w:firstLine="36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Planowane dochody działu – „Administracja publiczna” na 2006 r. wynoszą 779 000 zł. Wymieniona kwota obejmuje:</w:t>
      </w:r>
    </w:p>
    <w:p>
      <w:pPr>
        <w:pStyle w:val="Normal"/>
        <w:rPr>
          <w:sz w:val="28"/>
        </w:rPr>
      </w:pPr>
      <w:r>
        <w:rPr>
          <w:sz w:val="28"/>
        </w:rPr>
        <w:t>Rozdział 75011 – „Urzędy wojewódzkie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Kwota planowanych dochodów 119 500 zł to dotacje celowe na zadania zlecone w wysokości 92 000 zł oraz dotacje na zadania realizowane  przez powiat na podstawie porozumień z organami administracji rządowej w wysokości 27 50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75020 – „Starostwa powiatowe”.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Planowane dochody w wysokości 645 000 zł stanowią w całości dochody własne z tytułu: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wpływów z różnych opłat, odsetek i uzyskanych prowizji od sprzedaży </w:t>
      </w:r>
    </w:p>
    <w:p>
      <w:pPr>
        <w:pStyle w:val="Normal"/>
        <w:ind w:left="708" w:firstLine="360"/>
        <w:rPr>
          <w:sz w:val="28"/>
        </w:rPr>
      </w:pPr>
      <w:r>
        <w:rPr>
          <w:sz w:val="28"/>
        </w:rPr>
        <w:t>znaków skarbowych  - jest to kwota 95 000 zł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tacji otrzymanych z funduszy celowych na realizację zadań bieżących  550 000 zł. </w:t>
      </w:r>
    </w:p>
    <w:p>
      <w:pPr>
        <w:pStyle w:val="Normal"/>
        <w:rPr>
          <w:sz w:val="28"/>
        </w:rPr>
      </w:pPr>
      <w:r>
        <w:rPr>
          <w:sz w:val="28"/>
        </w:rPr>
        <w:t>Rozdział 75045 – „Komisje poborowe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Są to dotacje z budżetu państwa na zadania zlecone ustawami realizowane przez powiat w wysokości 14 000 zł oraz na zadania bieżące wykonywane na podstawie porozumień z organami tej administracji  w wysokości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500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4 – Bezpieczeństwo publiczne i ochrona przeciwpożarowa.</w:t>
      </w:r>
    </w:p>
    <w:p>
      <w:pPr>
        <w:pStyle w:val="Normal"/>
        <w:ind w:left="360" w:firstLine="348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Dochody działu w kwocie 3 409 300 zł  stanowią dotacje z budżetu państwa i w całości dotyczą rozdziału 75411 – „Komendy powiatowe Państwowej Straży Pożarnej”. Wymieniona kwota obejmuje 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dotacje na zadania bieżące z zakresu administracji </w:t>
      </w:r>
    </w:p>
    <w:p>
      <w:pPr>
        <w:pStyle w:val="Normal"/>
        <w:ind w:left="708" w:firstLine="360"/>
        <w:rPr>
          <w:sz w:val="28"/>
        </w:rPr>
      </w:pPr>
      <w:r>
        <w:rPr>
          <w:sz w:val="28"/>
        </w:rPr>
        <w:t xml:space="preserve">rządowej oraz inne zadania zlecone w wysokości 3 309 300 zł,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ab/>
        <w:t xml:space="preserve">2.  dotacje na inwestycje i zakupy inwestycyjne  w wysokości 100 000 zł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ział 756 – Dochody od osób prawnych, osób fizycznych i od innych    </w:t>
      </w:r>
    </w:p>
    <w:p>
      <w:pPr>
        <w:pStyle w:val="Normal"/>
        <w:rPr/>
      </w:pPr>
      <w:r>
        <w:rPr>
          <w:i/>
          <w:sz w:val="28"/>
        </w:rPr>
        <w:t xml:space="preserve">                   </w:t>
      </w:r>
      <w:r>
        <w:rPr>
          <w:i/>
          <w:sz w:val="28"/>
          <w:u w:val="single"/>
        </w:rPr>
        <w:t>jednostek nieposiadających osobowości prawnej oraz wydatki</w:t>
      </w:r>
    </w:p>
    <w:p>
      <w:pPr>
        <w:pStyle w:val="Normal"/>
        <w:ind w:left="708" w:hanging="0"/>
        <w:rPr/>
      </w:pPr>
      <w:r>
        <w:rPr>
          <w:i/>
          <w:sz w:val="28"/>
        </w:rPr>
        <w:t xml:space="preserve">         </w:t>
      </w:r>
      <w:r>
        <w:rPr>
          <w:i/>
          <w:sz w:val="28"/>
          <w:u w:val="single"/>
        </w:rPr>
        <w:t>związane z ich poborem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lanowane dochody działu w wysokości 4 609 234 zł obejmują: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75618 – „Wpływy z innych opłat stanowiących dochody jednostek 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samorządu terytorialnego na podstawie ustaw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Kwota dochodów 1 100 000 zł to planowane w 2006 roku wpływy z opłaty komunikacyjnej.</w:t>
      </w:r>
    </w:p>
    <w:p>
      <w:pPr>
        <w:pStyle w:val="Normal"/>
        <w:rPr/>
      </w:pPr>
      <w:r>
        <w:rPr>
          <w:sz w:val="28"/>
        </w:rPr>
        <w:t xml:space="preserve">Rozdział 75622 – „Udziały powiatów w podatkach stanowiących dochó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>budżetu państwa”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sz w:val="28"/>
        </w:rPr>
        <w:t>Zgodnie z  ustawą z dnia 13 listopada 2003 r. o dochodach jednostek samorządu terytorialnego dochodem własnym powiatu  są m.in. udziały we wpływach z podatku dochodowego od osób fizycznych  od podatników tego podatku zamieszkałych na obszarze powiatu w wysokości 10,25% oraz udziały we wpływach z podatku dochodowego od osób prawnych od podatników tego podatku, posiadających siedzibę na obszarze powiatu w</w:t>
      </w:r>
      <w:r>
        <w:rPr>
          <w:i/>
          <w:iCs/>
          <w:sz w:val="28"/>
        </w:rPr>
        <w:t xml:space="preserve"> </w:t>
      </w:r>
      <w:r>
        <w:rPr>
          <w:sz w:val="28"/>
        </w:rPr>
        <w:t>wysokości 1,40%.</w:t>
      </w:r>
    </w:p>
    <w:p>
      <w:pPr>
        <w:pStyle w:val="Normal"/>
        <w:ind w:left="702" w:firstLine="708"/>
        <w:rPr>
          <w:sz w:val="28"/>
        </w:rPr>
      </w:pPr>
      <w:r>
        <w:rPr>
          <w:sz w:val="28"/>
        </w:rPr>
        <w:t xml:space="preserve">Planowana kwota dochodów na rok 2006 w wysokości 3 509 234 zł dotyczy:                          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udziału powiatu w podatku dochodowym od osób fizycznych   </w:t>
      </w:r>
    </w:p>
    <w:p>
      <w:pPr>
        <w:pStyle w:val="Normal"/>
        <w:ind w:left="1062" w:firstLine="3"/>
        <w:rPr>
          <w:sz w:val="28"/>
        </w:rPr>
      </w:pPr>
      <w:r>
        <w:rPr>
          <w:sz w:val="28"/>
        </w:rPr>
        <w:t>3 424 234 zł,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udziału powiatu w podatku dochodowym od osób prawnych 85 00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Dział 758 – Różne rozlicz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 dziale 758 – „Różne rozliczenia”  ujęte są planowane na 2006 r.  kwoty subwencji ogólnej dla Powiatu Kamieńskiego w wysokości 11 790 946 zł i obejmują: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75801 – „Część oświatowa subwencji ogólnej dla jednostek samorząd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</w:t>
        <w:tab/>
        <w:tab/>
        <w:t>terytorialnego”.</w:t>
      </w:r>
    </w:p>
    <w:p>
      <w:pPr>
        <w:pStyle w:val="Normal"/>
        <w:ind w:left="708" w:hanging="0"/>
        <w:rPr/>
      </w:pPr>
      <w:r>
        <w:rPr>
          <w:sz w:val="28"/>
        </w:rPr>
        <w:t xml:space="preserve">Określona w projekcie ustawy budżetowej na rok 2006 część oświatowa subwencji ogólnej , po odjęciu 0,6% rezerwy, podzielona została między wszystkie jednostki samorządu terytorialnego zgodnie z art. 28 ust. 5 ustawy z dnia 13 listopada 2003 roku o dochodach jednostek samorządu terytorialnego. </w:t>
      </w:r>
    </w:p>
    <w:p>
      <w:pPr>
        <w:pStyle w:val="Normal"/>
        <w:ind w:left="708" w:firstLine="702"/>
        <w:rPr>
          <w:sz w:val="28"/>
        </w:rPr>
      </w:pPr>
      <w:r>
        <w:rPr>
          <w:sz w:val="28"/>
        </w:rPr>
        <w:t>Naliczoną dla Powiatu Kamieńskiego subwencję oświatową określono na podstawie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wstępnych danych o liczbie uczniów w roku szkolnym 2005/2006 (meldunek EN-8) wg stanu na dzień 10 września 2005 r.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danych dotyczących liczby uczniów (sprawozdania GUS typu „S” dla roku szkolnego 2005/2006)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danych statystycznych z meldunku EN-3 o stanie zatrudnienia nauczycieli w dniu 10 września 2004 (rok szkolny 2004/2005)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Część oświatowa subwencji ogólnej dla powiatu na 2006 ro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wynosi 8 861 705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dział 75803 – „Część wyrównawcza subwencji ogólnej dla powiatów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zęść wyrównawcza subwencji ogólnej w wysokości 2 139 488 zł składa się z 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 kwoty podstawowej   1 310 034 zł,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kwoty uzupełniającej    829 454 zł.</w:t>
      </w:r>
    </w:p>
    <w:p>
      <w:pPr>
        <w:pStyle w:val="Normal"/>
        <w:ind w:left="708" w:firstLine="708"/>
        <w:rPr/>
      </w:pPr>
      <w:r>
        <w:rPr>
          <w:sz w:val="28"/>
        </w:rPr>
        <w:t>Kwotę podstawową części wyrównawczej subwencji ogólnej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otrzymują powiaty, w których wskaźnik dochodów podatkowych na jednego mieszkańca w powiecie jest mniejszy niż wskaźnik dochodów podatkowych dla wszystkich powiatów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Kwotę uzupełniającą części wyrównawczej subwencji ogólnej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otrzymują powiaty, w których wskaźnik bezrobocia w powiecie, obliczony jako iloraz stopy bezrobocia w kraju,  jest wyższy   od 1,10. Im wyższy jest ten wskaźnik, tym wyższa jest kwota uzupełniająca w przeliczeniu na jednego mieszkańca danego powiatu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dział 75832 – „Część równoważąca subwencji ogólnej dla powiatów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zęść równoważąca subwencji ogólnej podzielona została pomiędzy jednostki samorządu terytorialnego zgodnie z wydanym rozporządzeniem  Ministra Finansów z dnia 29 września 2005 r. w sprawie sposobu podziału części równoważącej na rok 2006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W roku 2006, zgodnie z ww. rozporządzeniem, część równoważącą otrzymują powiaty, w których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różnica wydatków na rodziny zastępcze między rokiem 2004 a 2003, powiększona o środki z rezerwy subwencji ogólnej, przyznane w 2004 r. na rodziny zastępcze, jest dodatnia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nie działa powiatowy urząd pracy, a zadania tej jednostki realizowane są przez inny powiat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długość dróg powiatowych w przeliczeniu na jednego mieszkańca powiatu jest wyższa od średniej długości dróg powiatowych w kraju w przeliczeniu na jednego mieszkańca w kraju,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kwota planowanych dochodów powiatu na 2006 r. jest niższa od kwoty planowanych dochodów powiatu na 2005 r.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Część równoważąca subwencji ogólnej dla Powiatu Kamieńskiego została wstępnie zaplanowana przez Ministra Finansów w wysokości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789 753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01 – Oświata i wychowanie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lanowana kwota dochodów działu 801 – „Oświata i wychowanie” w wysokości 142 000 zł obejm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20 – „Licea ogólnokształcące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Kwota w wysokości 20 000 zł dotyczy wpływów z tytułu wynajm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pomieszczeń w Liceum Ogólnokształcącym w Kamieniu Pomorski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30 –„Szkoły zawodowe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Kwota w wysokości 122 000 zł to planowane dochody szkó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onadgimnazjalnych w Wolinie, Kamieniu Pomorskim i Benicach z tytułu m.in. najmu i dzierżawy pomieszczeń, wpływów z usług oraz sprzedaży warzyw i kwiatów. Są to dochody własne, wypracowane przez wymienione jednostki oświat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03 – Szkolnictwo wyższe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08" w:firstLine="702"/>
        <w:jc w:val="both"/>
        <w:rPr>
          <w:sz w:val="28"/>
        </w:rPr>
      </w:pPr>
      <w:r>
        <w:rPr>
          <w:sz w:val="28"/>
        </w:rPr>
        <w:t>Zaplanowana kwota 39 480 zł dotyczy w całości rozdziału 80309 – „Pomoc materialna dla studentów”. Są to środki na stypendia dla studentów z Powiatu Kamieńskiego w ramach programu współfinansowanego przez Europejski Fundusz Społeczny.</w:t>
      </w:r>
    </w:p>
    <w:p>
      <w:pPr>
        <w:pStyle w:val="Normal"/>
        <w:ind w:left="708"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  <w:u w:val="single"/>
        </w:rPr>
        <w:t>Dział 851 – Ochrona zdrowia.</w:t>
      </w:r>
    </w:p>
    <w:p>
      <w:pPr>
        <w:pStyle w:val="Normal"/>
        <w:ind w:left="708" w:firstLine="702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8" w:firstLine="702"/>
        <w:jc w:val="both"/>
        <w:rPr>
          <w:iCs/>
          <w:sz w:val="28"/>
        </w:rPr>
      </w:pPr>
      <w:r>
        <w:rPr>
          <w:iCs/>
          <w:sz w:val="28"/>
        </w:rPr>
        <w:t>Dochody w kwocie 992 000 zł to planowane z budżetu państwa dotacje celowe na zadania zlecone z przeznaczeniem na składki zdrowotne dla bezrobotnych oraz świadczenia dla osób nieobjętych obowiązkiem ubezpieczenia społecznego.</w:t>
      </w:r>
    </w:p>
    <w:p>
      <w:pPr>
        <w:pStyle w:val="Normal"/>
        <w:ind w:left="705" w:hanging="0"/>
        <w:jc w:val="both"/>
        <w:rPr>
          <w:iCs/>
          <w:sz w:val="28"/>
        </w:rPr>
      </w:pPr>
      <w:r>
        <w:rPr>
          <w:iCs/>
          <w:sz w:val="28"/>
        </w:rPr>
        <w:t>Planowane środki na ten cel w całości dotyczą rozdziału 85156 – „Składki na ubezpieczenia zdrowotne oraz świadczenia dla osób nieobjętych obowiązkiem ubezpieczenia zdrowotnego”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Dział 852 – Pomoc  społeczna</w:t>
      </w:r>
      <w:r>
        <w:rPr>
          <w:i/>
          <w:iCs/>
          <w:sz w:val="28"/>
        </w:rPr>
        <w:t>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</w:r>
    </w:p>
    <w:p>
      <w:pPr>
        <w:pStyle w:val="Normal"/>
        <w:ind w:left="708" w:firstLine="708"/>
        <w:jc w:val="both"/>
        <w:rPr>
          <w:iCs/>
          <w:sz w:val="28"/>
        </w:rPr>
      </w:pPr>
      <w:r>
        <w:rPr>
          <w:iCs/>
          <w:sz w:val="28"/>
        </w:rPr>
        <w:t>Planowane dochody działu to kwota 2 927 471 zł obejmują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Rozdział 85201 – „Placówki opiekuńczo-wychowawcze”.</w:t>
      </w:r>
    </w:p>
    <w:p>
      <w:pPr>
        <w:pStyle w:val="Normal"/>
        <w:ind w:left="708" w:hanging="0"/>
        <w:jc w:val="both"/>
        <w:rPr>
          <w:iCs/>
          <w:sz w:val="28"/>
        </w:rPr>
      </w:pPr>
      <w:r>
        <w:rPr>
          <w:iCs/>
          <w:sz w:val="28"/>
        </w:rPr>
        <w:t>Od 1 stycznia 2005 roku powiat nie otrzymuje dotacji na placówki opiekuńczo-wychowawcze. Środki na utrzymanie domów dziecka pochodzą z dochodów własnych powiatu oraz zwrotu wydatków przez powiaty właściwe ze względu na miejsce zamieszkania dziecka przed skierowaniem do placówki opiekuńczo-wychowawczej. Planowane dochody rozdziału w wysokości 1 138 538 zł to: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</w:rPr>
      </w:pPr>
      <w:r>
        <w:rPr>
          <w:iCs/>
          <w:sz w:val="28"/>
        </w:rPr>
        <w:t>wpływy własne domów dziecka w Lubinie i Wisełce z tytułu najmu, dzierżaw, różnych opłat i świadczonych usług  -  157 500 zł,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</w:rPr>
      </w:pPr>
      <w:r>
        <w:rPr>
          <w:iCs/>
          <w:sz w:val="28"/>
        </w:rPr>
        <w:t xml:space="preserve">przewidywane wpływy z powiatów, których dzieci przebywają w naszych domach dziecka – 981 038 zł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Rozdział 85202 – „Domy pomocy społecznej”.</w:t>
      </w:r>
    </w:p>
    <w:p>
      <w:pPr>
        <w:pStyle w:val="Normal"/>
        <w:ind w:firstLine="708"/>
        <w:jc w:val="both"/>
        <w:rPr>
          <w:iCs/>
          <w:sz w:val="28"/>
        </w:rPr>
      </w:pPr>
      <w:r>
        <w:rPr>
          <w:iCs/>
          <w:sz w:val="28"/>
        </w:rPr>
        <w:t xml:space="preserve">W ogólnej kwocie planowanych dochodów w wysokości </w:t>
      </w:r>
    </w:p>
    <w:p>
      <w:pPr>
        <w:pStyle w:val="Normal"/>
        <w:ind w:left="708" w:hanging="0"/>
        <w:jc w:val="both"/>
        <w:rPr>
          <w:iCs/>
          <w:sz w:val="28"/>
        </w:rPr>
      </w:pPr>
      <w:r>
        <w:rPr>
          <w:iCs/>
          <w:sz w:val="28"/>
        </w:rPr>
        <w:t>1 765 591 zł, kwota 642 591 zł stanowi wpływy z najmu oraz odpłatność za pobyty w DPS, natomiast 1 123 000 zł to planowana kwota dotacji z budżetu państwa na zadania własne powiatu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Rozdział 85204 – „Rodziny zastępcze”</w:t>
      </w:r>
    </w:p>
    <w:p>
      <w:pPr>
        <w:pStyle w:val="Normal"/>
        <w:ind w:left="708" w:hanging="0"/>
        <w:jc w:val="both"/>
        <w:rPr>
          <w:iCs/>
          <w:sz w:val="28"/>
        </w:rPr>
      </w:pPr>
      <w:r>
        <w:rPr>
          <w:iCs/>
          <w:sz w:val="28"/>
        </w:rPr>
        <w:t xml:space="preserve">Plan dochodów 23 342 zł to dotacje  na realizację zadań bieżących na podstawie porozumień między jednostkami samorządu terytorialnego. Jest to zwrot środków wypłacanych dla rodzin zastępczych, w których wychowywane są dzieci pochodzące z innych powiatów.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3 – Pozostałe zadania w zakresie polityki społecznej.</w:t>
      </w:r>
    </w:p>
    <w:p>
      <w:pPr>
        <w:pStyle w:val="Normal"/>
        <w:ind w:left="75" w:firstLine="36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83" w:firstLine="633"/>
        <w:rPr>
          <w:iCs/>
          <w:sz w:val="28"/>
        </w:rPr>
      </w:pPr>
      <w:r>
        <w:rPr>
          <w:iCs/>
          <w:sz w:val="28"/>
        </w:rPr>
        <w:t>Plan dochodów w wysokości 220 553 zł obejmuje: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85321 – „Zespoły do spraw orzekania o niepełnosprawności”.</w:t>
      </w:r>
    </w:p>
    <w:p>
      <w:pPr>
        <w:pStyle w:val="Normal"/>
        <w:ind w:left="708" w:hanging="0"/>
        <w:rPr>
          <w:iCs/>
          <w:sz w:val="28"/>
        </w:rPr>
      </w:pPr>
      <w:r>
        <w:rPr>
          <w:iCs/>
          <w:sz w:val="28"/>
        </w:rPr>
        <w:t>Są to dotacje celowe z budżetu państwa w wysokości   44 000 zł na zadania zlecone związane z funkcjonowaniem zespołów  wydających orzeczenia o stopniu niepełnosprawności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85324 – „Państwowy Fundusz Rehabilitacji Osób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     </w:t>
      </w:r>
      <w:r>
        <w:rPr>
          <w:iCs/>
          <w:sz w:val="28"/>
        </w:rPr>
        <w:tab/>
        <w:tab/>
        <w:tab/>
        <w:t>Niepełnosprawnych”.</w:t>
      </w:r>
    </w:p>
    <w:p>
      <w:pPr>
        <w:pStyle w:val="Normal"/>
        <w:ind w:left="708" w:hanging="0"/>
        <w:rPr>
          <w:iCs/>
          <w:sz w:val="28"/>
        </w:rPr>
      </w:pPr>
      <w:r>
        <w:rPr>
          <w:iCs/>
          <w:sz w:val="28"/>
        </w:rPr>
        <w:t xml:space="preserve">Planowane dochody własne w wysokości 15 000 zł  to  2,5%  środków Państwowego Funduszu Rehabilitacji Osób Niepełnosprawnych na realizację zadań z zakresu rehabilitacji osób niepełnosprawnych.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Rozdział 85333 – „Powiatowe urzędy pracy”.</w:t>
      </w:r>
    </w:p>
    <w:p>
      <w:pPr>
        <w:pStyle w:val="Normal"/>
        <w:ind w:left="708" w:hanging="0"/>
        <w:rPr>
          <w:iCs/>
          <w:sz w:val="28"/>
        </w:rPr>
      </w:pPr>
      <w:r>
        <w:rPr>
          <w:iCs/>
          <w:sz w:val="28"/>
        </w:rPr>
        <w:t>Wprowadzona Ustawą z dnia 28 lipca 2005 r. zmiana ustawy o promocji zatrudnienia i instytucjach rynku pracy oraz o zmianie niektórych ustaw nowelizacja przepisów zakłada przekazanie samorządom powiatowym w latach 2006 i 2007 kwoty 7% Funduszu Pracy, ustalonej na rok poprzedni na realizację programów na rzecz promocji zatrudnienia, z przeznaczeniem na finansowanie kosztów wynagrodzeń i składek na ubezpieczenia społeczne zatrudnienia pracowników urzędów pracy.</w:t>
      </w:r>
    </w:p>
    <w:p>
      <w:pPr>
        <w:pStyle w:val="Normal"/>
        <w:ind w:left="708" w:firstLine="282"/>
        <w:rPr>
          <w:iCs/>
          <w:sz w:val="28"/>
        </w:rPr>
      </w:pPr>
      <w:r>
        <w:rPr>
          <w:iCs/>
          <w:sz w:val="28"/>
        </w:rPr>
        <w:tab/>
        <w:t xml:space="preserve">Planowana na 2006 rok kwota tych środków wynosi  161 553 zł. </w:t>
      </w:r>
    </w:p>
    <w:p>
      <w:pPr>
        <w:pStyle w:val="Normal"/>
        <w:ind w:left="708" w:firstLine="282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4 – Edukacyjna opieka wychowawcza</w:t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ab/>
        <w:t>Dochody działu w wysokości 941 477 zł obejmują:</w:t>
      </w:r>
    </w:p>
    <w:p>
      <w:pPr>
        <w:pStyle w:val="Normal"/>
        <w:rPr>
          <w:sz w:val="28"/>
        </w:rPr>
      </w:pPr>
      <w:r>
        <w:rPr>
          <w:sz w:val="28"/>
        </w:rPr>
        <w:t>Rozdział 85403 – „Specjalne ośrodki szkolno-wychowawcze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Planowana kwota dochodów w wysokości 15 427 zł to wpływy z tytułu odpłatności za wyżywienie  wychowanków Specjalnego Ośrodka Szkolno-Wychowawczego w Kamieniu Pomorskim. </w:t>
      </w:r>
    </w:p>
    <w:p>
      <w:pPr>
        <w:pStyle w:val="Normal"/>
        <w:rPr>
          <w:sz w:val="28"/>
        </w:rPr>
      </w:pPr>
      <w:r>
        <w:rPr>
          <w:sz w:val="28"/>
        </w:rPr>
        <w:t>Rozdział 85406 – „Poradnie psychologiczno-pedagogiczne”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Kwota 7 800 zł to planowane w 2006 roku wpływy Poradn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sychologiczno-Pedagogicznej w Wolinie z tytułu najmu i dzierżawy pomieszczeń.</w:t>
      </w:r>
    </w:p>
    <w:p>
      <w:pPr>
        <w:pStyle w:val="Normal"/>
        <w:rPr>
          <w:sz w:val="28"/>
        </w:rPr>
      </w:pPr>
      <w:r>
        <w:rPr>
          <w:sz w:val="28"/>
        </w:rPr>
        <w:t xml:space="preserve">Rozdział 85410 – „Internaty i bursy szkolne” </w:t>
      </w:r>
    </w:p>
    <w:p>
      <w:pPr>
        <w:pStyle w:val="Normal"/>
        <w:ind w:left="708" w:hanging="0"/>
        <w:rPr/>
      </w:pPr>
      <w:r>
        <w:rPr>
          <w:sz w:val="28"/>
        </w:rPr>
        <w:t xml:space="preserve">Planowane kwota w wysokości 88 630 zł dotyczy dochodów związanych ze świadczeniem usług noclegowych oraz wynajmem pokoi w internatach przy zespołach szkół ponadgimnazjalnych w Wolinie, Kamieniu Pomorskim i Benicach. </w:t>
      </w:r>
    </w:p>
    <w:p>
      <w:pPr>
        <w:pStyle w:val="Normal"/>
        <w:rPr>
          <w:sz w:val="28"/>
        </w:rPr>
      </w:pPr>
      <w:r>
        <w:rPr>
          <w:sz w:val="28"/>
        </w:rPr>
        <w:t>Rozdział 85411 – „Domy wczasów dziecięcych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Kwota 485 100 zł to planowane dochody Domu Wczasów Dziecięcych w Międzyzdrojach z tytułu odpłatności za pobyty wychowanków w ramach turnusów oraz kolonii w 2006 roku.</w:t>
      </w:r>
    </w:p>
    <w:p>
      <w:pPr>
        <w:pStyle w:val="Normal"/>
        <w:rPr/>
      </w:pPr>
      <w:r>
        <w:rPr>
          <w:sz w:val="28"/>
        </w:rPr>
        <w:t>Rozdział 85415 – „Pomoc materialna dla uczniów”.</w:t>
      </w:r>
    </w:p>
    <w:p>
      <w:pPr>
        <w:pStyle w:val="Normal"/>
        <w:ind w:left="708" w:hanging="0"/>
        <w:rPr/>
      </w:pPr>
      <w:r>
        <w:rPr>
          <w:sz w:val="28"/>
        </w:rPr>
        <w:t xml:space="preserve">Dochody w wysokości 344 520 zł związane są z realizacją projektu „Wyrównywanie szans edukacyjnych poprzez stypendia dla najuboższych uczniów szkół ponadgimnazjalnych Powiatu Kamieńskiego”, realizowanego w ramach Zintegrowanego Programu Operacyjnego Rozwoju Regionalnego (ZPORR)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ognozowane dochody budżetu Powiatu Kamieńskiego na rok 20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dstawiają załączniki numer 1, 2, 3 i 4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Wydatki budżetu Powiatu Kamieńskiego na 2006 r</w:t>
      </w:r>
      <w:r>
        <w:rPr>
          <w:b/>
          <w:bCs/>
          <w:i/>
          <w:iCs/>
          <w:sz w:val="28"/>
        </w:rPr>
        <w:t xml:space="preserve">.    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lanowana kwota wydatków budżetu Powiatu Kamieńskiego na rok 2006</w:t>
      </w:r>
    </w:p>
    <w:p>
      <w:pPr>
        <w:pStyle w:val="TextBody"/>
        <w:rPr/>
      </w:pPr>
      <w:r>
        <w:rPr/>
        <w:t>wynosi 37 425 649 zł, w tym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1. wydatki związane z realizacją zadań własnych                        32 184 455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wydatki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ządowej oraz  innych zadań zleconych  ustawami                    4 898 70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wydatki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dministracji                                                                                </w:t>
        <w:tab/>
        <w:t xml:space="preserve">   28 00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4. wydatki związane z realizacją zadań wspólnych realizowa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drodze umów lub porozumień z jednostkami samorząd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erytorialnego                                                                               314 494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W poszczególnych działach i rozdziałach klasyfikacji budżetowej  plan</w:t>
      </w:r>
    </w:p>
    <w:p>
      <w:pPr>
        <w:pStyle w:val="Tekstpodstawowywcity2"/>
        <w:ind w:left="0" w:hanging="0"/>
        <w:rPr/>
      </w:pPr>
      <w:r>
        <w:rPr/>
        <w:t>wydatków budżetu Powiatu Kamieńskiego przedstawia się następująco: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Dział 010 – Rolnictwo i łowiectwo</w:t>
      </w:r>
      <w:r>
        <w:rPr>
          <w:sz w:val="28"/>
        </w:rPr>
        <w:t>.</w:t>
      </w:r>
    </w:p>
    <w:p>
      <w:pPr>
        <w:pStyle w:val="Tekstpodstawowywcity2"/>
        <w:rPr/>
      </w:pPr>
      <w:r>
        <w:rPr/>
        <w:t xml:space="preserve">        </w:t>
      </w:r>
    </w:p>
    <w:p>
      <w:pPr>
        <w:pStyle w:val="Tekstpodstawowywcity2"/>
        <w:rPr/>
      </w:pPr>
      <w:r>
        <w:rPr/>
        <w:tab/>
        <w:t>Plan wydatków działu „Rolnictwo i łowiectwo” w wysokości 104 000 zł to:</w:t>
      </w:r>
    </w:p>
    <w:p>
      <w:pPr>
        <w:pStyle w:val="Tekstpodstawowywcity2"/>
        <w:ind w:left="0" w:hanging="0"/>
        <w:rPr/>
      </w:pPr>
      <w:r>
        <w:rPr/>
        <w:t>Rozdział 01005 – „Prace geodezyjno-urządzeniowe na potrzeby rolnictwa”.</w:t>
      </w:r>
    </w:p>
    <w:p>
      <w:pPr>
        <w:pStyle w:val="Tekstpodstawowywcity2"/>
        <w:ind w:left="708" w:hanging="0"/>
        <w:rPr/>
      </w:pPr>
      <w:r>
        <w:rPr/>
        <w:t>Planowana kwota wydatków w wysokości 65 000 zł dotyczy prac geodezyjnych na rzecz rolnictwa, w tym: podziałów działek, sporządzanie map numerycznych nieruchomości rolnych, dostosowanie ewidencji do nowych standardów.</w:t>
      </w:r>
    </w:p>
    <w:p>
      <w:pPr>
        <w:pStyle w:val="Tekstpodstawowywcity2"/>
        <w:ind w:left="0" w:hanging="0"/>
        <w:rPr/>
      </w:pPr>
      <w:r>
        <w:rPr/>
        <w:t>Rozdział 01095 – „Pozostała działalność”.</w:t>
      </w:r>
    </w:p>
    <w:p>
      <w:pPr>
        <w:pStyle w:val="Tekstpodstawowywcity2"/>
        <w:ind w:left="708" w:hanging="0"/>
        <w:rPr/>
      </w:pPr>
      <w:r>
        <w:rPr/>
        <w:t xml:space="preserve">Plan wydatków w wysokości 39 000 zł to środki należne innym jednostkom samorządu terytorialnego z tytułu użytkowania obwodów łowieckich.  </w:t>
      </w:r>
    </w:p>
    <w:p>
      <w:pPr>
        <w:pStyle w:val="Tekstpodstawowywcity2"/>
        <w:ind w:left="0" w:hanging="0"/>
        <w:rPr/>
      </w:pPr>
      <w:r>
        <w:rPr/>
        <w:t>Plan wydatków działu 010 – „Rolnictwo i łowiectwo” w całości dotyczy wydatków bieżących, bez wynagrodzeń i pochodnych.</w:t>
      </w:r>
    </w:p>
    <w:p>
      <w:pPr>
        <w:pStyle w:val="Tekstpodstawowywcity2"/>
        <w:rPr/>
      </w:pPr>
      <w:r>
        <w:rPr/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600 – Transport i łączność.</w:t>
      </w:r>
    </w:p>
    <w:p>
      <w:pPr>
        <w:pStyle w:val="Tekstpodstawowywcity2"/>
        <w:rPr/>
      </w:pPr>
      <w:r>
        <w:rPr/>
        <w:t xml:space="preserve">       </w:t>
      </w:r>
    </w:p>
    <w:p>
      <w:pPr>
        <w:pStyle w:val="Tekstpodstawowywcity2"/>
        <w:rPr/>
      </w:pPr>
      <w:r>
        <w:rPr/>
        <w:tab/>
        <w:t>Plan wydatków w wysokości 10 972 753 zł dotyczy  rozdziału</w:t>
      </w:r>
    </w:p>
    <w:p>
      <w:pPr>
        <w:pStyle w:val="Tekstpodstawowywcity2"/>
        <w:ind w:left="0" w:hanging="0"/>
        <w:rPr/>
      </w:pPr>
      <w:r>
        <w:rPr/>
        <w:t xml:space="preserve">60014 – „Drogi publiczne powiatowe”. </w:t>
      </w:r>
    </w:p>
    <w:p>
      <w:pPr>
        <w:pStyle w:val="Tekstpodstawowywcity2"/>
        <w:rPr/>
      </w:pPr>
      <w:r>
        <w:rPr/>
        <w:t>Wymieniona kwota obejmuje:</w:t>
      </w:r>
    </w:p>
    <w:p>
      <w:pPr>
        <w:pStyle w:val="Tekstpodstawowywcity2"/>
        <w:numPr>
          <w:ilvl w:val="0"/>
          <w:numId w:val="11"/>
        </w:numPr>
        <w:rPr/>
      </w:pPr>
      <w:r>
        <w:rPr/>
        <w:t>wydatki związane z funkcjonowaniem Zarządu Dróg Powiatowych w Kamieniu Pomorskim.</w:t>
      </w:r>
    </w:p>
    <w:p>
      <w:pPr>
        <w:pStyle w:val="Tekstpodstawowywcity2"/>
        <w:ind w:left="708" w:hanging="0"/>
        <w:rPr/>
      </w:pPr>
      <w:r>
        <w:rPr/>
        <w:t>Planowana kwota 961 640 zł uwzględnia wynagrodzenia i pochodne pracowników Zarządu Dróg Powiatowych w Kamieniu Pomorskim w wysokości  417 650 zł. Pozostałe wydatki stanowią przede wszystkim zakupy usług i materiałów związanych z naprawami i bieżącym utrzymaniem dróg powiatowych. W planie wydatków została również ujęta kwota 20 000 zł na zakup recyklera do remontu dróg.</w:t>
      </w:r>
    </w:p>
    <w:p>
      <w:pPr>
        <w:pStyle w:val="Tekstpodstawowywcity2"/>
        <w:numPr>
          <w:ilvl w:val="0"/>
          <w:numId w:val="11"/>
        </w:numPr>
        <w:rPr/>
      </w:pPr>
      <w:r>
        <w:rPr/>
        <w:t xml:space="preserve">opłaty za wyłączenia z produkcji rolniczej i leśnej gruntów zajętych pod drogi powiatowe –  18 700 zł, </w:t>
      </w:r>
    </w:p>
    <w:p>
      <w:pPr>
        <w:pStyle w:val="Tekstpodstawowywcity2"/>
        <w:numPr>
          <w:ilvl w:val="0"/>
          <w:numId w:val="11"/>
        </w:numPr>
        <w:rPr/>
      </w:pPr>
      <w:r>
        <w:rPr/>
        <w:t>dotacje dla gmin na bieżące utrzymanie dróg powiatowych – 118 125 zł,</w:t>
      </w:r>
    </w:p>
    <w:p>
      <w:pPr>
        <w:pStyle w:val="Tekstpodstawowywcity2"/>
        <w:numPr>
          <w:ilvl w:val="0"/>
          <w:numId w:val="11"/>
        </w:numPr>
        <w:rPr/>
      </w:pPr>
      <w:r>
        <w:rPr/>
        <w:t>wydatki inwestycyjne, w tym:</w:t>
      </w:r>
    </w:p>
    <w:p>
      <w:pPr>
        <w:pStyle w:val="Tekstpodstawowywcity2"/>
        <w:ind w:left="750" w:hanging="0"/>
        <w:rPr/>
      </w:pPr>
      <w:r>
        <w:rPr/>
        <w:t>- środki na realizację projektu pn. „Modernizacja drogi powiatowej 41-</w:t>
      </w:r>
    </w:p>
    <w:p>
      <w:pPr>
        <w:pStyle w:val="Tekstpodstawowywcity2"/>
        <w:ind w:left="750" w:hanging="0"/>
        <w:rPr/>
      </w:pPr>
      <w:r>
        <w:rPr/>
        <w:t>124 (0100Z) Pobierowo-Wrzosowo na odcinku Wrzosowo-Strzeżewo” w wysokości 8 964 288 zł, z czego środki własne  to 1 347 000 zł, środki budżetu państwa – 896 178 zł, oraz wydatki finansowane w ramach Zintegrowanego Programu Operacyjnego Rozwoju Regionalnego to kwota 6 721 110 zł,</w:t>
      </w:r>
    </w:p>
    <w:p>
      <w:pPr>
        <w:pStyle w:val="Tekstpodstawowywcity2"/>
        <w:numPr>
          <w:ilvl w:val="0"/>
          <w:numId w:val="12"/>
        </w:numPr>
        <w:rPr/>
      </w:pPr>
      <w:r>
        <w:rPr/>
        <w:t xml:space="preserve">środki na pozostałe inwestycje drogowe planowane do realizacji w </w:t>
      </w:r>
    </w:p>
    <w:p>
      <w:pPr>
        <w:pStyle w:val="Tekstpodstawowywcity2"/>
        <w:ind w:left="360" w:firstLine="348"/>
        <w:rPr/>
      </w:pPr>
      <w:r>
        <w:rPr/>
        <w:t xml:space="preserve">2006 r. w wysokości 910 000 zł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W ogólnej kwocie wydatków działu 600 – „Transport i łączność”  w wysokości 10 972 753 zł, wynagrodzenia i pochodne stanowią 3,81%, tj. kwotę 417 65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00 – Gospodarka mieszkaniowa.</w:t>
      </w:r>
    </w:p>
    <w:p>
      <w:pPr>
        <w:pStyle w:val="Tekstpodstawowywcity2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kstpodstawowywcity2"/>
        <w:rPr/>
      </w:pPr>
      <w:r>
        <w:rPr/>
        <w:tab/>
        <w:t>Wydatki w wysokości 299 100 zł   dotyczy następujących rozdziałów:</w:t>
      </w:r>
    </w:p>
    <w:p>
      <w:pPr>
        <w:pStyle w:val="Tekstpodstawowywcity2"/>
        <w:ind w:left="0" w:hanging="0"/>
        <w:rPr/>
      </w:pPr>
      <w:r>
        <w:rPr/>
        <w:t xml:space="preserve">Rozdział 70005 - „Gospodarka gruntami i nieruchomościami”. </w:t>
      </w:r>
    </w:p>
    <w:p>
      <w:pPr>
        <w:pStyle w:val="Tekstpodstawowywcity2"/>
        <w:ind w:left="360" w:firstLine="348"/>
        <w:rPr/>
      </w:pPr>
      <w:r>
        <w:rPr/>
        <w:t>Plan wydatków w kwocie 67 100 zł obejmuje:</w:t>
      </w:r>
    </w:p>
    <w:p>
      <w:pPr>
        <w:pStyle w:val="Tekstpodstawowywcity2"/>
        <w:numPr>
          <w:ilvl w:val="0"/>
          <w:numId w:val="17"/>
        </w:numPr>
        <w:rPr/>
      </w:pPr>
      <w:r>
        <w:rPr/>
        <w:t>wydatki finansowane dotacją w wysokości 29 000 zł planowaną do  przekazania Powiatowi Kamieńskiemu na realizację zadań zleconych z zakresu administracji rządowej - dotyczą gospodarki zasobami Skarbu Państwa, w tym podziałów i wycen działek,</w:t>
      </w:r>
    </w:p>
    <w:p>
      <w:pPr>
        <w:pStyle w:val="Tekstpodstawowywcity2"/>
        <w:numPr>
          <w:ilvl w:val="0"/>
          <w:numId w:val="17"/>
        </w:numPr>
        <w:rPr/>
      </w:pPr>
      <w:r>
        <w:rPr/>
        <w:t xml:space="preserve">wydatki finansowane dochodami własnymi w wysokości 38 100 zł  - dotyczą zaplanowanych środków na kwotę 35 000 zł przeznaczonych na podziały, rozgraniczenia i wyceny nieruchomości przewidywanych do sprzedaży, oraz kwotę 3 100 zł związaną z koniecznością zapłaty podatku od nieruchomości i rolnego od posiadanego przez Powiat mienia. </w:t>
      </w:r>
    </w:p>
    <w:p>
      <w:pPr>
        <w:pStyle w:val="Tekstpodstawowywcity2"/>
        <w:ind w:left="0" w:hanging="0"/>
        <w:rPr/>
      </w:pPr>
      <w:r>
        <w:rPr/>
        <w:t>Rozdział 70095 – „Pozostała działalność”.</w:t>
      </w:r>
    </w:p>
    <w:p>
      <w:pPr>
        <w:pStyle w:val="Tekstpodstawowywcity2"/>
        <w:ind w:left="708" w:hanging="0"/>
        <w:rPr/>
      </w:pPr>
      <w:r>
        <w:rPr/>
        <w:t xml:space="preserve">Plan wydatków 232 000 zł związany jest z bieżącym utrzymaniem obiektów stanowiących mienie Powiatu, w których dzierżawione i wynajmowane są pomieszczenia na działalność usługową oraz lokale mieszkalne. Wymieniona kwota obejmuje wydatki bieżące w wysokości 214 000 zł oraz wydatki majątkowe  18 000 zł. 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>W planie wydatków działu 700 – „Gospodarka mieszkaniowa” wynagrodzenia i pochodne wynoszą 64 000 zł, co stanowi 21,40%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10 – Działalność usługowa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wydatków działu w wysokości 253 400 zł obejm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1013 – „Prace geodezyjne i kartograficzne ( nieinwestycyjne)”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Kwota w wysokości 89 000 zł planowana jest na wydatki związane z prowadzeniem i aktualizacją ewidencji gruntów i nieruchomości.</w:t>
      </w:r>
    </w:p>
    <w:p>
      <w:pPr>
        <w:pStyle w:val="Normal"/>
        <w:jc w:val="both"/>
        <w:rPr/>
      </w:pPr>
      <w:r>
        <w:rPr>
          <w:sz w:val="28"/>
        </w:rPr>
        <w:t>Rozdział 71014 – „Opracowania geodezyjne i kartograficzne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n wydatków w wysokości 30 000 zł dotyczy regulacji stanów prawnych nieruchomości nie rolnych Skarbu Państw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1015 – „Nadzór budowlany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ą to wydatki związane z nadzorem budowlanym – utrzymaniem Powiatowego Inspektoratu Nadzoru Budowlanego w Kamieniu Pomorskim. Plan wydatków na 2006 rok wynosi 134 400 zł i w całości dotyczy wydatków bieżąc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wydatków działu 710 – „Działalność usługowa” zawiera wydatki na wynagrodzenia i pochodne w kwocie 119 836 zł, tj. 47,29% wydatków całego dzia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0 – Administracja publiczna.</w:t>
      </w:r>
    </w:p>
    <w:p>
      <w:pPr>
        <w:pStyle w:val="TextBodyInden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Indent"/>
        <w:rPr/>
      </w:pPr>
      <w:r>
        <w:rPr/>
        <w:t>Ogólna kwota planowanych wydatków działu 750 – „Administracja publiczna”  wynosi 4 370 567 zł, w tym:</w:t>
      </w:r>
    </w:p>
    <w:p>
      <w:pPr>
        <w:pStyle w:val="Normal"/>
        <w:rPr>
          <w:sz w:val="28"/>
        </w:rPr>
      </w:pPr>
      <w:r>
        <w:rPr>
          <w:sz w:val="28"/>
        </w:rPr>
        <w:t>Rozdział 75011 – „Urzędy wojewódzkie”.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Kwota w wysokości 217 900 zł obejmuje wydatki związane z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alizacją zadań własnych i zleconych z zakresu administracji rządowej – 190 400 zł. Przeznaczona zostanie na wynagrodzenia pracowników wykonujących m.in. prace z zakresu ewidencji gruntów, obsługę finansowo-księgową  należności Skarbu Państwa, itp. oraz na związane z tym wydatki rzeczowe. Wymienione wydatki finansowane są dotacją z budżetu państwa  w wysokości 92 000 zł i środkami własnymi powiatu w kwocie 98 400 z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alizacją zadań z zakresu administracji rządowej wykonywanych na podstawie porozumień z organami tej administracji – 27 500 zł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Są to wydatki w całości związane z wynagrodzeniem pracownika obsługującego biuro paszportowe,  pochodnymi od tego wynagrodzenia oraz koniecznością opłaty składek PFRON i odpisem na zakładowy fundusz świadczeń socjalnych. </w:t>
      </w:r>
    </w:p>
    <w:p>
      <w:pPr>
        <w:pStyle w:val="Normal"/>
        <w:rPr>
          <w:sz w:val="28"/>
        </w:rPr>
      </w:pPr>
      <w:r>
        <w:rPr>
          <w:sz w:val="28"/>
        </w:rPr>
        <w:t>Rozdział 75019 – „Rady powiatów”.</w:t>
      </w:r>
    </w:p>
    <w:p>
      <w:pPr>
        <w:pStyle w:val="Tekstpodstawowywcity2"/>
        <w:ind w:left="708" w:hanging="0"/>
        <w:rPr/>
      </w:pPr>
      <w:r>
        <w:rPr/>
        <w:t>Wydatki w wysokości 283 710 zł obejmują diety radnych oraz   wynagrodzenie i pochodne osób do obsługi biura rady, jak również związane z tym rozdziałem wydatki rzeczowe.</w:t>
      </w:r>
    </w:p>
    <w:p>
      <w:pPr>
        <w:pStyle w:val="Normal"/>
        <w:rPr>
          <w:sz w:val="28"/>
        </w:rPr>
      </w:pPr>
      <w:r>
        <w:rPr>
          <w:sz w:val="28"/>
        </w:rPr>
        <w:t>Rozdział 75020 -  „Starostwa  powiatowe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nowana kwota w wysokości 3 756 857 zł obejmuje wydatki związane z funkcjonowaniem Starostwa. Przy ich planowaniu uwzględniono wynagrodzenia pracowników, wydatki rzeczowe takie jak: materiały, druki komunikacyjne, tablice rejestarcyjne, wyposażenie, energia, usługi materialne i niematerialne, delegacje, bieżące naprawy i in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W wymienionej kwocie, wydatki na wynagrodzenia i pochodne zaplanowane zostały w wysokości 2 633 657 zł oraz wydatki inwestycyjne 120 000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5045 – „Komisje poborowe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Wydatki w wysokości 14 500 zł wynikają z realizacji zadania zleconego z  zakresu administracji rządowej, polegającego na przeprowadzeniu poboru.</w:t>
      </w:r>
    </w:p>
    <w:p>
      <w:pPr>
        <w:pStyle w:val="Tekstpodstawowywcity2"/>
        <w:ind w:left="708" w:hanging="0"/>
        <w:rPr/>
      </w:pPr>
      <w:r>
        <w:rPr/>
        <w:t>W całości finansowane są z otrzymywanej dotacji celowej z budżetu państwa.</w:t>
      </w:r>
    </w:p>
    <w:p>
      <w:pPr>
        <w:pStyle w:val="Tekstpodstawowywcity2"/>
        <w:ind w:left="0" w:hanging="0"/>
        <w:rPr/>
      </w:pPr>
      <w:r>
        <w:rPr/>
        <w:t>Rozdział 75075 – „Promocja jednostek samorządu terytorialnego”.</w:t>
      </w:r>
    </w:p>
    <w:p>
      <w:pPr>
        <w:pStyle w:val="Tekstpodstawowywcity2"/>
        <w:ind w:left="708" w:hanging="0"/>
        <w:rPr/>
      </w:pPr>
      <w:r>
        <w:rPr/>
        <w:t xml:space="preserve">Planowane wydatki w 2006 roku w wysokości 97 600 zł związane są z promocją Powiatu Kamieńskiego poprzez finansowanie bądź współfinansowanie  imprez kulturalnych, obchodami świąt i uroczystości narodowych, wydatkami na materiały i usługi promocyjne, obsługą strony internetowej i in. </w:t>
      </w:r>
    </w:p>
    <w:p>
      <w:pPr>
        <w:pStyle w:val="TextBody"/>
        <w:rPr/>
      </w:pPr>
      <w:r>
        <w:rPr/>
        <w:t>W wydatkach ogółem działu 750 – Administracja publiczna”, płace i pochodne wynoszą 2 898 117 zł, co stanowi 66,31%  wydatków tego dział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4 – Bezpieczeństwo publiczne i ochrona przeciwpożarowa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kstpodstawowywcity2"/>
        <w:rPr/>
      </w:pPr>
      <w:r>
        <w:rPr/>
        <w:t xml:space="preserve">     </w:t>
      </w:r>
      <w:r>
        <w:rPr/>
        <w:t>Wydatki działu w wysokości 3 409 300 zł dotyczą rozdziału 75411 –</w:t>
      </w:r>
    </w:p>
    <w:p>
      <w:pPr>
        <w:pStyle w:val="Tekstpodstawowywcity2"/>
        <w:ind w:left="0" w:hanging="0"/>
        <w:rPr/>
      </w:pPr>
      <w:r>
        <w:rPr/>
        <w:t>„</w:t>
      </w:r>
      <w:r>
        <w:rPr/>
        <w:t xml:space="preserve">Komendy powiatowe Państwowej Straży Pożarnej”.  </w:t>
      </w:r>
    </w:p>
    <w:p>
      <w:pPr>
        <w:pStyle w:val="Tekstpodstawowywcity2"/>
        <w:ind w:left="0" w:hanging="0"/>
        <w:rPr/>
      </w:pPr>
      <w:r>
        <w:rPr/>
        <w:t>Planowane na 2006 rok wydatki  Komendy Powiatowej Państwowej Straży Pożarnej w Kamieniu Pomorskim obejmują:</w:t>
      </w:r>
    </w:p>
    <w:p>
      <w:pPr>
        <w:pStyle w:val="Tekstpodstawowywcity2"/>
        <w:numPr>
          <w:ilvl w:val="0"/>
          <w:numId w:val="10"/>
        </w:numPr>
        <w:rPr/>
      </w:pPr>
      <w:r>
        <w:rPr/>
        <w:t>wydatki bieżące w  wysokości 3 309 300 zł, w tym wynagrodzenia i pochodne 2 464 674 zł, tj. 72,29% wydatków działu,</w:t>
      </w:r>
    </w:p>
    <w:p>
      <w:pPr>
        <w:pStyle w:val="Tekstpodstawowywcity2"/>
        <w:numPr>
          <w:ilvl w:val="0"/>
          <w:numId w:val="10"/>
        </w:numPr>
        <w:rPr/>
      </w:pPr>
      <w:r>
        <w:rPr/>
        <w:t xml:space="preserve">oraz wydatki inwestycyjne  w wysokości 100 000 zł. </w:t>
      </w:r>
    </w:p>
    <w:p>
      <w:pPr>
        <w:pStyle w:val="Tekstpodstawowywcity2"/>
        <w:rPr/>
      </w:pPr>
      <w:r>
        <w:rPr/>
        <w:t>Jest to zadanie zlecone z zakresu administracji rządowej, na które</w:t>
      </w:r>
    </w:p>
    <w:p>
      <w:pPr>
        <w:pStyle w:val="Tekstpodstawowywcity2"/>
        <w:ind w:left="0" w:hanging="0"/>
        <w:rPr/>
      </w:pPr>
      <w:r>
        <w:rPr/>
        <w:t>przekazywana jest dotacja celowa z Zachodniopomorskiego Urzędu Wojewódzkieg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7 – Obsługa długu publicznego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aplanowane wydatki dotyczą rozdziału 75702 – „Obsługa papier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artościowych, kredytów i pożyczek jednostek samorządu terytorialnego”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Kwota w wysokości 888 633 zł obejmuje planowane do zapłaty w 2006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setki od zaciągniętych kredytów i pożyczek bankowych oraz wyemitowanych obligacji komunal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8 – Różne rozliczenia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/>
        <w:t xml:space="preserve"> </w:t>
      </w:r>
      <w:r>
        <w:rPr>
          <w:i/>
          <w:iCs/>
          <w:sz w:val="28"/>
        </w:rPr>
        <w:t xml:space="preserve"> </w:t>
      </w:r>
      <w:r>
        <w:rPr>
          <w:sz w:val="28"/>
        </w:rPr>
        <w:t>Środki w wysokości 50 000 zł dotyczą rozdziału 75818 – „Rezerwy ogólne i celowe” i obejmują zabezpieczoną w budżecie wymienioną kwotę utworzonej rezerwy ogólnej na wydatki niezaplanowane, niezbędne do poniesienia w roku 2006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01 – Oświata i wychowanie.</w:t>
      </w:r>
    </w:p>
    <w:p>
      <w:pPr>
        <w:pStyle w:val="Tekstpodstawowywcity2"/>
        <w:ind w:left="360" w:firstLine="348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kstpodstawowywcity2"/>
        <w:ind w:left="360" w:firstLine="348"/>
        <w:rPr/>
      </w:pPr>
      <w:r>
        <w:rPr/>
        <w:t xml:space="preserve">Plan wydatków działu 801 – „Oświata i wychowanie” w kwocie </w:t>
      </w:r>
    </w:p>
    <w:p>
      <w:pPr>
        <w:pStyle w:val="Tekstpodstawowywcity2"/>
        <w:ind w:left="0" w:hanging="0"/>
        <w:rPr/>
      </w:pPr>
      <w:r>
        <w:rPr/>
        <w:t>6 681 898 zł, wynikający z realizacji zadań własnych powiatu, finansowany jest subwencją oświatową i dochodami własnymi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Wskazane środki przeznaczone są na:</w:t>
      </w:r>
    </w:p>
    <w:p>
      <w:pPr>
        <w:pStyle w:val="Normal"/>
        <w:rPr>
          <w:sz w:val="28"/>
        </w:rPr>
      </w:pPr>
      <w:r>
        <w:rPr>
          <w:sz w:val="28"/>
        </w:rPr>
        <w:t>Rozdział 80102 – „Szkoły podstawowe specjalne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lan wydatków na 2006 rok wynosi 214 801 zł, w tym wydatki osobowe to 190 389 zł. Wydatki rozdziału dotyczą bieżącego utrzymania szkoły podstawowej funkcjonującej w ramach Specjalnego Ośrodka Szkolno-Wychowawczego w Kamieniu Pomorskim.</w:t>
      </w:r>
    </w:p>
    <w:p>
      <w:pPr>
        <w:pStyle w:val="Normal"/>
        <w:rPr>
          <w:sz w:val="28"/>
        </w:rPr>
      </w:pPr>
      <w:r>
        <w:rPr>
          <w:sz w:val="28"/>
        </w:rPr>
        <w:t>Rozdział 80111 – „Gimnazja specjalne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lan wydatków tego rozdziału, dotyczący finansowania gimnazjum wchodzącego w skład Specjalnego Ośrodka Szkolno-Wychowawczego w Kamieniu Pomorskim, to kwota 399 973 zł, w tym wydatki osobowe – 366 804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20 – „Licea ogólnokształcące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Plan wydatków tego rozdziału obejmuje środki na 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Liceum Ogólnokształcącego w Kamieniu Pomorskim w wysokości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1 124 374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Liceum Ogólnokształcące przy Zespole Szkół Ponadgimnazjalnych w Wolinie w wysokości 192 536 zł,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licea ogólnokształcące niepubliczne – dotacje podmiotowe w wysokości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384 316 zł.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n wydatków rozdziału na 2006 rok wynosi 1 701 226 zł, w tym wydatki na wynagrodzenia i pochodne – 1 162 496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23 – „Licea profilowane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n wydatków w wysokości 652 705 zł dotyczy bieżącego funkcjonowania liceów profilowanych przy Zespole Szkół Ponadgimnazjalnych w Kamieniu Pomorskim i Zespole Szkół Ponadgimnazjalnych w Wolinie. Wydatki na wynagrodzenia i pochodne wynoszą 618 603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30 – „Szkoły zawodowe”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Plan wydatków w wysokości 3 624 771 zł dotyczy bieżącego utrzymania następujących placówek oświat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Zespołu Szkół Ponadgimnazjalnych w Wolinie 1 080 208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Zespołu Szkół Ponadgimnazjalnych w Benicach – 683 260 zł,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3.  Zespołu Szkół Ponadgimnazjalnych w Kamieniu Pomorskim – 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>1 669 231 zł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4.  szkół zawodowych niepublicznych – dotacje podmiotowe dla tego typu  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zkół planowane są w wysokości 192 072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45 – „Komisje egzaminacyjne”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Plan wydatków rozdziału w wysokości 3 000 zł to środki finansowe na pracę komisji egzaminacyjnych do spraw nadawania stopnia awansu zawodowego nauczyciela mianowa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80146 – „Dokształcanie i doskonalenie nauczycieli”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Kwota w wysokości 37 494 zł to wydatki na dofinansowanie doskonalenia zawodowego nauczycieli, w tym organizację systemu doradztwa zawodowego. Obowiązek wyodrębnienia środków w budżecie organu prowadzącego wynika z art. 70 ust. 1 ustawy z dnia 26 stycznia 1982 r. – Karta Nauczyciel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95 – „Pozostała działalność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n wydatków tego rozdziału w wysokości 47 928 zł to środki finansowe na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.   pomoc zdrowotną dla nauczycieli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2. specjalny fundusz nagród dla nauczycieli za ich osiągnięcia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ydaktyczno- wychowawcze.</w:t>
      </w:r>
    </w:p>
    <w:p>
      <w:pPr>
        <w:pStyle w:val="Normal"/>
        <w:jc w:val="both"/>
        <w:rPr/>
      </w:pPr>
      <w:r>
        <w:rPr>
          <w:sz w:val="28"/>
        </w:rPr>
        <w:t xml:space="preserve">Z ogólnej kwoty wydatków działu 801 – „Oświata i wychowanie” w wysokości 6 681 898 zł,  wynagrodzenia i pochodne    to kwota 5 119 878 zł, </w:t>
      </w:r>
      <w:r>
        <w:rPr/>
        <w:t xml:space="preserve">  </w:t>
      </w:r>
      <w:r>
        <w:rPr>
          <w:sz w:val="28"/>
        </w:rPr>
        <w:t xml:space="preserve">co stanowi 76,62% wydatków całego działu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03 – Szkolnictwo wyższe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lan wydatków działu w wysokości 39 480 zł to stypendia wypłacane studentom naszego powiatu w ramach projektu „Zapewnienie równego startu poprzez program stypendialny skierowany do najuboższych studentów Powiatu Kamieńskiego”.  Wymieniona kwota wydatków w całości dotyczy rozdziału 80309 – „Pomoc materialna dla studentów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1 – Ochrona zdrowia.</w:t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Wydatki w wysokości 992 000 zł obejmują rozdział 85156 – „Składki na ubezpieczenia zdrowotne oraz świadczenia dla osób nieobjętych obowiązkiem ubezpieczenia zdrowotnego”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aplanowane środki, finansowane  dotacją z budżetu państwa na realizację zadań z zakresu administracji rządowej, dotyczą składek za bezrobotnych zarejestrowanych w Powiatowym Urzędzie Pracy w Kamieniu Pomorskim bez prawa do zasiłku ora wychowanków w domach dziecka w Lubinie i Wiseł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Dział 852 – Pomoc  społeczna</w:t>
      </w:r>
      <w:r>
        <w:rPr>
          <w:i/>
          <w:iCs/>
          <w:sz w:val="28"/>
        </w:rPr>
        <w:t>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dania z zakresu pomocy społecznej finansowane są z dotacji celowych budżetu państwa  oraz dochodów własnych powiatu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Wydatki w tym dziale przeznaczone są na:</w:t>
      </w:r>
    </w:p>
    <w:p>
      <w:pPr>
        <w:pStyle w:val="Normal"/>
        <w:rPr>
          <w:sz w:val="28"/>
        </w:rPr>
      </w:pPr>
      <w:r>
        <w:rPr>
          <w:sz w:val="28"/>
        </w:rPr>
        <w:t>Rozdział 85201 – „Placówki opiekuńczo-wychowawcze”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Plan wydatków w wysokości 2 233 964 zł obejmuje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środki na bieżące utrzymanie Domu Dziecka w Wisełce  - 1 205 568 zł   </w:t>
      </w:r>
    </w:p>
    <w:p>
      <w:pPr>
        <w:pStyle w:val="Normal"/>
        <w:ind w:left="708" w:firstLine="360"/>
        <w:rPr>
          <w:sz w:val="28"/>
        </w:rPr>
      </w:pPr>
      <w:r>
        <w:rPr>
          <w:sz w:val="28"/>
        </w:rPr>
        <w:t>oraz Domu Dziecka Lubinie – 740 488 zł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dotacje dla powiatów, na terenie których w placówkach opiekuńczo-wychowawczych przebywają dzieci z Powiatu Kamieńskiego –  </w:t>
      </w:r>
    </w:p>
    <w:p>
      <w:pPr>
        <w:pStyle w:val="Normal"/>
        <w:ind w:left="708" w:firstLine="360"/>
        <w:rPr>
          <w:sz w:val="28"/>
        </w:rPr>
      </w:pPr>
      <w:r>
        <w:rPr>
          <w:sz w:val="28"/>
        </w:rPr>
        <w:t>122 572 zł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środki na usamodzielnienia dla osób opuszczających placówki opiekuńczo-wychowawcze oraz na kontynuowanie nauki przez wychowanków domów dziecka– 165 336 zł.</w:t>
      </w:r>
    </w:p>
    <w:p>
      <w:pPr>
        <w:pStyle w:val="Normal"/>
        <w:rPr>
          <w:sz w:val="28"/>
        </w:rPr>
      </w:pPr>
      <w:r>
        <w:rPr>
          <w:sz w:val="28"/>
        </w:rPr>
        <w:t>Rozdział 85202 – „Domy pomocy społecznej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Plan wydatków w wysokości 1 765 591 zł to środki na działalność Domu Pomocy Społecznej w Śniatowie. W planie uwzględniono realizację programu naprawczego, którego zakończenie przewidziano do końca 2006 roku, w tym zmniejszenie ilości mieszkańców do 86 osób oraz budowę dwóch pomieszczeń sanitarnych. </w:t>
      </w:r>
    </w:p>
    <w:p>
      <w:pPr>
        <w:pStyle w:val="Normal"/>
        <w:rPr>
          <w:sz w:val="28"/>
        </w:rPr>
      </w:pPr>
      <w:r>
        <w:rPr>
          <w:sz w:val="28"/>
        </w:rPr>
        <w:t>Rozdział 85204 – „Rodziny zastępcze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Plan wydatków w wysokości 750 877 zł dotyczy środków na świadczenia wypłacane  bezpośrednio rodzinom zastępczym  687 080 zł oraz dotacji przekazywanych powiatom, na terenie których wychowywane są dzieci pochodzące z Powiatu Kamieńskiego – 63 797 zł. </w:t>
      </w:r>
    </w:p>
    <w:p>
      <w:pPr>
        <w:pStyle w:val="Normal"/>
        <w:rPr>
          <w:sz w:val="28"/>
        </w:rPr>
      </w:pPr>
      <w:r>
        <w:rPr>
          <w:sz w:val="28"/>
        </w:rPr>
        <w:t>Rozdział 85218 – „Powiatowe centra pomocy rodzinie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Plan wydatków w wysokości  207 949 zł to środki na bieżące utrzymanie  Powiatowego Centrum Pomocy Rodzinie w Kamieniu Pomorskim. </w:t>
      </w:r>
    </w:p>
    <w:p>
      <w:pPr>
        <w:pStyle w:val="Normal"/>
        <w:rPr>
          <w:sz w:val="28"/>
        </w:rPr>
      </w:pPr>
      <w:r>
        <w:rPr>
          <w:sz w:val="28"/>
        </w:rPr>
        <w:t>Rozdział 85233 – „Dokształcanie i doskonalenie nauczycieli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lanowane wydatki w wysokości 1 000 zł to środki zabezpieczone w budżecie Powiatu Kamieńskiego na dofinansowanie doskonalenia zawodowego nauczycieli zatrudnionych w placówkach opiekuńczo-wychowawczych.</w:t>
      </w:r>
    </w:p>
    <w:p>
      <w:pPr>
        <w:pStyle w:val="Normal"/>
        <w:rPr>
          <w:sz w:val="28"/>
        </w:rPr>
      </w:pPr>
      <w:r>
        <w:rPr>
          <w:sz w:val="28"/>
        </w:rPr>
        <w:t>Rozdział 85295 – „ Pozostała działalność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Są to środki z przeznaczeniem na specjalny fundusz nagród oraz pomoc zdrowotną dla nauczycieli zatrudnionych w domach dziecka w Lubinie i Wisełce. Wydatki na ten cel zaplanowane zostały w wysokości 1 000 zł.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Ogółem kwota wydatków działu 852 – „Pomoc społeczna” to 4 960 381 zł</w:t>
      </w:r>
    </w:p>
    <w:p>
      <w:pPr>
        <w:pStyle w:val="Normal"/>
        <w:rPr>
          <w:sz w:val="28"/>
        </w:rPr>
      </w:pPr>
      <w:r>
        <w:rPr>
          <w:sz w:val="28"/>
        </w:rPr>
        <w:t xml:space="preserve">w tym wynagrodzenia i pochodne wynoszą 2 579 663 zł, co stanowi 52,01% wydatków tego działu.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3 – Pozostałe zadania w zakresie polityki społecznej.</w:t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  <w:t>W dziale tym realizowane są wydatki na:</w:t>
      </w:r>
    </w:p>
    <w:p>
      <w:pPr>
        <w:pStyle w:val="Normal"/>
        <w:rPr>
          <w:sz w:val="28"/>
        </w:rPr>
      </w:pPr>
      <w:r>
        <w:rPr>
          <w:sz w:val="28"/>
        </w:rPr>
        <w:t>Rozdział 85321 – „Zespoły do spraw orzekania o niepełnosprawności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Kwota w wysokości 44 000 zł to planowane środki na finansowanie komisji   orzekającej o niepełnosprawności. Zadanie to jest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realizowane w ramach porozumienia przez Powiat Gryficki. </w:t>
      </w:r>
    </w:p>
    <w:p>
      <w:pPr>
        <w:pStyle w:val="Normal"/>
        <w:rPr>
          <w:sz w:val="28"/>
        </w:rPr>
      </w:pPr>
      <w:r>
        <w:rPr>
          <w:sz w:val="28"/>
        </w:rPr>
        <w:t>Rozdział 85333 – „Powiatowe urzędy pracy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lanowane wydatki związane są z funkcjonowaniem Powiatowego Urzędu Pracy w Kamieniu Pomorskim. Kwota w wysokości 721 200 zł w całości dotyczy bieżącego utrzymania jednostki.</w:t>
      </w:r>
    </w:p>
    <w:p>
      <w:pPr>
        <w:pStyle w:val="Normal"/>
        <w:ind w:left="75" w:first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5" w:hanging="0"/>
        <w:rPr/>
      </w:pPr>
      <w:r>
        <w:rPr>
          <w:sz w:val="28"/>
        </w:rPr>
        <w:t xml:space="preserve">     </w:t>
      </w:r>
      <w:r>
        <w:rPr>
          <w:sz w:val="28"/>
        </w:rPr>
        <w:t>Z ogólnej kwoty planowanych wydatków działu 853 – „Pozostałe zadania w zakresie polityki społecznej” w wysokości 765 200 zł,  wydatki na wynagrodzenia i pochodne wynoszą 655 900 zł, co stanowi 85,72% wydatków całego działu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4 – Edukacyjna opieka wychowawcza.</w:t>
      </w:r>
    </w:p>
    <w:p>
      <w:pPr>
        <w:pStyle w:val="Normal"/>
        <w:ind w:left="75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Kwota w wysokości 3 598 937 zł obejmuje wydatki n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03 – „Specjalne ośrodki szkolno-wychowawcze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n wydatków 325 281 zł to niezbędne środki związane z utrzymaniem internatu Specjalnego Ośrodka Szkolno-Wychowawczego w Kamieniu Pomorski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85406 – „Poradnie psychologiczno-pedagogiczne”.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Środki w wysokości 714 297 zł planuje się przeznaczyć na utrzymanie jednostek pomocniczych szkolnictwa, tj. poradni psychologiczno-pedagogicznych w Kamieniu Pomorskim i Woli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0 – „Internaty i bursy szkolne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n wydatków na 2006 rok w wysokości 369 518 zł dotyczy środków na utrzymanie internatów przy zespołach szkół ponadgimnazjalnych w Kamieniu Pomorskim, Wolinie i w Benicach. Cała kwota związana jest z bieżącym funkcjonowaniem tych placów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1 – „Domy wczasów dziecięcych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lan wydatków w wysokości 742 633 zł dotyczy bieżącego utrzymania i funkcjonowania  Domu Wczasów Dziecięcych w Międzyzdroj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5 – „Pomoc materialna dla uczniów”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Plan wydatków  w wysokości 344 520 zł to stypendia wypłacane uczniom  naszych szkół licealnych i ponadgimnazjalnych w ramach projektu „Wyrównywanie szans edukacyjnych poprzez stypendia dla najuboższych uczniów szkół ponadgimnazjalnych Powiatu Kamieńskiego”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9 – „Ośrodki rewalidacyjno-wychowawcze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Na 2006 rok dotacje na finansowanie zadań zleconych stowarzyszeniom -  Stowarzyszenia na Rzecz Osób z Upośledzeniem Umysłowym – Koło w Kamieniu Pomorskim i w Wolinie zaplanowane zostały w wysokości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1 094 424 zł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Wymienione ośrodki umożliwiają realizację obowiązku szkolnego przebywającym tu dzieciom i młodzieży.</w:t>
      </w:r>
    </w:p>
    <w:p>
      <w:pPr>
        <w:pStyle w:val="Normal"/>
        <w:jc w:val="both"/>
        <w:rPr/>
      </w:pPr>
      <w:r>
        <w:rPr>
          <w:sz w:val="28"/>
        </w:rPr>
        <w:t>Rozdział 85446 – „Dokształcanie i doskonalenie nauczycieli”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Środki w wysokości 8 264 zł to planowane wydatki na dofinansowanie doskonalenia zawodowego nauczycieli zatrudnionych w poradniach psychologiczno-pedagogicznych w Kamieniu Pomorskim i Wolinie, DWD w Międzyzdrojach, internatach zespołów szkół ponadgimnazjalnych w Wolinie, Benicach i Kamieniu Pomorskim oraz Specjalnego Ośrodka Szkolno-Wychowawczego w Kamieniu Pomorskim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Całość zaplanowanych środków działu 854 – „Edukacyjna opie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chowawcza” w wysokości 3 598 937 zł przeznaczona jest na wydatki bieżące, przy czym kwota 1 513 036 zł to wynagrodzenia i pochodne, co stanowi 42,04% wydatków działu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921 – Kultura i ochrona dziedzictwa narodowego.</w:t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aplanowana kwota 20 000 zł przeznaczona jest n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92116 – „Biblioteki”.   </w:t>
      </w:r>
    </w:p>
    <w:p>
      <w:pPr>
        <w:pStyle w:val="Tekstpodstawowywcity2"/>
        <w:tabs>
          <w:tab w:val="clear" w:pos="708"/>
          <w:tab w:val="left" w:pos="4500" w:leader="none"/>
        </w:tabs>
        <w:ind w:left="0" w:hanging="0"/>
        <w:rPr/>
      </w:pPr>
      <w:r>
        <w:rPr/>
        <w:t xml:space="preserve">          </w:t>
      </w:r>
      <w:r>
        <w:rPr/>
        <w:t xml:space="preserve">W 2006 roku plan wydatków związanych z dofinansowaniem działalności    </w:t>
      </w:r>
    </w:p>
    <w:p>
      <w:pPr>
        <w:pStyle w:val="Tekstpodstawowywcity2"/>
        <w:tabs>
          <w:tab w:val="clear" w:pos="708"/>
          <w:tab w:val="left" w:pos="4500" w:leader="none"/>
        </w:tabs>
        <w:ind w:left="0" w:hanging="0"/>
        <w:jc w:val="left"/>
        <w:rPr/>
      </w:pPr>
      <w:r>
        <w:rPr/>
        <w:t xml:space="preserve">          </w:t>
      </w:r>
      <w:r>
        <w:rPr/>
        <w:t>biblioteki powiatowej wynosi 10 000 zł.</w:t>
      </w:r>
    </w:p>
    <w:p>
      <w:pPr>
        <w:pStyle w:val="Tekstpodstawowywcity2"/>
        <w:tabs>
          <w:tab w:val="clear" w:pos="708"/>
          <w:tab w:val="left" w:pos="4500" w:leader="none"/>
        </w:tabs>
        <w:ind w:left="0" w:hanging="0"/>
        <w:rPr/>
      </w:pPr>
      <w:r>
        <w:rPr/>
        <w:t>Rozdział 92195 – Pozostała działalność”.</w:t>
      </w:r>
    </w:p>
    <w:p>
      <w:pPr>
        <w:pStyle w:val="Tekstpodstawowywcity2"/>
        <w:tabs>
          <w:tab w:val="clear" w:pos="708"/>
          <w:tab w:val="left" w:pos="4500" w:leader="none"/>
        </w:tabs>
        <w:jc w:val="left"/>
        <w:rPr/>
      </w:pPr>
      <w:r>
        <w:rPr/>
        <w:t xml:space="preserve">     </w:t>
      </w:r>
      <w:r>
        <w:rPr/>
        <w:t xml:space="preserve">Plan wydatków dotyczący m.in. dofinansowania imprez kulturalnych,    </w:t>
      </w:r>
    </w:p>
    <w:p>
      <w:pPr>
        <w:pStyle w:val="Tekstpodstawowywcity2"/>
        <w:tabs>
          <w:tab w:val="clear" w:pos="708"/>
          <w:tab w:val="left" w:pos="4500" w:leader="none"/>
        </w:tabs>
        <w:jc w:val="left"/>
        <w:rPr/>
      </w:pPr>
      <w:r>
        <w:rPr/>
        <w:t xml:space="preserve">     </w:t>
      </w:r>
      <w:r>
        <w:rPr/>
        <w:t>zakupu dyplomów i nagród, wynosi 10 000 zł.</w:t>
      </w:r>
    </w:p>
    <w:p>
      <w:pPr>
        <w:pStyle w:val="Normal"/>
        <w:jc w:val="both"/>
        <w:rPr/>
      </w:pPr>
      <w:r>
        <w:rPr>
          <w:sz w:val="28"/>
        </w:rPr>
        <w:t xml:space="preserve">Wydatki działu 921 – „Kultura i ochrona dziedzictwa narodowego” w całości dotyczą wydatków rzeczowych, bez wynagrodzeń i pochodnych. </w:t>
      </w:r>
      <w:r>
        <w:rPr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926 – Kultura fizyczna i sport.</w:t>
      </w:r>
    </w:p>
    <w:p>
      <w:pPr>
        <w:pStyle w:val="Tekstpodstawowywcity2"/>
        <w:tabs>
          <w:tab w:val="clear" w:pos="708"/>
          <w:tab w:val="left" w:pos="4500" w:leader="none"/>
        </w:tabs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kstpodstawowywcity2"/>
        <w:tabs>
          <w:tab w:val="clear" w:pos="708"/>
          <w:tab w:val="left" w:pos="4500" w:leader="none"/>
        </w:tabs>
        <w:rPr/>
      </w:pPr>
      <w:r>
        <w:rPr/>
        <w:t>Środki finansowe w wysokości 20 000 zł zamierza się przeznaczyć na</w:t>
      </w:r>
    </w:p>
    <w:p>
      <w:pPr>
        <w:pStyle w:val="Tekstpodstawowywcity2"/>
        <w:tabs>
          <w:tab w:val="clear" w:pos="708"/>
          <w:tab w:val="left" w:pos="4500" w:leader="none"/>
        </w:tabs>
        <w:ind w:left="0" w:hanging="0"/>
        <w:rPr/>
      </w:pPr>
      <w:r>
        <w:rPr/>
        <w:t>rozdział 92695 – „Pozostała działalność”.</w:t>
      </w:r>
    </w:p>
    <w:p>
      <w:pPr>
        <w:pStyle w:val="Tekstpodstawowywcity2"/>
        <w:tabs>
          <w:tab w:val="clear" w:pos="708"/>
          <w:tab w:val="left" w:pos="4500" w:leader="none"/>
        </w:tabs>
        <w:ind w:left="0" w:hanging="0"/>
        <w:rPr/>
      </w:pPr>
      <w:r>
        <w:rPr/>
        <w:t xml:space="preserve">Wymieniona kwota to środki na dofinansowanie zawodów sportowych, zakup nagród, sportową promocję powiatu, organizację imprez sportowych na terenie Powiatu Kamieńskiego w 2006 r. </w:t>
      </w:r>
    </w:p>
    <w:p>
      <w:pPr>
        <w:pStyle w:val="Heading3"/>
        <w:tabs>
          <w:tab w:val="clear" w:pos="708"/>
          <w:tab w:val="left" w:pos="4500" w:leader="none"/>
        </w:tabs>
        <w:ind w:left="360" w:hanging="0"/>
        <w:jc w:val="both"/>
        <w:rPr/>
      </w:pPr>
      <w:r>
        <w:rPr/>
      </w:r>
    </w:p>
    <w:p>
      <w:pPr>
        <w:pStyle w:val="Heading3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gnozowane wydatki budżetu Powiatu Kamieńskiego na rok 2006</w:t>
      </w:r>
    </w:p>
    <w:p>
      <w:pPr>
        <w:pStyle w:val="Heading3"/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zedstawiają załączniki nr 5, 6, 7, 8, 9 i 10 do uchwały.</w:t>
      </w:r>
    </w:p>
    <w:p>
      <w:pPr>
        <w:pStyle w:val="Heading3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jc w:val="both"/>
        <w:rPr/>
      </w:pPr>
      <w:r>
        <w:rPr/>
        <w:t>GOSPODARKA POZABUDŻETOWA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Gospodarstwa pomocnicze.</w:t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1"/>
          <w:numId w:val="1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Warsztaty Szkolne Zespołu Szkół Ponadgimnazjalych w Kamieniu Pomorskim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>Plan przychodów Warsztatów Szkolnych na 2006 rok wynosi 470 000 zł, w tym planowane wpływy ze sprzedaży wyrobów to 469 900 zł, natomiast odsetki od środków na rachunku bankowym 100 zł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 xml:space="preserve">Wydatki gospodarstwa zaplanowane zostały w wysokości 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 xml:space="preserve">465 000 zł , w tym wydatki osobowe 89 736 zł. 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>Planowany zysk z działalności jednostki wynosi 5 000 zł, z czego 2 500 zł wpłata do budżetu powiatu.</w:t>
      </w:r>
    </w:p>
    <w:p>
      <w:pPr>
        <w:pStyle w:val="Normal"/>
        <w:numPr>
          <w:ilvl w:val="1"/>
          <w:numId w:val="1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Gospodarstwo Pomocnicze przy Domu Pomocy Społecznej w Śniatowie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>Przychody gospodarstwa z tytułu wpływów z usług oraz ze  sprzedaży wyrobów zaplanowane zostały na 2006 rok w wysokości 24 460 zł. Koszty gospodarstwa w tej samej wysokości obejmują wynagrodzenia i pochodne 13 942 zł oraz pozostałe wydatki rzeczowe 10 518 zł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lan przychodów i kosztów gospodarstw pomocniczych jednostek budżetowych Powiatu Kamieńskiego w 2006 roku przedstawia  załącznik nr 11 do uchwały.  </w:t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Fundusze celowe. </w:t>
      </w:r>
    </w:p>
    <w:p>
      <w:pPr>
        <w:pStyle w:val="Normal"/>
        <w:ind w:left="36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Powiatowy Fundusz Ochrony Środowiska i Gospodarki Wodnej.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Stan środków Funduszu na początek roku planowany jest na kwotę 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>118 000 zł. Wpływy Powiatowego Funduszu Ochrony Środowiska i Gospodarki Wodnej w roku 2006 z tytułu należnych dla Powiatu Kamieńskiego odpisów za gospodarcze korzystanie ze środowiska oraz odsetek to kwota 107 800 zł. Wydatki Funduszu na 2006 r. wynoszą 225 000 zł, w tym wydatki bieżące  30 000 zł, natomiast 195 000 zł to wydatki inwestycyjne.  W ramach wydatków inwestycyjnych planuje się wykonanie termomodernizacji czterech obiektów stanowiących mienie powiatu, tj. Liceum Ogólnokształcącego w Kamieniu Pomorskim, szkoły i internatu Zespołu Szkół Ponadgimnazjalnych w Kamieniu Pomorskim oraz budynku Starostwa Powiatowego w Kamieniu Pomorskim.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Realizacja wymienionego projektu będzie możliwa przy zakwalifikowaniu inwestycji do tzw. Norweskiego Mechanizmu Finansowego. Całość projektu to kwota ponad 1 300 000 zł, przy 15-procentowym  udziale własnym w wysokości 195 000 zł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 przychodów i wydatków Powiatowego Funduszu Ochrony Środowiska i Gospodarki Wodnej Powiatu Kamieńskiego w 2006 roku  przedstawia załącznik nr 12 do uchwał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u w:val="single"/>
        </w:rPr>
        <w:t>Powiatowy Fundusz Gospodarki Zasobem Geodezyjnym i Kartograficznym.</w:t>
      </w:r>
    </w:p>
    <w:p>
      <w:pPr>
        <w:pStyle w:val="Normal"/>
        <w:ind w:left="1428" w:hanging="0"/>
        <w:jc w:val="both"/>
        <w:rPr>
          <w:sz w:val="28"/>
        </w:rPr>
      </w:pPr>
      <w:r>
        <w:rPr>
          <w:sz w:val="28"/>
        </w:rPr>
        <w:t>Plan przychodów Funduszu na 2006 r. z tytułu świadczonych usług oraz uzyskanych odsetek bankowych wynosi 660 000 zł. Stan środków na początek roku planowany jest w wysokości 44 000 zł.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Wydatki Powiatowego Funduszu Gospodarki Zasobem Geodezyjnym i Kartograficznym to kwota 690 000 zł i obejmują: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 dotacje na realizację zadań bieżących 550 000 zł,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- przelewy redystrybucyjne ( obowiązkowe odpisy na Wojewódzki i   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Centralny Fundusz Gospodarki Zasobem Geodezyjnym i 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artograficznym w wysokości 132 000 zł,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 zakup usług pozostałych 3 000 zł,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>- zakupy inwestycyjne w wysokości 5 0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przychodów i wydatków Powiatowego Funduszu Gospodarki Zasobem Geodezyjnym i KartograficznymPowiatu Kamieńskiego w 2006 roku przedstawia załącznik nr 13 do uchwały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Finanse Powiatu Kamieńskiego na 2006 rok.</w:t>
      </w:r>
    </w:p>
    <w:p>
      <w:pPr>
        <w:pStyle w:val="TextBodyIndent"/>
        <w:tabs>
          <w:tab w:val="clear" w:pos="708"/>
          <w:tab w:val="left" w:pos="3240" w:leader="none"/>
        </w:tabs>
        <w:jc w:val="both"/>
        <w:rPr/>
      </w:pPr>
      <w:r>
        <w:rPr/>
        <w:t xml:space="preserve">    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</w:t>
      </w:r>
      <w:r>
        <w:rPr/>
        <w:t xml:space="preserve">Przedłożony projekt budżetu na 2006 r. uwzględniający dochody budżetu Powiatu w wysokości 35 425 649 zł, oraz wydatki w kwocie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37 425 649 zł   wykazuje deficyt budżetowy w wysokości 2 000 000 zł.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</w:t>
      </w:r>
      <w:r>
        <w:rPr/>
        <w:t xml:space="preserve">Planowane przychody budżetu Powiatu Kamieńskiego wynoszą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10 152 397 zł, w tym: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1. z tytułu zaciągniętych kredytów i pożyczek   8 721 110 zł,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2. z tytułu nadwyżki środków z lat ubiegłych  1 431 287 zł.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 </w:t>
      </w:r>
      <w:r>
        <w:rPr/>
        <w:t xml:space="preserve">W 2005 roku rozchody budżetu to kwota 8 152 397 zł. Są to spłaty rat pożyczek i kredytów zaciągniętych przez Powiat Kamieński w wysokości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7 652 397 zł oraz wykup obligacji komunalnych w wysokości 500 000 zł.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 xml:space="preserve">           </w:t>
      </w:r>
      <w:r>
        <w:rPr/>
        <w:t xml:space="preserve">Dług Powiatu Kamieńskiego  na koniec 2006 roku wynosi 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12 751 287 zł i obejmuje: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1.  kwotę w wysokości 4 200 000 zł z tytułu wyemitowanych obligacji,</w:t>
      </w:r>
    </w:p>
    <w:p>
      <w:pPr>
        <w:pStyle w:val="Tekstpodstawowywcity2"/>
        <w:tabs>
          <w:tab w:val="clear" w:pos="708"/>
          <w:tab w:val="left" w:pos="3240" w:leader="none"/>
        </w:tabs>
        <w:rPr/>
      </w:pPr>
      <w:r>
        <w:rPr/>
        <w:t>2.  zobowiązania z tytułu zaciągniętych kredytów w wysokości 8 474 000 zł,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3240" w:leader="none"/>
        </w:tabs>
        <w:rPr/>
      </w:pPr>
      <w:r>
        <w:rPr/>
        <w:t xml:space="preserve">zobowiązania z tytułu zaciągniętych pożyczek w wysokości 77 287 zł.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6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33:00Z</dcterms:created>
  <dc:creator>Deszyńska Barbara</dc:creator>
  <dc:description/>
  <dc:language>en-US</dc:language>
  <cp:lastModifiedBy>Deszyńska Barbara</cp:lastModifiedBy>
  <cp:lastPrinted>2005-11-14T14:38:00Z</cp:lastPrinted>
  <dcterms:modified xsi:type="dcterms:W3CDTF">2005-12-29T15:14:00Z</dcterms:modified>
  <cp:revision>86</cp:revision>
  <dc:subject/>
  <dc:title>BUDŻET</dc:title>
</cp:coreProperties>
</file>