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UMOWA  nr </w:t>
      </w:r>
    </w:p>
    <w:p>
      <w:pPr>
        <w:pStyle w:val="Normal"/>
        <w:spacing w:lineRule="auto" w:line="360"/>
        <w:jc w:val="both"/>
        <w:rPr/>
      </w:pPr>
      <w:r>
        <w:rPr/>
        <w:t>Zawarta w dniu ......................... r. w Kamieniu Pomorskim</w:t>
      </w:r>
    </w:p>
    <w:p>
      <w:pPr>
        <w:pStyle w:val="Normal"/>
        <w:spacing w:lineRule="auto" w:line="360"/>
        <w:jc w:val="both"/>
        <w:rPr/>
      </w:pPr>
      <w:r>
        <w:rPr/>
        <w:t>pomiędzy:</w:t>
      </w:r>
    </w:p>
    <w:p>
      <w:pPr>
        <w:pStyle w:val="Normal"/>
        <w:spacing w:lineRule="auto" w:line="360"/>
        <w:jc w:val="both"/>
        <w:rPr/>
      </w:pPr>
      <w:r>
        <w:rPr/>
        <w:t>Powiatem Kamieńskim, z siedzibą w Kamieniu Pomorskim, ul. Wolińska 7b, 72-400 Kamień Pomorski, reprezentowanym przez Zarząd Powiatu w imieniu, którego działają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- Józef Malec – Starosta Kamieński </w:t>
      </w:r>
    </w:p>
    <w:p>
      <w:pPr>
        <w:pStyle w:val="Heading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Marek Matys – Wicestarosta Kamieński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przy udziale Skarbnika – Ewy Tokarzewskiej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Zamawiającym.</w:t>
      </w:r>
    </w:p>
    <w:p>
      <w:pPr>
        <w:pStyle w:val="Normal"/>
        <w:spacing w:lineRule="auto" w:line="360"/>
        <w:jc w:val="both"/>
        <w:rPr/>
      </w:pPr>
      <w:r>
        <w:rPr/>
        <w:t>a firmą: 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Wykonawcą</w:t>
      </w:r>
      <w:r>
        <w:rPr/>
        <w:t>,</w:t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leca, a Wykonawca zobowiązuje się do realizacji przedmiotu umowy, którym jest dostawa i instalacja sprzętu komputerowego do Wydziału Geodezji i Kartografii Starostwa Powiatowego w Kamieniu Pomorskim zgodnie z </w:t>
      </w:r>
      <w:r>
        <w:rPr>
          <w:b/>
          <w:bCs/>
        </w:rPr>
        <w:t>zał nr 1</w:t>
      </w:r>
      <w:r>
        <w:rPr/>
        <w:t xml:space="preserve"> do niniejszej umowy. Dostawa obejmuje dostarczenie sprzętu komputerowego do Zamawiającego i  ich instalację na stanowiskach wskazanych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transportu i instalacji ponosi Wykonaw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dostarczy materiały budowlane fabrycznie nowe, nieużywane i nie obciążone prawami osób trzeci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oświadcza, że dostarczony sprzęt posiada wszystkie parametry określone                   w zapytaniu ofertowym sporząd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a wykonanie przedmiotu umowy Zamawiający zapłaci Wykonawcy wynagrodzenie                   w wysokości </w:t>
      </w:r>
      <w:r>
        <w:rPr>
          <w:b/>
          <w:bCs/>
        </w:rPr>
        <w:t>……………… zł. brutto</w:t>
      </w:r>
      <w:r>
        <w:rPr/>
        <w:t xml:space="preserve"> (słownie zł.: ……………………………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Cena obejmuje podatek VAT wg obowiązującej staw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Cena obejmuje wszystkie należności, związane z wykonaniem umowy, do których poniesienia jest zobowiązany Wykonawca, w tym transport i instalację sprzętu komputerowego, instalacja i oprogramowania biurowego i geodezyjnego – GEO-INFO oraz instalacja i konfiguracja w sieci komputerowej Wydziału Geodezji i Kartografii Starostwa Powiatowego w Kamieniu Pomorski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Strony ustalają płatność wynagrodzenia na podstawie faktury wystawionej przez Wykonawcę po wykonaniu przedmiotu umowy potwierdzonego protokołem przyjęcia                        – przeka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Faktura winna być wystawiona na: Powiat Kamieński, ul. Wolińska 7b, 72-400 Kamień Pomorski, NIP: 986-016-62-5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Faktura płatna będzie w ciągu 21 dni od dostarczenia faktury Zamawiającemu na rachunek Wykonawcy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zobowiązuje się do realizacji przedmiotu umowy, o którym mowa                      w paragrafie 1 w nieprzekraczalnym terminie 30 dni kalendarzowych od dnia podpisania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nie umowy w terminie oznacza dostarczenie i instalację sprzętu komputerowego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Dostawa przedmiotu umowy zrealizowana będzie na koszt i ryzyko Wykonawcy,                        do  Wydziału Geodezji i Kartografii Starostwa Powiatowego w Kamieniu Pomorskim, ul. Wolińska 7B, 72-400 Kamień Pomorski</w:t>
      </w:r>
      <w:r>
        <w:rPr>
          <w:rStyle w:val="StrongEmphasis"/>
          <w:b w:val="false"/>
          <w:bCs w:val="false"/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ponosi odpowiedzialność za utratę, braki w skompletowaniu lub uszkodzenie przedmiotu umowy do czasu odbioru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zapewni takie opakowanie, jakie jest wymagane, by nie dopuścić  do uszkodzenia przedmiotu umowy lub pogorszenia jego jakości w trakcie transportu do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Odbiór przedmiotu umowy zostanie potwierdzony protokołem przyjęcia – przekazania podpisanym przez osoby odpowiedzialne za realizację umowy wymienione w pkt. 7.</w:t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 xml:space="preserve">protokół przyjęcia – przekazania sporządza Zamawiający w dwóch jednobrzmiących      </w:t>
        <w:tab/>
        <w:tab/>
        <w:t>egzemplarzach, po jednym dla każdej ze stro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Nadzór nad realizacją umowy sprawują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a) ze strony Zamawiającego realizację umowy nadzoruje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Pan Ziemowit Krzyżanowski., </w:t>
      </w:r>
      <w:r>
        <w:rPr>
          <w:rFonts w:eastAsia="Times New Roman" w:cs="Times New Roman"/>
          <w:color w:val="000000"/>
          <w:lang w:eastAsia="ar-SA" w:bidi="ar-SA"/>
        </w:rPr>
        <w:t xml:space="preserve"> nr tel. 91 38 23 941</w:t>
      </w:r>
      <w:r>
        <w:rPr/>
        <w:t xml:space="preserve"> który jest jednocześnie upoważniony ze</w:t>
        <w:tab/>
        <w:tab/>
        <w:t xml:space="preserve">strony </w:t>
        <w:tab/>
        <w:t>Zamawiającego do podpisania protokołu przyjęcia – przekazania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b) ze strony Wykonawcy realizację umowy nadzoruje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……………………………………, który jest jednocześnie upoważniony ze strony </w:t>
        <w:tab/>
        <w:tab/>
        <w:t>Wykonawcy do podpisania protokołu przyjęcia – przekazani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ykonawca nie może bez zgody Zamawiającego przenieść wierzytelności na osobę trzecią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Wykonawca zapłaci Zamawiającemu karę umowną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a) w wysokości 10% wartości umowy brutto, gdy Zamawiający odstąpi od tej umowy </w:t>
        <w:tab/>
        <w:tab/>
        <w:tab/>
        <w:t>z powodu okoliczności za które odpowiada Wykonawc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b) za zwłokę w zakończeniu prac objętych przedmiotem umowy w stosunku do terminu </w:t>
        <w:tab/>
        <w:tab/>
        <w:tab/>
        <w:t xml:space="preserve">wyznaczonego w § 3 umowy, w wysokości 0,5% wynagrodzenia brutto określonego                  </w:t>
        <w:tab/>
        <w:tab/>
        <w:t>w § 2 niniejszej umowy, za każdy dzień 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Zamawiający zastrzega sobie prawo dochodzenia odszkodowania uzupełniającego przewyższającego wysokość zastrzeżonych kar umownych – na zasadach ogólnych prawa cywilnego zgodnie z art. 471 Kodeksu cywilnego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konawca odpowiada za wady fizyczne i prawne ujawnione w dostarczonym przedmiocie umowy, ponosi z tego tytułu wszelkie zobowiązania opisane w niniejszej umowie. Jest odpowiedzialny względem Zamawiającego, jeżeli dostarczone wyroby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a) stanowią własność osoby trzeciej, albo są obciążone prawem osób trzeci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b) mają wadę zmniejszającą ich wartość lub użyteczność wynikającą z ich przeznaczenia, </w:t>
        <w:tab/>
        <w:tab/>
        <w:t xml:space="preserve">nie mają właściwości wymaganych przez Zamawiającego, albo dostarczono je w stanie </w:t>
        <w:tab/>
        <w:tab/>
        <w:tab/>
        <w:t>niezupełn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 wadzie fizycznej przedmiotu niniejszej umowy Zamawiający zawiadamia Wykonawcę bezpośrednio. Formę zawiadomienia stanowi telefoniczne zgłoszenie pod                                       nr tel. ………………. i potwierdzone „Protokołem reklamacji” wykonanym przez upoważnione osoby ze strony Zamawiającego, przekazanym Wykonawcy w terminie 5 dni od daty ujawnienia wady, w formie pisemnej lub elektronicznej                                                        na adres e-mail: 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konawca jest zobowiązany do usunięcia wad fizycznych w przedmiocie umowy lub do dostarczenia wyrobów wolnych od wad, jeżeli wady te ujawnią się w ciągu okresu określonego w gwaran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Jeżeli w wykonaniu swoich obowiązków Wykonawca dostarczył Zamawiającemu zamiast wadliwego przedmiotu umowy taki sam przedmiot umowy nowy - wolny od wad - termin gwarancji biegnie na nowo od chwili jego dostarczenia. Wymianę przedmiotu umowy Wykonawca dokona na własny koszt nawet, gdy ceny na takie wyroby uległy zmianie od czasu zawarcia umowy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konawca udziela gwarancji na komputery i monitory na okres 36 miesięcy oraz 24 miesięcy na drukarkę i UPS-y,  liczonych od dnia podpisania protokołu przyjęcia-przekaz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konawca gwarantuje, że każdy egzemplarz dostarczonego przedmiotu umowy jest wolny od wad fizycznych oraz posiada cechy zgodne z opisem przedmiotu zamówienia z zapytania ofertow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Utrata roszczeń z tytułu wad fizycznych nie następuje mimo upływu terminu gwarancji, jeżeli Wykonawca wadę zatai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 przypadku stwierdzenia w okresie gwarancji wad fizycznych w dostarczonym  przedmiocie umowy Wykonawca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rozpatrzy „Protokół reklamacji” w ciągu 2 dni roboczych od dnia jego otrzymania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usunie wady w dostarczanym przedmiocie umowy, w którym zostały one ujawnione lub na własny koszt dostarczy je do swojej siedziby w celu ich naprawy, w terminie 3 dni roboczych od dnia rozpatrzenia reklamacji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rzedmiot umowy wolny od wad dostarczy na własny koszt do miejsca, w którym wady zostały ujawnione zachowując termin określony w ppkt. 2)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rzedłuży termin gwarancji o czas, w ciągu którego wskutek wady urządzeń               objętych gwarancją uprawniony z gwarancji nie mógł z nich korzystać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mieni wadliwy przedmiot umowy na nowy w terminie 14 dni licząc od daty otrzymania zgłoszenia, jeżeli nie dokona ich naprawy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dokona stosownych zapisów w karcie gwarancyjnej dotyczących zakresu wykonanych napraw oraz zmiany okresu udzielonej gwarancji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onosi odpowiedzialność z tytułu przypadkowej utraty lub uszkodzenia urządzeń w czasie od przyjęcia ich do naprawy do czasu przekazania sprawnych urządzeń Zamawiającemu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zapłaci Zamawiającemu karę umowną w wysokości 10 % ich ceny ofertowej jeżeli nie wykona zobowiązań wynikających z ppkt. 2 i 5).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konawca powiadomi Zamawiającego o nieprawidłowościach w użytkowaniu dostarczonego przedmiotu umowy oraz utrudnieniach w ich naprawie, jeśli takie występują po stronie Zamawiającego.</w:t>
      </w:r>
    </w:p>
    <w:p>
      <w:pPr>
        <w:pStyle w:val="Normal"/>
        <w:tabs>
          <w:tab w:val="clear" w:pos="709"/>
          <w:tab w:val="left" w:pos="345" w:leader="none"/>
        </w:tabs>
        <w:ind w:left="-15" w:firstLine="15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tabs>
          <w:tab w:val="clear" w:pos="709"/>
          <w:tab w:val="left" w:pos="345" w:leader="none"/>
        </w:tabs>
        <w:ind w:left="-15" w:firstLine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ykonawca jest odpowiedzialny względem Zamawiającego za wszelkie wady prawne przedmiotu umowy, 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 z wprowadzeniem urządzeń do obrotu na terytorium Rzeczypospolitej Polskiej.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Zamawiający zastrzega sobie prawo odstąpienia od umowy z winy Wykonawcy na wypadek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1) wykonania przedmiotu umowy niezgodnie z jej postanowieniami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2) gdy zostanie wszczęte postępowanie upadłościowe lub likwidacyjne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3) gdy zostanie wydany nakaz zajęcia majątku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wypadku Wykonawca może żądać jedynie wynagrodzenia należnego mu z tytułu wykonanej części umowy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sprawach nie unormowanych w niniejszej umowie mają zastosowanie przepisy Kodeksu cywilnego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Żadna ze stron nie będzie pociągana do odpowiedzialności za niedopełnienie zobowiązań wynikających z niniejszej umowy w sytuacji, gdy takie niedopełnienie było spowodowane „siłą wyższą”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Przez „siłę wyższą” rozumie się sytuacje, których strony niniejszej umowy nie mogły przewidzieć ani im przeciwdziałać, a mające wpływ na wykonanie umowy, np. akty terroru, wojny, pożary, powodzie, wichury oraz inne klęski żywiołow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Wykonanie zobowiązań stron niniejszej umowy wydłuży się o okres równy opóźnieniu spowodowanego „siłą wyższą”, pod warunkiem, że w sytuacji gdy opóźnienie przekroczy 21 dni, każda ze stron może wypowiedzieć umowę za pisemnym powiadomieniem drugiej strony z wyprzedzeniem 7 dni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Spory wynikłe z niniejszej umowy, nie rozstrzygnięte polubownie, będzie rozstrzygał sąd właściwy dla siedziby Zamawiającego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Wszelkie zmiany Umowy wymagają zachowania formy pisemnej, pod rygorem nieważnośc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YKONAWCA  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Zał. nr 1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przętu komputerowego: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Komputer Dell Vostro V3668MT i5-7400 8GB 256GB SSD DVDRW 5in1 Intel HD Wi-Fi + BT Win10P 3YNBD – 2szt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Monitor iiyama ProLite XB2481HS-B1 – 2szt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Oprogramowanie biurowe Microsoft Office 2016 dla Użytkowników Domowych i Małych Firm 32/64 Bit PL – 2szt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 </w:t>
      </w:r>
      <w:r>
        <w:rPr>
          <w:rFonts w:eastAsia="Times New Roman" w:cs="Times New Roman"/>
          <w:b/>
          <w:kern w:val="0"/>
          <w:lang w:eastAsia="pl-PL" w:bidi="ar-SA"/>
        </w:rPr>
        <w:t>UPS APC Back BX700U-FR- 2szt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 </w:t>
      </w:r>
      <w:r>
        <w:rPr>
          <w:rFonts w:eastAsia="Times New Roman" w:cs="Times New Roman"/>
          <w:b/>
          <w:kern w:val="0"/>
          <w:lang w:eastAsia="pl-PL" w:bidi="ar-SA"/>
        </w:rPr>
        <w:t>Drukarka Brother HL-L6400DWYJ1- 1szt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5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  <w:p>
    <w:pPr>
      <w:pStyle w:val="Footer"/>
      <w:jc w:val="center"/>
      <w:rPr>
        <w:rFonts w:ascii="Arial" w:hAnsi="Arial" w:cs="Arial"/>
        <w:sz w:val="15"/>
      </w:rPr>
    </w:pPr>
    <w:r>
      <w:rPr>
        <w:rFonts w:cs="Arial" w:ascii="Arial" w:hAnsi="Arial"/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17:00Z</dcterms:created>
  <dc:creator>ziemowit</dc:creator>
  <dc:description/>
  <cp:keywords/>
  <dc:language>en-US</dc:language>
  <cp:lastModifiedBy>Ziemowit Krzyżanowski</cp:lastModifiedBy>
  <cp:lastPrinted>2018-08-20T15:14:00Z</cp:lastPrinted>
  <dcterms:modified xsi:type="dcterms:W3CDTF">2018-08-20T13:14:00Z</dcterms:modified>
  <cp:revision>5</cp:revision>
  <dc:subject/>
  <dc:title/>
</cp:coreProperties>
</file>