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PROJEKT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UMOWA   Nr   Gm. 271.8. 2018.ADC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Skarbem Państ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adres: Starostwo Powiatowe w Kamieniu Pomorski, ul. Wolińska 7b, 72 – 400 Kamień Pomorski</w:t>
      </w:r>
    </w:p>
    <w:p>
      <w:pPr>
        <w:pStyle w:val="Bezodstpw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wanym dalej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2"/>
          <w:szCs w:val="22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  …..............................................................,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Przedmiotem umowy jest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ykonanie operatów szacunkowych określających wysokość rocznej stawki czynszu dzierżawnego dla nieruchomości Skarbu Państwa, na którą składa się działka oznaczona w ewidencji gruntów numere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autoSpaceDE w:val="true"/>
        <w:spacing w:lineRule="auto" w:line="24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192/2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o pow. 1,07 ha,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obr. Zastań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gmina Wolin,  KW nr SZ1K/00027617/8,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eastAsia="ar-SA"/>
        </w:rPr>
        <w:t>192/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 xml:space="preserve"> o pow. 0,05 ha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eastAsia="ar-SA"/>
        </w:rPr>
        <w:t>obr. Zastań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>, gmina Wolin,  KW nr SZ1K/00027616/1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obowiązuje się do wykonania operatów szacunkowych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obowiązuje się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w terminie 14 dni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zobowiązuje si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realizując przedmiot niniejszej umowy zobowiązany jest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Wykonawca może powierzyć podwykonawcom wykonanie części lub całości zamówienia, któr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została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skazana w ofercie. Podwykonawcy i ich personel powinni spełniać wszystkie wymagania stawian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awcy w zakresie odpowiednim do zakresu podzleconych prac. Wykonawca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bierze pełną odpowiedzialność za działania i zaniechania podwykonawców,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własne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W przypadku korzystania przez Wykonawcę z zasobów  podmiotu trzeciego niezbędnych do realizacji zamówienia, jest on zobowiązany do przestawienia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</w:rPr>
        <w:t xml:space="preserve">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74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 wykonanie przedmiotu umowy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trzyma wynagrodzenie w wysokości ….....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zł brut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awidłowo wystawionej faktury wraz z bezusterkowym protokołem odbioru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niedotrzym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terminu wykonania umowy, 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opóźnienia w wykonaniu umowy o więcej niż jeden miesiąc,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astrzega sobie prawo do dochodzenia od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zynności określone w ust. 1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Za te czynności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2"/>
          <w:szCs w:val="22"/>
        </w:rPr>
        <w:t>Wykonawca, w ramach wykonania umowy,  zobowiązany jest do potwierdzenia aktualności wykonanych operatów szacunkowych (art. 156 ust. 4 ugn)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zynność określoną w ust. 3 i 4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Za tą czynność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Cambria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Cambria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zenosi na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go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złamania zakazu określonego w ust.4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Tekstwstpniesformatowany"/>
        <w:ind w:left="34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Odbiorcami Pani/Pana danych osobowych mogą być: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Pani/Pana dane osobowe przechowywane będą do momentu żądania ich usunięcia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autoSpaceDE w:val="false"/>
        <w:spacing w:lineRule="auto" w:line="240" w:before="0" w:after="283"/>
        <w:ind w:left="34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9) podanie danych osobowych jest dobrowolne, jednakże odmowa podania danych może skutkować odmową zawarcia umowy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ĄCY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Calibri" w:cs="Times New Roman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ab/>
        <w:t xml:space="preserve">   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FF0000"/>
      <w:spacing w:val="-1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5:05Z</dcterms:created>
  <dc:creator/>
  <dc:description/>
  <dc:language>en-US</dc:language>
  <cp:lastModifiedBy/>
  <cp:lastPrinted>2018-08-02T09:52:00Z</cp:lastPrinted>
  <dcterms:modified xsi:type="dcterms:W3CDTF">2018-08-02T11:02:40Z</dcterms:modified>
  <cp:revision>2</cp:revision>
  <dc:subject/>
  <dc:title/>
</cp:coreProperties>
</file>