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Or.BK.0041-4/07</w:t>
      </w:r>
    </w:p>
    <w:p>
      <w:pPr>
        <w:pStyle w:val="Heading"/>
        <w:rPr>
          <w:sz w:val="24"/>
        </w:rPr>
      </w:pPr>
      <w:r>
        <w:rPr>
          <w:sz w:val="24"/>
        </w:rPr>
        <w:t>Protokół Nr X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Sesji Rady Powiatu Kamieńskiego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bytej  w dniu 26 kwiet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tarostwie Powiatowym    </w:t>
        <w:br/>
        <w:t>w Kamieniu Pomorskim przy ul. Mieszka I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nowany porządek X Sesji Rady Powiatu w Kamieniu Pomorskim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porządku obrad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rawozdanie Przewodniczącego Zarządu o pracach Zarządu w okresie międzysesyjny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zupełnienia składu Rady (Zofia Paczyńs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zupełnienia składu Rady (Małgorzata Ristow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ybór Członka Zarządu Powiatu Kamieńskieg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głoszenie kandydata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wołanie Komisji Skrutacyjn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zyjęcie Regulaminu wyboru członka Zarządu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zeprowadzenie głosowania taj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djęcie uchwały stwierdzającej wybór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przyjęcia rezygnacji Wiceprzewodniczącego Rady </w:t>
      </w:r>
      <w:r>
        <w:rPr>
          <w:rFonts w:cs="Tahoma" w:ascii="Tahoma" w:hAnsi="Tahoma"/>
          <w:b/>
          <w:bCs/>
          <w:color w:val="000000"/>
          <w:spacing w:val="-4"/>
        </w:rPr>
        <w:t>Powiatu Kamieński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  <w:b/>
          <w:bCs/>
        </w:rPr>
        <w:t xml:space="preserve">w sprawie zmiany Uchwały Nr XXXI/238/2005 Rady Powiatu </w:t>
        <w:br/>
        <w:t>w Kamieniu Pomorskim z dnia 25 listopada 2005 roku</w:t>
      </w:r>
      <w:r>
        <w:rPr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w sprawie zabezpieczenia środków finansowych na inwestycję finansowaną częściowo ze środków Norweskiego Mechanizmu Finansowego </w:t>
        <w:br/>
        <w:t>i Mechanizmu Finansowego Europejskiego Obszaru Gospodarczego planowaną do realizacji w latach 2007 – 2009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  <w:b/>
          <w:bCs/>
        </w:rPr>
        <w:t>w sprawie wyboru Delegata do Stowarzyszenia Gmin Polskich Euroregionu Pomera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odwołania Skarbnika Powiat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Skarbnika Powiat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  <w:b/>
          <w:bCs/>
          <w:szCs w:val="20"/>
        </w:rPr>
        <w:t xml:space="preserve">w sprawie </w:t>
      </w:r>
      <w:r>
        <w:rPr>
          <w:rFonts w:cs="Tahoma" w:ascii="Tahoma" w:hAnsi="Tahoma"/>
          <w:b/>
          <w:bCs/>
        </w:rPr>
        <w:t>rozpatrzenia sprawozdania oraz udzielenia absolutorium Zarządowi Powiatu Kamieńskiego z wykonania budżetu Powiatu Kamieńskiego za 2006 ro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28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wniosków z posiedzeń Komisji Stałych w sprawie sprawozd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28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opinii Regionalnej Izby Obrachunkowej w sprawie sprawozd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28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wniosku Komisji Rewizyjnej w sprawie udzielenia absolutoriu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2880" w:leader="none"/>
        </w:tabs>
        <w:jc w:val="both"/>
        <w:rPr/>
      </w:pPr>
      <w:r>
        <w:rPr>
          <w:rFonts w:cs="Tahoma" w:ascii="Tahoma" w:hAnsi="Tahoma"/>
        </w:rPr>
        <w:t>odczytanie opinii Regionalnej Izby Obrachunkowej w sprawie udzielenia absolutoriu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28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2880" w:leader="none"/>
        </w:tabs>
        <w:jc w:val="both"/>
        <w:rPr/>
      </w:pPr>
      <w:r>
        <w:rPr>
          <w:rFonts w:cs="Tahoma" w:ascii="Tahoma" w:hAnsi="Tahoma"/>
        </w:rPr>
        <w:t>podjęcie uchwały</w:t>
      </w:r>
      <w:r>
        <w:rPr>
          <w:rFonts w:cs="Tahoma" w:ascii="Tahoma" w:hAnsi="Tahoma"/>
          <w:szCs w:val="20"/>
        </w:rPr>
        <w:t xml:space="preserve"> w sprawie </w:t>
      </w:r>
      <w:r>
        <w:rPr>
          <w:rFonts w:cs="Tahoma" w:ascii="Tahoma" w:hAnsi="Tahoma"/>
        </w:rPr>
        <w:t xml:space="preserve">rozpatrzenia sprawozdania oraz udzielenia absolutorium Zarządowi Powiatu Kamieńskiego z wykonania budżetu Powiatu Kamieńskiego </w:t>
        <w:br/>
        <w:t>za 2006 ro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sprawozdania z działalności Komisji Rewizyjnej za 2006 ro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sprawozdań z działalności Komisji Stałych Rady za 2006 rok oraz Planów Pracy Komisji Stałych Rady na 2007 ro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sprawozdania z działalności Powiatowego Centrum Pomocy Rodzinie w Kamieniu Pomorskim za rok 2006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sprawozdania rocznego z wykonania planu finansowego oraz z przebiegu likwidacji SPZZOZ w Kamieniu Pomorskim i SPSP im. Heliodora Święcickiego w Kamieniu Pomor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Przewodniczącego Rady z działalności między sesja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284" w:hanging="0"/>
        <w:jc w:val="both"/>
        <w:rPr/>
      </w:pPr>
      <w:r>
        <w:rPr>
          <w:rFonts w:cs="Tahoma" w:ascii="Tahoma" w:hAnsi="Tahoma"/>
          <w:b/>
          <w:bCs/>
        </w:rPr>
        <w:t>Interpelacje i zapytania rad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zi na interpelacje radnych zgłoszone na ses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900" w:leader="none"/>
          <w:tab w:val="left" w:pos="1080" w:leader="none"/>
        </w:tabs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 i informacj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900" w:leader="none"/>
          <w:tab w:val="left" w:pos="1080" w:leader="none"/>
        </w:tabs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 1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>Przewodniczący Rady, Pan Mariusz Wawrzyński o godzinie 13:00 otworzył X Sesję Rady Powiatu w Kamieniu Pomorskim III Kadencji. Przywitał radnych, zaproszonych gości     oraz przedstawicieli prasy.</w:t>
      </w:r>
    </w:p>
    <w:p>
      <w:pPr>
        <w:pStyle w:val="Tekstpodstawowy2"/>
        <w:rPr/>
      </w:pPr>
      <w:r>
        <w:rPr/>
        <w:t>Oświadczył, że zgodnie z listą obecności w posiedzeniu bierze udział 8 radnych,             w związku z powyższym brak jest ustawowego guorum, przy którym Rada Powiatu może obradować i podejmować prawomocne uchwały, dlatego też nie można kontynuować obrad X Sesji.</w:t>
      </w:r>
    </w:p>
    <w:p>
      <w:pPr>
        <w:pStyle w:val="Tekstpodstawowy2"/>
        <w:rPr/>
      </w:pPr>
      <w:r>
        <w:rPr/>
        <w:t>Lista obecności stanowi załącznik nr 1 d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wodniczący Rady poinformował, że Wojewoda pismem z dnia 25 kwietnia wezwał Radę Powiatu do uzupełnienia składu, jeżeli nie nastąpi to w ciągu 30 dni Wojewoda wyda zarządzenie zastępcze.</w:t>
      </w:r>
    </w:p>
    <w:p>
      <w:pPr>
        <w:pStyle w:val="Tekstpodstawowy2"/>
        <w:rPr/>
      </w:pPr>
      <w:r>
        <w:rPr/>
        <w:t>Powyższe pismo stanowi załącznik Nr 2 do protokołu.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</w:t>
      </w:r>
    </w:p>
    <w:p>
      <w:pPr>
        <w:pStyle w:val="Tekstpodstawowy2"/>
        <w:rPr/>
      </w:pPr>
      <w:r>
        <w:rPr/>
        <w:t>W związku z niemożnością wyczerpania porządku obrad, Przewodniczący Rady, Mariusz Wawrzyński o godz. 13:03 zamknął X Sesję Rady Powiatu Kamieńskiego III Kadencji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Protokołowała</w:t>
      </w:r>
      <w:r>
        <w:rPr>
          <w:b/>
          <w:bCs/>
        </w:rPr>
        <w:tab/>
        <w:tab/>
        <w:tab/>
        <w:tab/>
        <w:t xml:space="preserve">     </w:t>
        <w:tab/>
        <w:tab/>
        <w:t>Przewodniczący Rady</w:t>
      </w:r>
    </w:p>
    <w:p>
      <w:pPr>
        <w:pStyle w:val="Tekstpodstawowy2"/>
        <w:spacing w:lineRule="auto" w:line="360"/>
        <w:rPr/>
      </w:pPr>
      <w:r>
        <w:rPr/>
        <w:t>Beata Kubas</w:t>
        <w:tab/>
        <w:tab/>
        <w:tab/>
        <w:tab/>
        <w:tab/>
        <w:tab/>
        <w:tab/>
        <w:t xml:space="preserve"> </w:t>
      </w:r>
      <w:r>
        <w:rPr>
          <w:b/>
          <w:bCs/>
        </w:rPr>
        <w:t>Mariusz Wawrzyński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05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1"/>
      <w:pStyle w:val="Heading5"/>
      <w:numFmt w:val="upperLetter"/>
      <w:lvlText w:val="%5)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36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ahoma" w:hAnsi="Tahoma" w:cs="Tahoma"/>
      <w:b/>
      <w:bCs/>
      <w:color w:val="FF99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i w:val="false"/>
      <w:sz w:val="20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eastAsia="Times New Roman" w:cs="Tahoma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0"/>
    </w:rPr>
  </w:style>
  <w:style w:type="character" w:styleId="WW8Num44z4">
    <w:name w:val="WW8Num44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Thszara11px">
    <w:name w:val="th_szara_11px"/>
    <w:basedOn w:val="WWDomylnaczcionkaakapitu"/>
    <w:qFormat/>
    <w:rPr/>
  </w:style>
  <w:style w:type="character" w:styleId="WW8Num3z4">
    <w:name w:val="WW8Num3z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right="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ind w:left="0"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right="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suppressAutoHyphens w:val="true"/>
    </w:pPr>
    <w:rPr>
      <w:rFonts w:ascii="Tahoma" w:hAnsi="Tahoma" w:cs="Tahoma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left="0" w:right="0" w:firstLine="708"/>
      <w:jc w:val="both"/>
    </w:pPr>
    <w:rPr>
      <w:sz w:val="26"/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10:00Z</dcterms:created>
  <dc:creator>Starostwo</dc:creator>
  <dc:description/>
  <dc:language>en-US</dc:language>
  <cp:lastModifiedBy>Saletra</cp:lastModifiedBy>
  <cp:lastPrinted>2007-04-26T15:25:00Z</cp:lastPrinted>
  <dcterms:modified xsi:type="dcterms:W3CDTF">2007-04-26T13:37:00Z</dcterms:modified>
  <cp:revision>5</cp:revision>
  <dc:subject/>
  <dc:title>Protokół nr XXIV/2002</dc:title>
</cp:coreProperties>
</file>