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BK.0041-3/07</w:t>
      </w:r>
    </w:p>
    <w:p>
      <w:pPr>
        <w:pStyle w:val="Heading"/>
        <w:rPr>
          <w:sz w:val="24"/>
        </w:rPr>
      </w:pPr>
      <w:r>
        <w:rPr>
          <w:sz w:val="24"/>
        </w:rPr>
        <w:t>Protokół Nr IX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Nadzwyczajnej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bytej  w dniu 19 kwiet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oponowany porządek IX Sesji Nadzwyczajnej Rady Powiatu w Kamieniu Pomorski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Przewodniczącego Zarządu o pracach Zarządu w okresie międzysesyj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zupełnienia składu Rady (Zofia Paczyńsk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zupełnienia składu Rady (Małgorzata Ristow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Przewodniczącego Rady z działalności między sesj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zi na interpelacje radnych zgłoszone na 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left="426" w:hanging="426"/>
        <w:jc w:val="both"/>
        <w:rPr/>
      </w:pPr>
      <w:r>
        <w:rPr>
          <w:rFonts w:cs="Tahoma" w:ascii="Tahoma" w:hAnsi="Tahoma"/>
          <w:b/>
          <w:bCs/>
        </w:rPr>
        <w:t>Wolne wnioski i informac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>Przewodniczący Rady, Pan Mariusz Wawrzyński o godzinie 14:03 otworzył IX Sesję Rady Powiatu w Kamieniu Pomorskim III kadencji. Przywitał radnych, zaproszonych gości     oraz przedstawicieli prasy.</w:t>
      </w:r>
    </w:p>
    <w:p>
      <w:pPr>
        <w:pStyle w:val="Tekstpodstawowy2"/>
        <w:rPr/>
      </w:pPr>
      <w:r>
        <w:rPr/>
        <w:t>Oświadczył, że zgodnie z listą obecności w posiedzeniu bierze udział 8 radnych,             w związku z powyższym brak jest ustawowego guorum, przy którym Rada Powiatu może obradować i podejmować prawomocne uchwały, dlatego też nie można kontynuować obrad IX Sesji.</w:t>
      </w:r>
    </w:p>
    <w:p>
      <w:pPr>
        <w:pStyle w:val="Tekstpodstawowy2"/>
        <w:rPr/>
      </w:pPr>
      <w:r>
        <w:rPr/>
        <w:t>Lista obecności stanowi załącznik nr 1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 poinformował, że skieruje pismo do Wojewody informujące o tym iż grupa Radnych uniemożliwia przeprowadzenie obrad i uzupełnienie składu Rady poprzez swoją nieobecność 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</w:t>
      </w:r>
    </w:p>
    <w:p>
      <w:pPr>
        <w:pStyle w:val="Tekstpodstawowy2"/>
        <w:rPr/>
      </w:pPr>
      <w:r>
        <w:rPr/>
        <w:t>W związku z niemożnością wyczerpania porządku obrad, Przewodniczący Rady, Mariusz Wawrzyński o godz. 14:05 zamknął IX Sesję Nadzwyczjną Rady Powiatu Kamieńskiego III Kaden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Protokołowała</w:t>
      </w:r>
      <w:r>
        <w:rPr>
          <w:b/>
          <w:bCs/>
        </w:rPr>
        <w:tab/>
        <w:tab/>
        <w:tab/>
        <w:tab/>
        <w:t xml:space="preserve">     </w:t>
        <w:tab/>
        <w:tab/>
        <w:t>Przewodniczący Rady</w:t>
      </w:r>
    </w:p>
    <w:p>
      <w:pPr>
        <w:pStyle w:val="Tekstpodstawowy2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05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upperLetter"/>
      <w:lvlText w:val="%5)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i w:val="false"/>
      <w:sz w:val="20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eastAsia="Times New Roman" w:cs="Tahoma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</w:rPr>
  </w:style>
  <w:style w:type="character" w:styleId="WW8Num44z4">
    <w:name w:val="WW8Num44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Thszara11px">
    <w:name w:val="th_szara_11px"/>
    <w:basedOn w:val="WW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right="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ind w:left="0"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left="0" w:right="0"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26:00Z</dcterms:created>
  <dc:creator>Starostwo</dc:creator>
  <dc:description/>
  <dc:language>en-US</dc:language>
  <cp:lastModifiedBy>Saletra</cp:lastModifiedBy>
  <cp:lastPrinted>2007-04-19T11:29:00Z</cp:lastPrinted>
  <dcterms:modified xsi:type="dcterms:W3CDTF">2007-04-26T12:51:00Z</dcterms:modified>
  <cp:revision>4</cp:revision>
  <dc:subject/>
  <dc:title>Protokół nr XXIV/2002</dc:title>
</cp:coreProperties>
</file>