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BUDŻET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2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OWIATU KAMIEŃSKIEGO NA 2005 ROK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Budżet Powiatu Kamieńskiego na rok 2005 opracowano na podstawie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obowiązujących przepisów prawnych, wynikających z ustawy o samorządzie powiatowym i ustawy o finansach publicznych,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wysokości planowanych dochodów powiatu z tytułu udziału we wpływach z podatku dochodowego od osób fizycznych i od osób prawnych oraz innych dochodów własnych,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kalkulacji planowanej na 2005 r. części wyrównawczej subwencji ogólnej  powiatu,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planowanej kwoty części oświatowej subwencji ogólnej dla powiatu na 2005r.,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kalkulacji planowanej na 2005 r.  części równoważącej subwencji ogólnej dla powiatu,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przewidywanych dotacji celowych przekazywanych z budżetu państwa na zadania z zakresu administracji rządowej bieżące i inwestycyjne oraz realizowane na podstawie porozumień i na zadania własne powiatu, 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planów i informacji finansowych uzyskanych od podległych jednostek organizacyjn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Dochody na 2005 r. przyjęto na podstawie informacji przekazanych przez Wojewodę Zachodniopomorskiego pismem FB.1-3010-22a/2004 z dnia 20 października 2004 r. w zakresie wysokości planowanych dotacji celowych  oraz pisma Ministra Finansów  ST4-4820/783/2004 z dnia 13 października 2004 r. określającego wstępne kwoty przyznanych poszczególnych części subwencji ogólnej oraz o planowanej kwocie dochodów powiatu z tytułu udziału we wpływach z podatku dochodowego od osób fizycznych na 2005 r. 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stępne kwoty dotacji celowych dla Powiatu Kamieńskiego na rok przyszły zostały ustalone na podstawie rządowego projektu ustawy budżetowej na 2005 rok, zawierającego m.in. wycinek budżetu Wojewody Zachodniopomorskiego, w którym ujęte zostały ogólne kwoty dotacji celowych na finansowanie ustawowo zleconych zadań z zakresu administracji rządowej i innych zleconych ustawami jednostkom samorządu terytorialnego oraz dotacji na ich zadania własne, a także na zadania realizowane na podstawie porozumień z organami tej administracji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ab/>
        <w:t>Informacja dotycząca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ocznych planowanych kwot poszczególnych części subwencji ogólnej, przyjętych w projekcie ustawy budżetowej na 2005 rok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lanowanej na 2005 rok kwocie dochodów z tytułu udziału we wpływach z podatku dochodowego od osób fizycznych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rzekazana została przez Ministra Finansów zgodnie z art. 33 ust. 1 pkt.1 ustawy z dnia 13 listopada 2003 r. o dochodach jednostek samorządu terytorialnego (Dz.U. Nr 203, poz.1966).</w:t>
      </w:r>
    </w:p>
    <w:p>
      <w:pPr>
        <w:pStyle w:val="Normal"/>
        <w:ind w:left="708" w:hanging="0"/>
        <w:rPr/>
      </w:pPr>
      <w:r>
        <w:rPr>
          <w:sz w:val="28"/>
        </w:rPr>
        <w:t>Na tej podstawie określone zostały planowane kwoty subwencji ogólnej  oraz dochody z udziału w podatku dochodowym od osób fizycznych dla Powiatu Kamieńskiego na 2005 rok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Dochody własne powiatu zostały określone na poziomie zrealizowanych w tym zakresie wielkości w 2004 roku oraz planowanej sprzedaży nieruchomości Powiatu Kamieńskiego w 2005 r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rzedłożony budżet uwzględnia  zmiany w dotychczasowej klasyfikacji dochodów i wydatków budżetowyc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Szacowane dochody budżetu powiatu na rok 2005 pozwalają na finansowanie podstawowych zadań w zakresie bieżącego, niezbędnego i prawidłowego funkcjonowania Starostwa i podległych jednostek oraz wykonanie niezbędnych bieżących remontów i inwestycji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Zakres wydatków budżetowych ograniczony jest obciążeniami związanymi z obsługą finansową dotychczas uruchomionych kredytów i pożyczek oraz obligacji komunalnych , jak również wielkością planowanych dochodów uzależnionych od wskaźników zewnętrznych. 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i/>
          <w:iCs/>
          <w:sz w:val="28"/>
          <w:u w:val="single"/>
        </w:rPr>
        <w:t>Dochody budżetu Powiatu Kamieńskiego na 2005 r</w:t>
      </w:r>
      <w:r>
        <w:rPr>
          <w:b/>
          <w:bCs/>
          <w:sz w:val="28"/>
          <w:u w:val="single"/>
        </w:rPr>
        <w:t>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Rok 2005 to drugi rok obowiązywania zmienionej  ustawy o dochodach jednostek samorządu terytorialnego przyjętej przez Sejm RP w dniu 13 listopada 2003 r. Ustawa ta wprowadziła istotne zmiany w systemie finansowania samorządów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dstawowe zmiany w tym zakresie, kontynuowane w 2005 roku,  dotyczą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większenia udziału w podatkach bezpośrednich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Dochodem własnym powiatu na 2005 rok będą zwiększone udziały we wpływach z podatku dochodowego od osób fizycznych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PIT  </w:t>
        <w:tab/>
        <w:t xml:space="preserve"> z   8,42% w 2004 r. -   do 10,25% od 2005 r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inansowania  zadań własnych powiatu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Od 2005r. ulegają likwidacji niektóre dotacje celowe na zadania, które zostają przekazane jednostkom samorządu terytorialnego do realizacji jako zadania własne i finansowane będą z dochodów własnych powiatu.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Zmiany na 2005 rok dotyczą zadań w zakresie pomocy społecznej.  Od 1 stycznia 2004  roku  powiat nie otrzymywał dotacji z budżetu państwa na: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</w:rPr>
        <w:t>rodziny zastępcze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powiatowe centra pomocy rodzinie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 xml:space="preserve">powiatowe urzędy pracy. </w:t>
      </w:r>
    </w:p>
    <w:p>
      <w:pPr>
        <w:pStyle w:val="Normal"/>
        <w:rPr>
          <w:sz w:val="28"/>
        </w:rPr>
      </w:pPr>
      <w:r>
        <w:rPr>
          <w:sz w:val="28"/>
        </w:rPr>
        <w:t>Natomiast od przyszłego roku nie będzie również dotacji na placówki opiekuńczo-wychowawcze, w tym na finansowanie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domów dziecka w Lubinie i Wisełce,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działalności Towarzystwa Przyjaciół Dzieci,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na wypłatę świadczeń dla osób opuszczających placówki opiekuńczo-wychowawcz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ielkość planowanych dochodów Powiatu Kamieńskiego na 2005 r. wynosi 26 480 274 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Wymieniona kwota obejmuj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Subwencję ogólną dla powiatu w wysokości                      12 267 346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tym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oświatowa                                                                 9 735 510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równoważąca                                                               802 815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wyrównawcza                                                           1 729 021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Dotacje z budżetu państwa na realizację zadań własnych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wiatu w wysokości                                                            1 307 0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 Dotacje z budżetu państwa na zadania bieżące i inwestycyjn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 zakresu administracji rządowej oraz zadania zlecone 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 xml:space="preserve">ustawami realizowane przez powiat w wysokości </w:t>
        <w:tab/>
        <w:t xml:space="preserve">        4 715 9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4. Dotacje celowe na zadania bieżące realizowane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a podstawie porozumień z organami tej administracji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wysokości</w:t>
        <w:tab/>
        <w:tab/>
        <w:tab/>
        <w:tab/>
        <w:tab/>
        <w:tab/>
        <w:tab/>
        <w:tab/>
        <w:t xml:space="preserve">   27 5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5. Dotacje celowe otrzymane z powiatu na podstawie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rozumień między jednostkami samorządu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erytorialnego w wysokości</w:t>
        <w:tab/>
        <w:tab/>
        <w:tab/>
        <w:tab/>
        <w:tab/>
        <w:tab/>
        <w:t xml:space="preserve"> 981 840 zł 6. Dochody własne powiatu w wysokości                                 7 180 688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rognozowane dochody budżetu powiatu na 2005 r. wg działów i rozdziałów klasyfikacji budżetowej przedstawiają się następująco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Dział 010 – Rolnictwo i łowiectwo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iCs/>
          <w:sz w:val="28"/>
        </w:rPr>
      </w:pPr>
      <w:r>
        <w:rPr>
          <w:iCs/>
          <w:sz w:val="28"/>
        </w:rPr>
        <w:t>Planowane dochody działu w wysokości 112 000 zł obejmują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Rozdział 01005 – „Prace geodezyjno-urządzeniowe na potrzeby rolnictwa”.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  <w:t>Są to dotacje celowe na zadania bieżące z zakresu administracji  rządowej oraz inne zadania zlecone w wysokości 73 000</w:t>
        <w:tab/>
        <w:t>zł.</w:t>
      </w:r>
    </w:p>
    <w:p>
      <w:pPr>
        <w:pStyle w:val="Normal"/>
        <w:rPr/>
      </w:pPr>
      <w:r>
        <w:rPr>
          <w:iCs/>
          <w:sz w:val="28"/>
        </w:rPr>
        <w:t>Rozdział 01095 – „Pozostała działalność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ą to dochody z najmu i dzierżawy za obwody łowieckie w wysokości 39 000 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00 – Gospodarka mieszkaniowa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firstLine="348"/>
        <w:rPr>
          <w:iCs/>
          <w:sz w:val="28"/>
        </w:rPr>
      </w:pPr>
      <w:r>
        <w:rPr>
          <w:iCs/>
          <w:sz w:val="28"/>
        </w:rPr>
        <w:t>Dochody w kwocie 1 610 500 zł w całości dotyczą rozdziału 70005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„</w:t>
      </w:r>
      <w:r>
        <w:rPr>
          <w:iCs/>
          <w:sz w:val="28"/>
        </w:rPr>
        <w:t>Gospodarka gruntami i nieruchomościami” i stanowią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1. dochody z najmu i dzierżawy składników majątkowych                               </w:t>
      </w:r>
    </w:p>
    <w:p>
      <w:pPr>
        <w:pStyle w:val="Normal"/>
        <w:ind w:left="6024" w:hanging="0"/>
        <w:rPr>
          <w:iCs/>
          <w:sz w:val="28"/>
        </w:rPr>
      </w:pPr>
      <w:r>
        <w:rPr>
          <w:iCs/>
          <w:sz w:val="28"/>
        </w:rPr>
        <w:t>w wysokości      18 500 zł,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2. wpływy ze sprzedaży składników majątkowych </w:t>
      </w:r>
    </w:p>
    <w:p>
      <w:pPr>
        <w:pStyle w:val="Normal"/>
        <w:ind w:left="4248" w:firstLine="708"/>
        <w:rPr>
          <w:iCs/>
          <w:sz w:val="28"/>
        </w:rPr>
      </w:pPr>
      <w:r>
        <w:rPr>
          <w:iCs/>
          <w:sz w:val="28"/>
        </w:rPr>
        <w:t xml:space="preserve">               </w:t>
      </w:r>
      <w:r>
        <w:rPr>
          <w:iCs/>
          <w:sz w:val="28"/>
        </w:rPr>
        <w:t>w wysokości  1 000 000 zł,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3. dotacje celowe na zadania bieżące z zakresu administracji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    </w:t>
      </w:r>
      <w:r>
        <w:rPr>
          <w:iCs/>
          <w:sz w:val="28"/>
        </w:rPr>
        <w:t>rządowej oraz na zadania zlecone                            w wysokości       30 000 zł,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4. dochody związane z gospodarowaniem mieniem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    </w:t>
      </w:r>
      <w:r>
        <w:rPr>
          <w:iCs/>
          <w:sz w:val="28"/>
        </w:rPr>
        <w:t>Skarbu Państwa</w:t>
        <w:tab/>
        <w:tab/>
        <w:tab/>
        <w:tab/>
        <w:tab/>
        <w:t xml:space="preserve">                w wysokości    562 000 zł.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10 – Działalność usługowa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Dochody działu w wysokości  236 900 zł to dotacje na zadania bieżące z</w:t>
      </w:r>
    </w:p>
    <w:p>
      <w:pPr>
        <w:pStyle w:val="Normal"/>
        <w:rPr>
          <w:sz w:val="28"/>
        </w:rPr>
      </w:pPr>
      <w:r>
        <w:rPr>
          <w:sz w:val="28"/>
        </w:rPr>
        <w:t>zakresu administracji rządowej oraz inne zadania  zlecone ustawami realizowane przez powiat i obejmują:</w:t>
      </w:r>
    </w:p>
    <w:p>
      <w:pPr>
        <w:pStyle w:val="Normal"/>
        <w:rPr>
          <w:sz w:val="28"/>
        </w:rPr>
      </w:pPr>
      <w:r>
        <w:rPr>
          <w:sz w:val="28"/>
        </w:rPr>
        <w:t xml:space="preserve">Rozdział 71013 – „Prace geodezyjne i kartograficzne (nieinwestycyjne)” </w:t>
      </w:r>
    </w:p>
    <w:p>
      <w:pPr>
        <w:pStyle w:val="Normal"/>
        <w:ind w:left="6024" w:hanging="0"/>
        <w:rPr>
          <w:sz w:val="28"/>
        </w:rPr>
      </w:pPr>
      <w:r>
        <w:rPr>
          <w:sz w:val="28"/>
        </w:rPr>
        <w:t xml:space="preserve">  – </w:t>
      </w:r>
      <w:r>
        <w:rPr>
          <w:sz w:val="28"/>
        </w:rPr>
        <w:t>w wysokości 75 000 zł,</w:t>
      </w:r>
    </w:p>
    <w:p>
      <w:pPr>
        <w:pStyle w:val="Normal"/>
        <w:rPr/>
      </w:pPr>
      <w:r>
        <w:rPr>
          <w:sz w:val="28"/>
        </w:rPr>
        <w:t>Rozdział 71014 – „Opracowania geodezyjne i kartograficzne”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w wysokości 30 000 zł,</w:t>
      </w:r>
    </w:p>
    <w:p>
      <w:pPr>
        <w:pStyle w:val="Normal"/>
        <w:rPr>
          <w:sz w:val="28"/>
        </w:rPr>
      </w:pPr>
      <w:r>
        <w:rPr>
          <w:sz w:val="28"/>
        </w:rPr>
        <w:t>Rozdział 71015 – „Nadzór budowlany”                        - w wysokości 131 900 zł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0 – Administracja publiczna.</w:t>
      </w:r>
    </w:p>
    <w:p>
      <w:pPr>
        <w:pStyle w:val="Normal"/>
        <w:ind w:firstLine="36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Planowane dochody w tym dziale ogółem wynoszą 199 500 zł. Wymieniona kwota obejmuje:</w:t>
      </w:r>
    </w:p>
    <w:p>
      <w:pPr>
        <w:pStyle w:val="Normal"/>
        <w:rPr>
          <w:sz w:val="28"/>
        </w:rPr>
      </w:pPr>
      <w:r>
        <w:rPr>
          <w:sz w:val="28"/>
        </w:rPr>
        <w:t>Rozdział 75011 – „Urzędy wojewódzkie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wota planowanych dochodów 117 000 zł to dotacje celowe na zadania zlecone w wysokości 90 000 zł oraz dotacje na zadania realizowane  przez powiat na podstawie porozumień z organami administracji rządowej w wysokości 27 000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Rozdział 75020 – „Starostwa powiatowe”. </w:t>
      </w:r>
    </w:p>
    <w:p>
      <w:pPr>
        <w:pStyle w:val="Normal"/>
        <w:ind w:left="360" w:hanging="0"/>
        <w:rPr/>
      </w:pPr>
      <w:r>
        <w:rPr>
          <w:sz w:val="28"/>
        </w:rPr>
        <w:t xml:space="preserve">Planowane dochody w wysokości 68 000 zł stanowią w całości dochody własne z tytułu m.in.: wpływów z różnych opłat, odsetek i uzyskanych prowizji od sprzedaży znaków skarbowych.  </w:t>
      </w:r>
    </w:p>
    <w:p>
      <w:pPr>
        <w:pStyle w:val="Normal"/>
        <w:rPr>
          <w:sz w:val="28"/>
        </w:rPr>
      </w:pPr>
      <w:r>
        <w:rPr>
          <w:sz w:val="28"/>
        </w:rPr>
        <w:t>Rozdział 75045 – „Komisje poborowe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ą to dotacje z budżetu państwa na zadania zlecone ustawami realizowane przez powiat w wysokości 14 000 zł oraz na zadania bieżące realizowane na podstawie porozumień z organami tej administracji  w wysokości 500 zł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2 – Obrona narodow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Planowana kwota dochodów w wysokości 1 000 zł dotyczy rozdziału 75212 – „Pozostałe wydatki obronne” i obejmuje dotacje celowe na zadania zlecon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4 – Bezpieczeństwo publiczne i ochrona przeciwpożarowa.</w:t>
      </w:r>
    </w:p>
    <w:p>
      <w:pPr>
        <w:pStyle w:val="Normal"/>
        <w:ind w:left="360" w:firstLine="348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Dochody działu w kwocie 3 355 000 zł  stanowią dotacje z budżetu państwa i w całości dotyczą rozdziału 75411 – „Komendy powiatowe Państwowej Straży Pożarnej”. Wymieniona kwota obejmuje 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dotacje na zadania bieżące z zakresu administracji </w:t>
      </w:r>
    </w:p>
    <w:p>
      <w:pPr>
        <w:pStyle w:val="Normal"/>
        <w:ind w:left="708" w:firstLine="360"/>
        <w:rPr>
          <w:sz w:val="28"/>
        </w:rPr>
      </w:pPr>
      <w:r>
        <w:rPr>
          <w:sz w:val="28"/>
        </w:rPr>
        <w:t xml:space="preserve">rządowej oraz inne zadania zlecone  </w:t>
        <w:tab/>
        <w:t xml:space="preserve">      w wysokości 3 255 000 zł,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ab/>
        <w:t xml:space="preserve">2.  dotacje na inwestycje i zakupy inwestycyjne </w:t>
        <w:tab/>
        <w:tab/>
        <w:tab/>
        <w:tab/>
        <w:tab/>
        <w:tab/>
        <w:tab/>
        <w:tab/>
        <w:tab/>
        <w:tab/>
        <w:tab/>
        <w:tab/>
        <w:t xml:space="preserve">     w wysokości     100 000 zł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ział 756 – Dochody od osób prawnych, osób fizycznych i od innych    </w:t>
      </w:r>
    </w:p>
    <w:p>
      <w:pPr>
        <w:pStyle w:val="Normal"/>
        <w:rPr/>
      </w:pPr>
      <w:r>
        <w:rPr>
          <w:i/>
          <w:sz w:val="28"/>
        </w:rPr>
        <w:t xml:space="preserve">                   </w:t>
      </w:r>
      <w:r>
        <w:rPr>
          <w:i/>
          <w:sz w:val="28"/>
          <w:u w:val="single"/>
        </w:rPr>
        <w:t>jednostek nieposiadających osobowości prawnej oraz wydatki</w:t>
      </w:r>
    </w:p>
    <w:p>
      <w:pPr>
        <w:pStyle w:val="Normal"/>
        <w:ind w:left="708" w:hanging="0"/>
        <w:rPr/>
      </w:pPr>
      <w:r>
        <w:rPr>
          <w:i/>
          <w:sz w:val="28"/>
        </w:rPr>
        <w:t xml:space="preserve">         </w:t>
      </w:r>
      <w:r>
        <w:rPr>
          <w:i/>
          <w:sz w:val="28"/>
          <w:u w:val="single"/>
        </w:rPr>
        <w:t>związane z ich poborem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lanowane dochody działu w wysokości 3 978 665 zł obejmują:</w:t>
      </w:r>
    </w:p>
    <w:p>
      <w:pPr>
        <w:pStyle w:val="Normal"/>
        <w:rPr>
          <w:sz w:val="28"/>
        </w:rPr>
      </w:pPr>
      <w:r>
        <w:rPr>
          <w:sz w:val="28"/>
        </w:rPr>
        <w:t xml:space="preserve">Rozdział 75618 – „Wpływy z innych opłat stanowiących dochody jednostek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samorządu terytorialnego na podstawie ustaw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wota dochodów 900 000 zł to planowane w 2005 roku wpływy z opłaty komunikacyjnej.</w:t>
      </w:r>
    </w:p>
    <w:p>
      <w:pPr>
        <w:pStyle w:val="Normal"/>
        <w:rPr>
          <w:sz w:val="28"/>
        </w:rPr>
      </w:pPr>
      <w:r>
        <w:rPr>
          <w:sz w:val="28"/>
        </w:rPr>
        <w:t xml:space="preserve">Rozdział 75622 – „Udziały powiatów w podatkach stanowiących dochó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udżetu państwa”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Planowana kwota dochodów w wysokości 3 078 665 zł dotyczy: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1. udziału powiatu w podatku dochodowym od osób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fizycznych  </w:t>
        <w:tab/>
        <w:tab/>
        <w:t xml:space="preserve">                                                         2 991 751 zł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2. udziału powiatu w podatku dochodowym od osób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prawnych                                           </w:t>
        <w:tab/>
        <w:tab/>
        <w:tab/>
        <w:t xml:space="preserve">            86 914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  <w:u w:val="single"/>
        </w:rPr>
        <w:t>Dział 758 – Różne rozlicz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W dziale tym ujęte są planowane na 2005 r.  kwoty subwencji ogólnej dla Powiatu Kamieńskiego w wysokości 12 267 346 zł i obejmują:</w:t>
      </w:r>
    </w:p>
    <w:p>
      <w:pPr>
        <w:pStyle w:val="Normal"/>
        <w:rPr>
          <w:sz w:val="28"/>
        </w:rPr>
      </w:pPr>
      <w:r>
        <w:rPr>
          <w:sz w:val="28"/>
        </w:rPr>
        <w:t xml:space="preserve">Rozdział 75801 – „Część oświatowa subwencji ogólnej dla jednostek samorząd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erytorialnego”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Określona w projekcie ustawy budżetowej na rok 2005 część oświatowa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subwencji ogólnej , po odjęciu 0,6% rezerwy, podzielona została między wszystkie jednostki samorządu terytorialnego zgodnie z art. 28 ust. 5 ustawy z dnia 13 listopada 2003 roku o dochodach jednostek samorządu terytorialnego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Zakres zadań oświatowych realizowany przez poszczególne jednostki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amorządu terytorialnego, stanowiący podstawę do naliczenia planowanych kwot subwencji oświatowej na 2005 rok, określony został na podstawie wstępnych danych o liczbie uczniów w roku szkolnym 2004/2005 wg stanu na dzień 10 września 2004 roku, danych dotyczących liczby nauczycieli poszczególnych stopni awansu zawodowego  oraz danych statystycznych w odniesieniu do pozostałych elementów formuły algorytmicznej podziału części oświatowej subwencji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Część oświatowa subwencji ogólnej dla powiatu na 2005 ro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nosi 9 735 510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dział 75803 – „Część wyrównawcza subwencji ogólnej dla powiatów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zęść wyrównawcza subwencji ogólnej w wysokości 1 729 021 zł skład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ię z 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 kwoty podstawowej   1 115 934 zł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kwoty uzupełniającej    613 087 zł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Kwotę podstawową części wyrównawczej subwencji ogólne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trzymują powiaty, w których wskaźnik dochodów podatkowych na jednego mieszkańca w powiecie jest mniejszy niż wskaźnik dochodów podatkowych dla wszystkich powiatów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Kwotę uzupełniającą części wyrównawczej subwencji ogólne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otrzymują powiaty, w których wskaźnik bezrobocia w powiecie, jest wyższy   od 1,10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dział 75832 – „Część równoważąca subwencji ogólnej dla powiatów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zęść równoważąca subwencji ogólnej podzielona została pomiędz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jednostki samorządu terytorialnego zgodnie z wydanym rozporządzeniem  Ministra Finansów z dnia 29 września 2004 r. w sprawie sposobu podziału części równoważącej na rok 2005.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Planowana kwota dochodów Powiatu Kamieńskiego w ty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rozdziale wynosi 802 815 zł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01 – Oświata i wychowanie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lanowana kwota dochodów w wysokości 204 850 zł obejm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20 – „Licea ogólnokształcące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wota w wysokości 14 000 zł dotyczy wpływów z tytułu wynajm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mieszczeń w Liceum Ogólnokształcącym w Kamieniu Pomorski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30 –„Szkoły zawodowe”.</w:t>
      </w:r>
    </w:p>
    <w:p>
      <w:pPr>
        <w:pStyle w:val="Normal"/>
        <w:ind w:left="708"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Kwota w wysokości 190 850 zł to planowane dochody szkół ponadgimnazjalnych w Wolinie, Kamieniu Pomorskim i Benicach z tytułu m.in. najmu i dzierżawy pomieszczeń, wpływów z usług oraz sprzedaży warzyw i kwiatów. Są to dochody własne, wypracowane przez wymienione jednostki oświatowe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1 – Ochrona zdrowi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>Dochody w kwocie 863 000 zł to w całości dotacje celowe na zadania zlecone z przeznaczeniem na składki zdrowotne oraz świadczenia dla osób nieobjętych obowiązkiem ubezpieczenia społecznego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Dział 852 – Pomoc  społeczna</w:t>
      </w:r>
      <w:r>
        <w:rPr>
          <w:i/>
          <w:iCs/>
          <w:sz w:val="28"/>
        </w:rPr>
        <w:t>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</w:r>
    </w:p>
    <w:p>
      <w:pPr>
        <w:pStyle w:val="Normal"/>
        <w:ind w:firstLine="705"/>
        <w:jc w:val="both"/>
        <w:rPr>
          <w:iCs/>
          <w:sz w:val="28"/>
        </w:rPr>
      </w:pPr>
      <w:r>
        <w:rPr>
          <w:iCs/>
          <w:sz w:val="28"/>
        </w:rPr>
        <w:t>Planowane dochody działu to kwota 3 094 524 zł obejmują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Rozdział 85201 – „Placówki opiekuńczo-wychowawcze”.</w:t>
      </w:r>
    </w:p>
    <w:p>
      <w:pPr>
        <w:pStyle w:val="Normal"/>
        <w:ind w:left="360" w:hanging="0"/>
        <w:jc w:val="both"/>
        <w:rPr>
          <w:iCs/>
          <w:sz w:val="28"/>
        </w:rPr>
      </w:pPr>
      <w:r>
        <w:rPr>
          <w:iCs/>
          <w:sz w:val="28"/>
        </w:rPr>
        <w:t xml:space="preserve">Od 1 stycznia 2005 roku powiat nie będzie otrzymywać dotacji na placówki opiekuńczo- wychowawcze. Planowane dochody rozdziału w wysokości </w:t>
      </w:r>
    </w:p>
    <w:p>
      <w:pPr>
        <w:pStyle w:val="Normal"/>
        <w:ind w:left="360" w:hanging="0"/>
        <w:jc w:val="both"/>
        <w:rPr>
          <w:iCs/>
          <w:sz w:val="28"/>
        </w:rPr>
      </w:pPr>
      <w:r>
        <w:rPr>
          <w:iCs/>
          <w:sz w:val="28"/>
        </w:rPr>
        <w:t>1 223 920 zł to:</w:t>
      </w:r>
    </w:p>
    <w:p>
      <w:pPr>
        <w:pStyle w:val="Normal"/>
        <w:numPr>
          <w:ilvl w:val="0"/>
          <w:numId w:val="7"/>
        </w:numPr>
        <w:jc w:val="both"/>
        <w:rPr>
          <w:iCs/>
          <w:sz w:val="28"/>
        </w:rPr>
      </w:pPr>
      <w:r>
        <w:rPr>
          <w:iCs/>
          <w:sz w:val="28"/>
        </w:rPr>
        <w:t>wpływy  domów dziecka w Lubinie i Wisełce z tytułu najmu, dzierżaw, różnych opłat i świadczonych usług  -  242 080 zł,</w:t>
      </w:r>
    </w:p>
    <w:p>
      <w:pPr>
        <w:pStyle w:val="Normal"/>
        <w:numPr>
          <w:ilvl w:val="0"/>
          <w:numId w:val="7"/>
        </w:numPr>
        <w:jc w:val="both"/>
        <w:rPr>
          <w:iCs/>
          <w:sz w:val="28"/>
        </w:rPr>
      </w:pPr>
      <w:r>
        <w:rPr>
          <w:iCs/>
          <w:sz w:val="28"/>
        </w:rPr>
        <w:t xml:space="preserve">przewidywane wpływy z powiatów, których dzieci przebywają w naszych domach dziecka – 981 840 zł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Rozdział 85202 – „Domy pomocy społecznej”</w:t>
      </w:r>
    </w:p>
    <w:p>
      <w:pPr>
        <w:pStyle w:val="Normal"/>
        <w:ind w:left="360" w:hanging="0"/>
        <w:jc w:val="both"/>
        <w:rPr>
          <w:iCs/>
          <w:sz w:val="28"/>
        </w:rPr>
      </w:pPr>
      <w:r>
        <w:rPr>
          <w:iCs/>
          <w:sz w:val="28"/>
        </w:rPr>
        <w:t>W ogólnej kwocie planowanych dochodów w wysokości 1 861 604 zł, kwota 554 604 zł stanowi wpływy z najmu oraz odpłatność za pobyty w DPS, natomiast 1 307 000 zł to planowana kwota dotacji z budżetu państwa na zadania własne powiatu.</w:t>
      </w:r>
    </w:p>
    <w:p>
      <w:pPr>
        <w:pStyle w:val="Normal"/>
        <w:jc w:val="both"/>
        <w:rPr/>
      </w:pPr>
      <w:r>
        <w:rPr>
          <w:iCs/>
          <w:sz w:val="28"/>
        </w:rPr>
        <w:t xml:space="preserve">Rozdział 85212 – „Świadczenia rodzinne oraz składki na ubezpieczenia 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emerytalne i rentowe z ubezpieczenia społecznego”.    </w:t>
      </w:r>
    </w:p>
    <w:p>
      <w:pPr>
        <w:pStyle w:val="Normal"/>
        <w:ind w:left="360" w:hanging="0"/>
        <w:jc w:val="both"/>
        <w:rPr>
          <w:iCs/>
          <w:sz w:val="28"/>
        </w:rPr>
      </w:pPr>
      <w:r>
        <w:rPr>
          <w:iCs/>
          <w:sz w:val="28"/>
        </w:rPr>
        <w:t xml:space="preserve">Kwota w wysokości 9 000 zł to dotacje z budżetu państwa na zadania zlecone realizowane przez powiat.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3 – Pozostałe zadania w zakresie polityki społecznej.</w:t>
      </w:r>
    </w:p>
    <w:p>
      <w:pPr>
        <w:pStyle w:val="Normal"/>
        <w:ind w:left="75" w:firstLine="36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5" w:firstLine="360"/>
        <w:rPr>
          <w:iCs/>
          <w:sz w:val="28"/>
        </w:rPr>
      </w:pPr>
      <w:r>
        <w:rPr>
          <w:iCs/>
          <w:sz w:val="28"/>
        </w:rPr>
        <w:t>Plan dochodów w wysokości 58 000zł obejmuje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Rozdział 85321 – „Zespoły do spraw orzekania o niepełnosprawności”.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  <w:t>Są to dotacje celowe w wysokości   44 000 zł na zadania zlecone związane z funkcjonowaniem zespołów  wydających orzeczenia o stopniu niepełnosprawności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Rozdział 85324 – „Państwowy Fundusz Rehabilitacji Osób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     </w:t>
      </w:r>
      <w:r>
        <w:rPr>
          <w:iCs/>
          <w:sz w:val="28"/>
        </w:rPr>
        <w:t>Niepełnosprawnych”.</w:t>
      </w:r>
    </w:p>
    <w:p>
      <w:pPr>
        <w:pStyle w:val="Normal"/>
        <w:ind w:left="708" w:hanging="0"/>
        <w:rPr>
          <w:iCs/>
          <w:sz w:val="28"/>
        </w:rPr>
      </w:pPr>
      <w:r>
        <w:rPr>
          <w:iCs/>
          <w:sz w:val="28"/>
        </w:rPr>
        <w:t xml:space="preserve">Planowane dochody własne w wysokości 14 000 zł  to  2,5% środków PFRON na realizację zadań z zakresu rehabilitacji osób niepełnosprawnych. </w:t>
      </w:r>
    </w:p>
    <w:p>
      <w:pPr>
        <w:pStyle w:val="Normal"/>
        <w:ind w:left="708" w:hanging="0"/>
        <w:rPr>
          <w:iCs/>
          <w:sz w:val="28"/>
        </w:rPr>
      </w:pPr>
      <w:r>
        <w:rPr>
          <w:iCs/>
          <w:sz w:val="28"/>
        </w:rPr>
        <w:t xml:space="preserve"> </w:t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4 – Edukacyjna opieka wychowawcza</w:t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ab/>
        <w:t>Dochody działu w wysokości 498 989 zł obejmują:</w:t>
      </w:r>
    </w:p>
    <w:p>
      <w:pPr>
        <w:pStyle w:val="Normal"/>
        <w:rPr>
          <w:sz w:val="28"/>
        </w:rPr>
      </w:pPr>
      <w:r>
        <w:rPr>
          <w:sz w:val="28"/>
        </w:rPr>
        <w:t>Rozdział 85403 – „Specjalne ośrodki szkolno-wychowawcze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lanowana kwota dochodów w wysokości 16 079 zł to wpływy z tytułu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odpłatności za wyżywienie  wychowanków Specjalnego Ośrodka Szkolno-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ychowawczego w Kamieniu Pomorskim. </w:t>
      </w:r>
    </w:p>
    <w:p>
      <w:pPr>
        <w:pStyle w:val="Normal"/>
        <w:rPr>
          <w:sz w:val="28"/>
        </w:rPr>
      </w:pPr>
      <w:r>
        <w:rPr>
          <w:sz w:val="28"/>
        </w:rPr>
        <w:t>Rozdział 85406 – „Poradnie psychologiczno-pedagogiczne”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Kwota 7 850 zł to planowane w 2005 roku wpływy Poradn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sychologiczno-Pedagogicznej w Wolinie z tytułu najmu i dzierżawy pomieszczeń.</w:t>
      </w:r>
    </w:p>
    <w:p>
      <w:pPr>
        <w:pStyle w:val="Normal"/>
        <w:rPr/>
      </w:pPr>
      <w:r>
        <w:rPr>
          <w:sz w:val="28"/>
        </w:rPr>
        <w:t xml:space="preserve">Rozdział 85410 – „Internaty i bursy szkolne”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lanowane kwota w wysokości 58 000 zł dotyczy dochodów związanych ze świadczeniem usług noclegowych oraz wynajmem pokoi w internatach przy zespołach szkół ponadgimnazjalnych w Wolinie, Kamieniu Pomorskim i Benicach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dział 85411 – „Domy wczasów dziecięcych”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Planowana kwota 417 060 zł to wpływy Domu Wczasów Dziecięcych w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Międzyzdrojach z tytułu odpłatności za pobyty wychowanków w 2005 rok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ognozowane dochody budżetu Powiatu Kamieńskiego na rok 2005</w:t>
      </w:r>
    </w:p>
    <w:p>
      <w:pPr>
        <w:pStyle w:val="Normal"/>
        <w:jc w:val="both"/>
        <w:rPr/>
      </w:pPr>
      <w:r>
        <w:rPr>
          <w:sz w:val="28"/>
        </w:rPr>
        <w:t>przedstawiają załączniki numer 1, 2, 3 i 4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u w:val="single"/>
        </w:rPr>
        <w:t>Wydatki budżetowe Powiatu Kamieńskiego na 2005 r</w:t>
      </w:r>
      <w:r>
        <w:rPr>
          <w:b/>
          <w:bCs/>
          <w:i/>
          <w:iCs/>
          <w:sz w:val="28"/>
        </w:rPr>
        <w:t xml:space="preserve">.      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lanowana kwota wydatków na rok 2005 wynosi 25 937 712 zł,</w:t>
      </w:r>
    </w:p>
    <w:p>
      <w:pPr>
        <w:pStyle w:val="TextBodyIndent"/>
        <w:ind w:left="0" w:hanging="0"/>
        <w:rPr/>
      </w:pPr>
      <w:r>
        <w:rPr/>
        <w:t>w tym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związane z realizacją zadań własnych                                  20 257 831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związane z realizacją zadań z zakresu administracj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ządowej oraz  innych zadań zleconych  ustawami                4 715 900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związane z realizacją zadań z zakresu administracj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rządowej na podstawie porozumień z organami tej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dministracji                                                                                27 500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związane z realizacją zadań wspólnych realizowany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drodze umów lub porozumień z jednostkami samorząd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erytorialnego                                                                            936 481 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/>
        <w:t>W poszczególnych działach i rozdziałach klasyfikacji budżetowej  plan wydatków przedstawia się następująco:</w:t>
      </w:r>
    </w:p>
    <w:p>
      <w:pPr>
        <w:pStyle w:val="Normal"/>
        <w:rPr/>
      </w:pPr>
      <w:r>
        <w:rPr>
          <w:i/>
          <w:iCs/>
          <w:sz w:val="28"/>
          <w:u w:val="single"/>
        </w:rPr>
        <w:t>Dział 010 – Rolnictwo i łowiectwo</w:t>
      </w:r>
      <w:r>
        <w:rPr>
          <w:sz w:val="28"/>
        </w:rPr>
        <w:t>.</w:t>
      </w:r>
    </w:p>
    <w:p>
      <w:pPr>
        <w:pStyle w:val="Tekstpodstawowywcity2"/>
        <w:rPr/>
      </w:pPr>
      <w:r>
        <w:rPr/>
        <w:t xml:space="preserve">        </w:t>
      </w:r>
    </w:p>
    <w:p>
      <w:pPr>
        <w:pStyle w:val="Tekstpodstawowywcity2"/>
        <w:rPr/>
      </w:pPr>
      <w:r>
        <w:rPr/>
        <w:tab/>
        <w:t>Plan wydatków w wysokości 112 000 zł to:</w:t>
      </w:r>
    </w:p>
    <w:p>
      <w:pPr>
        <w:pStyle w:val="Tekstpodstawowywcity2"/>
        <w:ind w:left="0" w:hanging="0"/>
        <w:rPr/>
      </w:pPr>
      <w:r>
        <w:rPr/>
        <w:t>Rozdział 01005 – „Prace geodezyjno-urządzeniowe na potrzeby rolnictwa”.</w:t>
      </w:r>
    </w:p>
    <w:p>
      <w:pPr>
        <w:pStyle w:val="Tekstpodstawowywcity2"/>
        <w:rPr/>
      </w:pPr>
      <w:r>
        <w:rPr/>
        <w:t>Planowana kwota wydatków w wysokości 73 000 zł dotyczy prac geodezyjnych na rzecz rolnictwa, w tym: podziałów działek, sporządzanie map numerycznych nieruchomości rolnych, dostosowanie ewidencji do nowych standardów.</w:t>
      </w:r>
    </w:p>
    <w:p>
      <w:pPr>
        <w:pStyle w:val="Tekstpodstawowywcity2"/>
        <w:ind w:left="0" w:hanging="0"/>
        <w:rPr/>
      </w:pPr>
      <w:r>
        <w:rPr/>
        <w:t>Rozdział 01095 – „Pozostała działalność”.</w:t>
      </w:r>
    </w:p>
    <w:p>
      <w:pPr>
        <w:pStyle w:val="Tekstpodstawowywcity2"/>
        <w:rPr/>
      </w:pPr>
      <w:r>
        <w:rPr/>
        <w:t xml:space="preserve">Plan wydatków w wysokości 39 000 zł to środki należne innym jednostkom samorządu terytorialnego z tytułu użytkowania obwodów łowieckich.  </w:t>
      </w:r>
    </w:p>
    <w:p>
      <w:pPr>
        <w:pStyle w:val="Tekstpodstawowywcity2"/>
        <w:rPr/>
      </w:pPr>
      <w:r>
        <w:rPr/>
        <w:t xml:space="preserve"> 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600 – Transport i łączność.</w:t>
      </w:r>
    </w:p>
    <w:p>
      <w:pPr>
        <w:pStyle w:val="Tekstpodstawowywcity2"/>
        <w:rPr/>
      </w:pPr>
      <w:r>
        <w:rPr/>
        <w:t xml:space="preserve">       </w:t>
      </w:r>
    </w:p>
    <w:p>
      <w:pPr>
        <w:pStyle w:val="Tekstpodstawowywcity2"/>
        <w:rPr/>
      </w:pPr>
      <w:r>
        <w:rPr/>
        <w:tab/>
        <w:t>Plan wydatków w wysokości 1 778 471 zł dotyczy w całości rozdziału</w:t>
      </w:r>
    </w:p>
    <w:p>
      <w:pPr>
        <w:pStyle w:val="Tekstpodstawowywcity2"/>
        <w:ind w:left="0" w:hanging="0"/>
        <w:rPr/>
      </w:pPr>
      <w:r>
        <w:rPr/>
        <w:t xml:space="preserve">60014 – „Drogi publiczne powiatowe”. </w:t>
      </w:r>
    </w:p>
    <w:p>
      <w:pPr>
        <w:pStyle w:val="Tekstpodstawowywcity2"/>
        <w:rPr/>
      </w:pPr>
      <w:r>
        <w:rPr/>
        <w:t>Wymieniona kwota obejmuje:</w:t>
      </w:r>
    </w:p>
    <w:p>
      <w:pPr>
        <w:pStyle w:val="Tekstpodstawowywcity2"/>
        <w:numPr>
          <w:ilvl w:val="0"/>
          <w:numId w:val="9"/>
        </w:numPr>
        <w:rPr/>
      </w:pPr>
      <w:r>
        <w:rPr/>
        <w:t>wydatki związane z funkcjonowanie Zarządu Dróg Powiatowych w Kamieniu Pomorskim.</w:t>
      </w:r>
    </w:p>
    <w:p>
      <w:pPr>
        <w:pStyle w:val="Tekstpodstawowywcity2"/>
        <w:ind w:left="708" w:hanging="0"/>
        <w:rPr/>
      </w:pPr>
      <w:r>
        <w:rPr/>
        <w:t>Planowana kwota 966 490 zł uwzględnia wynagrodzenia i pochodne pracowników Zarządu Dróg Powiatowych w Kamieniu Pomorskim w wysokości  478 500zł. Pozostałe wydatki stanowią przede wszystkim zakupy usług i materiałów związanych z naprawami i bieżącym utrzymaniem dróg powiatowych.</w:t>
      </w:r>
    </w:p>
    <w:p>
      <w:pPr>
        <w:pStyle w:val="Tekstpodstawowywcity2"/>
        <w:numPr>
          <w:ilvl w:val="0"/>
          <w:numId w:val="9"/>
        </w:numPr>
        <w:rPr/>
      </w:pPr>
      <w:r>
        <w:rPr/>
        <w:t>środki na odszkodowania za przejęcie gruntów pod inwestycje drogowe – 100 000 zł,</w:t>
      </w:r>
    </w:p>
    <w:p>
      <w:pPr>
        <w:pStyle w:val="Tekstpodstawowywcity2"/>
        <w:numPr>
          <w:ilvl w:val="0"/>
          <w:numId w:val="9"/>
        </w:numPr>
        <w:rPr/>
      </w:pPr>
      <w:r>
        <w:rPr/>
        <w:t xml:space="preserve">opłaty za wyłączenia terenów leśnych zajętych pod drogi powiatowe –  18 500 zł, </w:t>
      </w:r>
    </w:p>
    <w:p>
      <w:pPr>
        <w:pStyle w:val="Tekstpodstawowywcity2"/>
        <w:numPr>
          <w:ilvl w:val="0"/>
          <w:numId w:val="9"/>
        </w:numPr>
        <w:rPr/>
      </w:pPr>
      <w:r>
        <w:rPr/>
        <w:t>dotacje dla gmin na bieżące utrzymanie dróg powiatowych - 143 481 zł,</w:t>
      </w:r>
    </w:p>
    <w:p>
      <w:pPr>
        <w:pStyle w:val="Tekstpodstawowywcity2"/>
        <w:numPr>
          <w:ilvl w:val="0"/>
          <w:numId w:val="9"/>
        </w:numPr>
        <w:rPr/>
      </w:pPr>
      <w:r>
        <w:rPr/>
        <w:t>środki na realizację projektu pn. „Modernizacja drogi powiatowej 41-124 (0100Z) Pobierowo-Wrzosowo na odcinku Wrzosowo-Strzeżewo” w wysokości 550 000 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ogólnej kwocie wydatków działu w wysokości 1 228 471 zł, wynagrodzenia i pochodne stanowią 39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Dział 700 – Gospodarka mieszkaniowa.</w:t>
      </w:r>
    </w:p>
    <w:p>
      <w:pPr>
        <w:pStyle w:val="Tekstpodstawowywcity2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kstpodstawowywcity2"/>
        <w:rPr/>
      </w:pPr>
      <w:r>
        <w:rPr/>
        <w:tab/>
        <w:t>Wydatki w wysokości 57 200 zł w całości dotyczą rozdziału 70005</w:t>
      </w:r>
    </w:p>
    <w:p>
      <w:pPr>
        <w:pStyle w:val="Tekstpodstawowywcity2"/>
        <w:ind w:left="0" w:hanging="0"/>
        <w:rPr/>
      </w:pPr>
      <w:r>
        <w:rPr/>
        <w:t>„</w:t>
      </w:r>
      <w:r>
        <w:rPr/>
        <w:t xml:space="preserve">Gospodarka gruntami i nieruchomościami”. </w:t>
      </w:r>
    </w:p>
    <w:p>
      <w:pPr>
        <w:pStyle w:val="Tekstpodstawowywcity2"/>
        <w:rPr/>
      </w:pPr>
      <w:r>
        <w:rPr/>
        <w:t>Wydatki w kwocie 30 000zł wynikają z wysokości dotacji przekazanej</w:t>
      </w:r>
    </w:p>
    <w:p>
      <w:pPr>
        <w:pStyle w:val="Tekstpodstawowywcity2"/>
        <w:ind w:left="0" w:hanging="0"/>
        <w:rPr/>
      </w:pPr>
      <w:r>
        <w:rPr/>
        <w:t>Powiatowi Kamieńskiemu na realizację zadań zleconych z zakresu administracji rządowej i dotyczą gospodarki zasobami Skarbu Państwa, w tym podziałów i wycen działek.</w:t>
      </w:r>
    </w:p>
    <w:p>
      <w:pPr>
        <w:pStyle w:val="Tekstpodstawowywcity2"/>
        <w:rPr/>
      </w:pPr>
      <w:r>
        <w:rPr/>
        <w:tab/>
        <w:t>Kwota 27 200 zł dotyczy wydatków związanych z potrzebą podziałów,</w:t>
      </w:r>
    </w:p>
    <w:p>
      <w:pPr>
        <w:pStyle w:val="Tekstpodstawowywcity2"/>
        <w:ind w:left="0" w:hanging="0"/>
        <w:rPr/>
      </w:pPr>
      <w:r>
        <w:rPr/>
        <w:t>rozgraniczeń oraz wycen nieruchomości stanowiących mienie powiatu, przewidywanych do sprzedaży w 2005 roku.</w:t>
      </w:r>
    </w:p>
    <w:p>
      <w:pPr>
        <w:pStyle w:val="Tekstpodstawowywcity2"/>
        <w:rPr/>
      </w:pPr>
      <w:r>
        <w:rPr/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10 – Działalność usługowa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wydatków działu w wysokości 236 900 zł obejm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1013 – „Prace geodezyjne i kartograficzne ( nieinwestycyjne)”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Kwota w wysokości 75 000 zł planowana jest na prowadzenie i aktualizację ewidencji gruntów i nieruchom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1014 – „Opracowania geodezyjne i kartograficzne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wydatków w wysokości 30 000 zł dotyczy regulacji stanów prawnych nieruchomości nie rolnych Skarbu Państw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1015 – „Nadzór budowlany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ą to wydatki związane z nadzorem budowlanym – utrzymaniem Powiatowego Inspektoratu Nadzoru Budowlanego. Plan wydatków na 2005 rok wynosi 131 900 zł, w tym wynagrodzenia i pochodne  - 118 800 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0 – Administracja publiczna.</w:t>
      </w:r>
    </w:p>
    <w:p>
      <w:pPr>
        <w:pStyle w:val="TextBodyInden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Indent"/>
        <w:rPr/>
      </w:pPr>
      <w:r>
        <w:rPr/>
        <w:t>Ogólna kwota planowanych wydatków działu wynosi 3 178 172 zł, w tym:</w:t>
      </w:r>
    </w:p>
    <w:p>
      <w:pPr>
        <w:pStyle w:val="Normal"/>
        <w:rPr>
          <w:sz w:val="28"/>
        </w:rPr>
      </w:pPr>
      <w:r>
        <w:rPr>
          <w:sz w:val="28"/>
        </w:rPr>
        <w:t>Rozdział 75011 – „Urzędy wojewódzkie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Kwota w wysokości 203 427 zł obejmuje wydatki związane z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ealizacją zadań własnych i zleconych z zakresu administracji rządowej – 176 427 zł. Przeznaczona zostanie na wynagrodzenia pracowników wykonujących m.in. prace z zakresu ewidencji gruntów , obsługi finansowo-księgowej należności Skarbu Państwa, itp. oraz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na wydatki rzeczowe. Kwota ta jest finansowana dotacją w wysokości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90 000zł i środkami własnymi powiatu w kwocie 86 427 zł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ealizacją zadań z zakresu administracji rządowej na podstawie porozumień z organami tej administracji – 27 000 zł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ą to wydatki na utrzymanie biura paszportowego, przy czym wydatki osobowe to kwota 26 060 zł.</w:t>
      </w:r>
    </w:p>
    <w:p>
      <w:pPr>
        <w:pStyle w:val="Normal"/>
        <w:rPr>
          <w:sz w:val="28"/>
        </w:rPr>
      </w:pPr>
      <w:r>
        <w:rPr>
          <w:sz w:val="28"/>
        </w:rPr>
        <w:t>Rozdział 75019 – „Rady powiatów”.</w:t>
      </w:r>
    </w:p>
    <w:p>
      <w:pPr>
        <w:pStyle w:val="Tekstpodstawowywcity2"/>
        <w:rPr/>
      </w:pPr>
      <w:r>
        <w:rPr/>
        <w:t>Wydatki w wysokości 277 585 zł obejmują diety radnych oraz   wynagrodzenie i pochodne osób do obsługi biura rady, jak również związane z tym rozdziałem wydatki rzeczowe.</w:t>
      </w:r>
    </w:p>
    <w:p>
      <w:pPr>
        <w:pStyle w:val="Normal"/>
        <w:rPr>
          <w:sz w:val="28"/>
        </w:rPr>
      </w:pPr>
      <w:r>
        <w:rPr>
          <w:sz w:val="28"/>
        </w:rPr>
        <w:t>Rozdział 75020 -  „Starostwa  powiatowe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owana kwota w wysokości 2 682 660 zł obejmuje wydatki związane z funkcjonowaniem Starostwa. Przy ich planowaniu uwzględniono wynagrodzenia pracowników, wydatki rzeczowe takie jak: materiały, wyposażenie, energia, usługi materialne i niematerialne, delegacje, bieżące naprawy i in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W wymienionej kwocie, wydatki na wynagrodzenia i pochodne zaplanowane zostały w wysokości 1 964 100 z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5045 – „Komisje poborowe”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Wydatki w wysokości 14 500 zł wynikają z realizacji zadania zleconego z  zakresu administracji rządowej, polegającego na przeprowadzeniu poboru.</w:t>
      </w:r>
    </w:p>
    <w:p>
      <w:pPr>
        <w:pStyle w:val="Tekstpodstawowywcity2"/>
        <w:rPr/>
      </w:pPr>
      <w:r>
        <w:rPr/>
        <w:t>W całości finansowane są z otrzymywanej dotacji celowej.</w:t>
      </w:r>
    </w:p>
    <w:p>
      <w:pPr>
        <w:pStyle w:val="TextBody"/>
        <w:rPr/>
      </w:pPr>
      <w:r>
        <w:rPr/>
        <w:t>W wydatkach działu 750 – Administracja publiczna”, płace i pochodne wynoszą 2 197 943 zł, co stanowi 69%  wydatków tego dział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2 – Obrona narodowa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ydatki działu w wysokości 1 000 zł w całości dotyczą rozdziału 75212 –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Pozostałe wydatki obronne” i związanego są z realizacją zadań z zakresu</w:t>
      </w:r>
    </w:p>
    <w:p>
      <w:pPr>
        <w:pStyle w:val="Normal"/>
        <w:rPr>
          <w:sz w:val="28"/>
        </w:rPr>
      </w:pPr>
      <w:r>
        <w:rPr>
          <w:sz w:val="28"/>
        </w:rPr>
        <w:t>administracji rządowej oraz innych zadań zleconych ustawam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4 – Bezpieczeństwo publiczne i ochrona przeciwpożarowa.</w:t>
      </w:r>
    </w:p>
    <w:p>
      <w:pPr>
        <w:pStyle w:val="Tekstpodstawowywcity2"/>
        <w:rPr/>
      </w:pPr>
      <w:r>
        <w:rPr/>
        <w:t xml:space="preserve">       </w:t>
      </w:r>
      <w:r>
        <w:rPr/>
        <w:t>Wydatki działu w wysokości 3 355 000 zł dotyczą rozdziału 75411 –</w:t>
      </w:r>
    </w:p>
    <w:p>
      <w:pPr>
        <w:pStyle w:val="Tekstpodstawowywcity2"/>
        <w:ind w:left="0" w:hanging="0"/>
        <w:rPr/>
      </w:pPr>
      <w:r>
        <w:rPr/>
        <w:t>„</w:t>
      </w:r>
      <w:r>
        <w:rPr/>
        <w:t xml:space="preserve">Komendy powiatowe Państwowej Straży Pożarnej”.  </w:t>
      </w:r>
    </w:p>
    <w:p>
      <w:pPr>
        <w:pStyle w:val="Tekstpodstawowywcity2"/>
        <w:ind w:left="0" w:hanging="0"/>
        <w:rPr/>
      </w:pPr>
      <w:r>
        <w:rPr/>
        <w:t>Planowane wydatki  Komendy Powiatowej Państwowej Straży Pożarnej w Kamieniu Pomorskim obejmują:</w:t>
      </w:r>
    </w:p>
    <w:p>
      <w:pPr>
        <w:pStyle w:val="Tekstpodstawowywcity2"/>
        <w:numPr>
          <w:ilvl w:val="0"/>
          <w:numId w:val="8"/>
        </w:numPr>
        <w:rPr/>
      </w:pPr>
      <w:r>
        <w:rPr/>
        <w:t>wydatki bieżące w  wysokości 3 255 000 zł, w tym wynagrodzenia i pochodne 2 354 588 zł</w:t>
      </w:r>
    </w:p>
    <w:p>
      <w:pPr>
        <w:pStyle w:val="Tekstpodstawowywcity2"/>
        <w:numPr>
          <w:ilvl w:val="0"/>
          <w:numId w:val="8"/>
        </w:numPr>
        <w:rPr/>
      </w:pPr>
      <w:r>
        <w:rPr/>
        <w:t xml:space="preserve">oraz wydatki inwestycyjne  w wysokości 100 000 zł. </w:t>
      </w:r>
    </w:p>
    <w:p>
      <w:pPr>
        <w:pStyle w:val="Tekstpodstawowywcity2"/>
        <w:rPr/>
      </w:pPr>
      <w:r>
        <w:rPr/>
        <w:t>Jest to zadanie zlecone z zakresu administracji rządowej, na które</w:t>
      </w:r>
    </w:p>
    <w:p>
      <w:pPr>
        <w:pStyle w:val="Tekstpodstawowywcity2"/>
        <w:ind w:left="0" w:hanging="0"/>
        <w:rPr/>
      </w:pPr>
      <w:r>
        <w:rPr/>
        <w:t>przekazywana jest dotacja celowa z Zachodniopomorskiego Urzędu Wojewódzkiego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Dział 757 – Obsługa długu publicznego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Zaplanowane wydatki dotyczą rozdziału 75702 – „Obsługa papieró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artościowych, kredytów i pożyczek jednostek samorządu terytorialnego”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Kwota w wysokości 945 454 zł obejmuje planowane do zapłaty w 2005 roku</w:t>
      </w:r>
    </w:p>
    <w:p>
      <w:pPr>
        <w:pStyle w:val="Normal"/>
        <w:jc w:val="both"/>
        <w:rPr/>
      </w:pPr>
      <w:r>
        <w:rPr>
          <w:sz w:val="28"/>
        </w:rPr>
        <w:t>odsetki od zaciągniętych kredytów i pożyczek bankowych oraz wyemitowanych obligacji komunalnych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/>
        <w:t xml:space="preserve"> 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01 – Oświata i wychowanie.</w:t>
      </w:r>
    </w:p>
    <w:p>
      <w:pPr>
        <w:pStyle w:val="Tekstpodstawowywcity2"/>
        <w:ind w:left="360" w:firstLine="348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kstpodstawowywcity2"/>
        <w:ind w:left="360" w:firstLine="348"/>
        <w:rPr/>
      </w:pPr>
      <w:r>
        <w:rPr/>
        <w:t>Wydatki w kwocie 6 313 470 zł, wynikające z realizacji zadań własnych</w:t>
      </w:r>
    </w:p>
    <w:p>
      <w:pPr>
        <w:pStyle w:val="Tekstpodstawowywcity2"/>
        <w:ind w:left="0" w:hanging="0"/>
        <w:rPr/>
      </w:pPr>
      <w:r>
        <w:rPr/>
        <w:t>powiatu, finansowane są subwencją oświatową i dochodami własnym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skazane środki przeznaczone są na:</w:t>
      </w:r>
    </w:p>
    <w:p>
      <w:pPr>
        <w:pStyle w:val="Normal"/>
        <w:rPr>
          <w:sz w:val="28"/>
        </w:rPr>
      </w:pPr>
      <w:r>
        <w:rPr>
          <w:sz w:val="28"/>
        </w:rPr>
        <w:t>Rozdział 80102 – „Szkoły podstawowe specjalne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lan wydatków na 2005 rok wynosi 200 009 zł, w tym wydatki osobowe to 165 570 zł.</w:t>
      </w:r>
    </w:p>
    <w:p>
      <w:pPr>
        <w:pStyle w:val="Normal"/>
        <w:rPr>
          <w:sz w:val="28"/>
        </w:rPr>
      </w:pPr>
      <w:r>
        <w:rPr>
          <w:sz w:val="28"/>
        </w:rPr>
        <w:t>Rozdział 80111 – „Gimnazja specjalne”.</w:t>
      </w:r>
    </w:p>
    <w:p>
      <w:pPr>
        <w:pStyle w:val="Normal"/>
        <w:ind w:left="360" w:hanging="0"/>
        <w:rPr/>
      </w:pPr>
      <w:r>
        <w:rPr>
          <w:sz w:val="28"/>
        </w:rPr>
        <w:t xml:space="preserve">Plan wydatków tego rozdziału, wchodzącego w skład Specjalnego Ośrodka Szkolno-Wychowawczego w Kamieniu Pomorskim to kwota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406 976 zł, w tym wydatki osobowe – 375 346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20 – „Licea ogólnokształcące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lan wydatków tego rozdziału obejmuje środki na 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iceum Ogólnokształcącego w Kamieniu Pomorskim w wysokości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1 110 929 zł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Liceum Ogólnokształcące przy Zespole Szkół Ponadgimnazjalnych w Benicach w wysokości 19 040zł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iceum Ogólnokształcące przy Zespole Szkół Ponadgimnazjalnych w Wolinie w wysokości 100 736 zł,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icea ogólnokształcące niepubliczne – dotacje podmiotowe w wysokości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449 050 zł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wydatków rozdziału na 2005 rok wynosi 1 679 755 zł, w tym wydatki na wynagrodzenia i pochodne – 1 111 875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23 – „Licea profilowane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wydatków w wysokości 486 240 zł dotyczy bieżącego funkcjonowania liceów profilowanych przy Zespole Szkół Ponadgimnazjalnych w Kamieniu Pomorskim. Wydatki na wynagrodzenia i pochodne wynoszą 466 24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30 – „Szkoły zawodowe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wydatków w wysokości 3 474 490 zł dotyczy bieżącego utrzymania następujących placówek oświatowych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espołu Szkół Ponadgimnazjalnych w Wolinie 1 269 519 z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espołu Szkół Ponadgimnazjalnych w Benicach – 627 144 z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espołu Szkół Ponadgimnazjalnych w Kamieniu Pomorskim –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1 424 927 z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szkół zawodowych niepublicznych – dotacje podmiotowe dla tego typu szkół planowane są w wysokości 152 9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45 – „Komisje egzaminacyjne”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Plan wydatków rozdziału w wysokości 2 000 zł to środki finansowe na pracę komisji egzaminacyjnych do spraw nadawania stopnia awansu zawodowego nauczyciela mianowa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80146 – „Dokształcanie i doskonalenie nauczycieli”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Kwota w wysokości 25 000 zł to wydatki na dofinansowanie doskonalenia zawodowego nauczycieli, w tym organizację systemu doradztwa zawodowego. Obowiązek wyodrębnienia środków w budżecie organu prowadzącego wynika z art. 70 ust. 1 ustawy z dnia 26 stycznia 1982 r. – Karta Nauczyciel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95 – „Pozostała działalność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wydatków tego rozdziału w wysokości 39 000 zł to środki finansowe na 1. pomoc zdrowotną dla nauczycieli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2. specjalny fundusz nagród dla nauczycieli za ich osiągnięcia dydaktyczno-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wychowawcze.</w:t>
      </w:r>
    </w:p>
    <w:p>
      <w:pPr>
        <w:pStyle w:val="Tekstpodstawowywcity2"/>
        <w:rPr/>
      </w:pPr>
      <w:r>
        <w:rPr/>
        <w:t xml:space="preserve">       </w:t>
      </w:r>
      <w:r>
        <w:rPr/>
        <w:t xml:space="preserve">Z ogólnej kwoty wydatków w wysokości 6 313 470 zł,  wynagrodzenia i pochodne    wynoszą 5 152 634 zł, co stanowi 81% wydatków całego działu, natomiast dotacje dla szkół niepublicznych to 601 950 zł, tj. 9% wydatków działu 801 – Oświata i wychowanie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1 – Ochrona zdrowia.</w:t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ydatki w wysokości 1 346 000 zł obejmuj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111 – „Szpitale ogólne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wydatków rozdziału w wysokości 450 000 zł to środki na realizację  projektu pn. „Zakup sprzętu medycznego dla Szpitala Powiatowego w kamieniu Pomorskim oraz rozdział sieci kanalizacyjnej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85156 – „Składki na ubezpieczenia zdrowotne oraz świadczenia dla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osób nie objętych obowiązkiem ubezpieczenia zdrowotnego”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Kwota w wysokości 896 000 zł, finansowane  dotacją z budżetu państwa na realizację zadań z zakresu administracji rządowej dotyczy składek za bezrobotnych zarejestrowanych w Powiatowym Urzędzie Pracy bez prawa do zasiłku ora wychowanków w domach dziecka w Lubinie i Wiseł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Dział 852 – Pomoc  społeczna</w:t>
      </w:r>
      <w:r>
        <w:rPr>
          <w:i/>
          <w:iCs/>
          <w:sz w:val="28"/>
        </w:rPr>
        <w:t>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Zadania z zakresu pomocy społecznej finansowane są z dotacji celowych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az dochodów własnych powiatu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ydatki w tym dziale przeznaczone są na:</w:t>
      </w:r>
    </w:p>
    <w:p>
      <w:pPr>
        <w:pStyle w:val="Normal"/>
        <w:rPr>
          <w:sz w:val="28"/>
        </w:rPr>
      </w:pPr>
      <w:r>
        <w:rPr>
          <w:sz w:val="28"/>
        </w:rPr>
        <w:t>Rozdział 85201 – „Placówki opiekuńczo-wychowawcze”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lan wydatków w wysokości 2 505 827 zł obejmuje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środki na bieżące utrzymanie Domu Dziecka w Wisełce  - 1 044 233 zł oraz Domu Dziecka Lubinie – 643 594 zł,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dotacje dla powiatów, na terenie których w placówkach opiekuńczo-wychowawczych przebywają dzieci z Powiatu Kamieńskiego – 768 000 zł,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środki na usamodzielnienia dla osób opuszczających placówki opiekuńczo-wychowawcze – 50 000 zł.</w:t>
      </w:r>
    </w:p>
    <w:p>
      <w:pPr>
        <w:pStyle w:val="Normal"/>
        <w:rPr>
          <w:sz w:val="28"/>
        </w:rPr>
      </w:pPr>
      <w:r>
        <w:rPr>
          <w:sz w:val="28"/>
        </w:rPr>
        <w:t>Rozdział 85202 – „Domy pomocy społecznej”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Plan wydatków w wysokości 1 861 604 zł dotyczy bieżącego utrzymania   Domu Pomocy Społecznej w Śniatowie.</w:t>
      </w:r>
    </w:p>
    <w:p>
      <w:pPr>
        <w:pStyle w:val="Normal"/>
        <w:rPr>
          <w:sz w:val="28"/>
        </w:rPr>
      </w:pPr>
      <w:r>
        <w:rPr>
          <w:sz w:val="28"/>
        </w:rPr>
        <w:t>Rozdział 85204 – „Rodziny zastępcze”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Plan wydatków w wysokości 400 000 zł dotyczy środków na świadczenia wypłacane  bezpośrednio rodzinom zastępczym oraz dotacji przekazywanych powiatom, na terenie których wychowywane są dzieci pochodzące z Powiatu Kamieńskiego. </w:t>
      </w:r>
    </w:p>
    <w:p>
      <w:pPr>
        <w:pStyle w:val="Normal"/>
        <w:rPr>
          <w:sz w:val="28"/>
        </w:rPr>
      </w:pPr>
      <w:r>
        <w:rPr>
          <w:sz w:val="28"/>
        </w:rPr>
        <w:t xml:space="preserve">Rozdział 85212 – „Świadczenia rodzinne oraz składki na ubezpieczenia 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>emerytalne i rentowe z ubezpieczenia społecznego”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Planowana kwota wydatków 9 000 zł to środki na realizację świadczeń społecznych dla pracowników Komendy Powiatowej Państwowej Straży Pożarnej w Kamieniu Pomorskim.  </w:t>
      </w:r>
    </w:p>
    <w:p>
      <w:pPr>
        <w:pStyle w:val="Normal"/>
        <w:rPr>
          <w:sz w:val="28"/>
        </w:rPr>
      </w:pPr>
      <w:r>
        <w:rPr>
          <w:sz w:val="28"/>
        </w:rPr>
        <w:t>Rozdział 85218 – „Powiatowe centra pomocy rodzinie”.</w:t>
      </w:r>
    </w:p>
    <w:p>
      <w:pPr>
        <w:pStyle w:val="Normal"/>
        <w:ind w:left="420" w:hanging="0"/>
        <w:rPr/>
      </w:pPr>
      <w:r>
        <w:rPr>
          <w:sz w:val="28"/>
        </w:rPr>
        <w:t xml:space="preserve">Plan wydatków w wysokości  196 633 zł to środki na bieżące utrzymanie  Powiatowego Centrum Pomocy Rodzinie w Kamieniu Pomorskim. </w:t>
      </w:r>
    </w:p>
    <w:p>
      <w:pPr>
        <w:pStyle w:val="Normal"/>
        <w:rPr>
          <w:sz w:val="28"/>
        </w:rPr>
      </w:pPr>
      <w:r>
        <w:rPr>
          <w:sz w:val="28"/>
        </w:rPr>
        <w:t>Rozdział 85233 – „Dokształcanie i doskonalenie nauczycieli”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Planowane wydatki w wysokości 1 000 zł to środki zabezpieczone w budżecie Powiatu Kamieńskiego na dofinansowanie doskonalenia zawodowego nauczycieli zatrudnionych w placówkach opiekuńczo-wychowawczych.</w:t>
      </w:r>
    </w:p>
    <w:p>
      <w:pPr>
        <w:pStyle w:val="Normal"/>
        <w:rPr>
          <w:sz w:val="28"/>
        </w:rPr>
      </w:pPr>
      <w:r>
        <w:rPr>
          <w:sz w:val="28"/>
        </w:rPr>
        <w:t>Rozdział 85295 Pozostała działalność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Są to środki z przeznaczeniem na specjalny fundusz nagród oraz pomoc zdrowotną dla nauczycieli zatrudnionych w domach dziecka w Lubinie i Wisełce. Wydatki na ten cel zaplanowane zostały w wysokości 1 000 zł.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Ogółem w kwocie 4 975 064 zł,  wynagrodzenia i pochodne wynoszą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2 593 749 zł, co stanowi 52% wydatków tego działu.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3 – Pozostałe zadania w zakresie polityki społecznej.</w:t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  <w:t>W dziale tym realizowane są wydatki na:</w:t>
      </w:r>
    </w:p>
    <w:p>
      <w:pPr>
        <w:pStyle w:val="Normal"/>
        <w:rPr>
          <w:sz w:val="28"/>
        </w:rPr>
      </w:pPr>
      <w:r>
        <w:rPr>
          <w:sz w:val="28"/>
        </w:rPr>
        <w:t>Rozdział 85321 – „Zespoły do spraw orzekania o niepełnosprawności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Kwota w wysokości 44 000 zł to planowane środki na finansowanie komisji   orzekającej o niepełnosprawności. Zadanie to jest realizowane w ramach porozumienia przez Powiat Gryficki. </w:t>
      </w:r>
    </w:p>
    <w:p>
      <w:pPr>
        <w:pStyle w:val="Normal"/>
        <w:rPr>
          <w:sz w:val="28"/>
        </w:rPr>
      </w:pPr>
      <w:r>
        <w:rPr>
          <w:sz w:val="28"/>
        </w:rPr>
        <w:t>Rozdział 85333 – „Powiatowe urzędy pracy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lanowane wydatki związane są z funkcjonowaniem Powiatowego Urzędu Pracy w Kamieniu Pomorskim. Kwota w wysokości 545 000 zł w całości dotyczy bieżącego utrzymania jednostki.</w:t>
      </w:r>
    </w:p>
    <w:p>
      <w:pPr>
        <w:pStyle w:val="Normal"/>
        <w:ind w:left="75" w:first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 ogólnej kwoty planowanych wydatków działu w wysokości 589 000 zł,  wydatki na wynagrodzenia i pochodne wynoszą 487 100 zł, co stanowi 82% wydatków całego działu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4 – Edukacyjna opieka wychowawcza.</w:t>
      </w:r>
    </w:p>
    <w:p>
      <w:pPr>
        <w:pStyle w:val="Normal"/>
        <w:ind w:left="75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wota w wysokości 3 014 981 zł obejmuje wydatki na:</w:t>
      </w:r>
    </w:p>
    <w:p>
      <w:pPr>
        <w:pStyle w:val="Normal"/>
        <w:jc w:val="both"/>
        <w:rPr/>
      </w:pPr>
      <w:r>
        <w:rPr>
          <w:sz w:val="28"/>
        </w:rPr>
        <w:t>Rozdział 85403 – „Specjalne ośrodki szkolno-wychowawcze”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Plan wydatków 289 200 zł to niezbędne środki związane z utrzymaniem internatu Specjalnego Ośrodka Szkolno-Wychowawczego w Kamieniu Pomorski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85406 – „Poradnie psychologiczno-pedagogiczne”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Środki w wysokości 692 507 zł planuje się przeznaczyć na utrzymanie jednostek pomocniczych szkolnictwa, tj. poradni psychologiczno-pedagogicznych w Kamieniu Pomorskim i Woli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0 – „Internaty i bursy szkolne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wydatków na 2005 rok w wysokości 343 238 zł dotyczy środków na utrzymanie internatów przy zespołach szkół ponadgimnazjalnych w Kamieniu Pomorskim, Wolinie i w Benicach. Cała kwota związana jest z bieżącym funkcjonowaniem tych placówe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1 – „Domy wczasów dziecięcych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wydatków w wysokości 697 377 zł dotyczy bieżącego utrzymania i funkcjonowania  Domu Wczasów Dziecięcych w Międzyzdroj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9 – „Ośrodki rewalidacyjno-wychowawcze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Na 2005 rok dotacje na finansowanie zadań zleconych stowarzyszeniom -  Stowarzyszenia na Rzecz Osób z Upośledzeniem Umysłowym – Koło w Kamieniu Pomorskim i w Wolinie zaplanowane zostały w wysokości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83 568 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Wymienione ośrodki umożliwiają realizację obowiązku szkolnego przebywającym tu dzieciom i młodzieży.</w:t>
      </w:r>
    </w:p>
    <w:p>
      <w:pPr>
        <w:pStyle w:val="Normal"/>
        <w:jc w:val="both"/>
        <w:rPr/>
      </w:pPr>
      <w:r>
        <w:rPr>
          <w:sz w:val="28"/>
        </w:rPr>
        <w:t>Rozdział 85446 – „Dokształcanie i doskonalenie nauczycieli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Środki w wysokości 9 091 zł to planowane wydatki na dofinansowanie doskonalenia zawodowego nauczycieli zatrudnionych w poradniach psychologiczno-pedagogicznych w Kamieniu Pomorskim i Wolinie, DWD w Międzyzdrojach, internatach zespołów szkół ponadgimnazjalnych w Wolinie, Benicach i Kamieniu Pomorskim oraz Specjalnego Ośrodka Szkolno-Wychowawczego w Kamieniu Pomorskim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Całość zaplanowanych środków działu w wysokości 3 014 981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zeznaczona jest na wydatki bieżące, przy czym kwota 1 594 451 zł to wynagrodzenia i pochodne, co stanowi 52% wydatków działu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921 – Kultura i ochrona dziedzictwa narodowego.</w:t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aplanowana kwota 20 000zł przeznaczona jest n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92105 – „Pozostałe zadania w zakresie kultury”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wydatków w wysokości 10 000 zł to dotacje na dofinansowanie zadań w zakresie kultur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92116 – „Biblioteki”.   </w:t>
      </w:r>
    </w:p>
    <w:p>
      <w:pPr>
        <w:pStyle w:val="Tekstpodstawowywcity2"/>
        <w:tabs>
          <w:tab w:val="clear" w:pos="708"/>
          <w:tab w:val="left" w:pos="4500" w:leader="none"/>
        </w:tabs>
        <w:rPr/>
      </w:pPr>
      <w:r>
        <w:rPr/>
        <w:t>W 2005 roku plan wydatków związanych z dofinansowaniem działalności    biblioteki powiatowej wynosi 5 000zł.</w:t>
      </w:r>
    </w:p>
    <w:p>
      <w:pPr>
        <w:pStyle w:val="Tekstpodstawowywcity2"/>
        <w:tabs>
          <w:tab w:val="clear" w:pos="708"/>
          <w:tab w:val="left" w:pos="4500" w:leader="none"/>
        </w:tabs>
        <w:ind w:left="0" w:hanging="0"/>
        <w:rPr/>
      </w:pPr>
      <w:r>
        <w:rPr/>
        <w:t>Rozdział 92195 – Pozostała działalność”.</w:t>
      </w:r>
    </w:p>
    <w:p>
      <w:pPr>
        <w:pStyle w:val="Tekstpodstawowywcity2"/>
        <w:tabs>
          <w:tab w:val="clear" w:pos="708"/>
          <w:tab w:val="left" w:pos="4500" w:leader="none"/>
        </w:tabs>
        <w:rPr/>
      </w:pPr>
      <w:r>
        <w:rPr/>
        <w:t>Plan wydatków dotyczący m.in. dofinansowania imprez kulturalnych, zakupu dyplomów i nagród, wynosi 5 000 zł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926 – Kultura fizyczna i sport.</w:t>
      </w:r>
    </w:p>
    <w:p>
      <w:pPr>
        <w:pStyle w:val="Tekstpodstawowywcity2"/>
        <w:tabs>
          <w:tab w:val="clear" w:pos="708"/>
          <w:tab w:val="left" w:pos="4500" w:leader="none"/>
        </w:tabs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kstpodstawowywcity2"/>
        <w:tabs>
          <w:tab w:val="clear" w:pos="708"/>
          <w:tab w:val="left" w:pos="4500" w:leader="none"/>
        </w:tabs>
        <w:rPr/>
      </w:pPr>
      <w:r>
        <w:rPr/>
        <w:t>Środki finansowe w wysokości 15 000zł zamierza się przeznaczyć na:</w:t>
      </w:r>
    </w:p>
    <w:p>
      <w:pPr>
        <w:pStyle w:val="Tekstpodstawowywcity2"/>
        <w:tabs>
          <w:tab w:val="clear" w:pos="708"/>
          <w:tab w:val="left" w:pos="4500" w:leader="none"/>
        </w:tabs>
        <w:ind w:left="0" w:hanging="0"/>
        <w:rPr/>
      </w:pPr>
      <w:r>
        <w:rPr/>
        <w:t>Rozdział 92605 – „Zadania w zakresie kultury fizycznej i sportu”.</w:t>
      </w:r>
    </w:p>
    <w:p>
      <w:pPr>
        <w:pStyle w:val="Tekstpodstawowywcity2"/>
        <w:tabs>
          <w:tab w:val="clear" w:pos="708"/>
          <w:tab w:val="left" w:pos="4500" w:leader="none"/>
        </w:tabs>
        <w:rPr/>
      </w:pPr>
      <w:r>
        <w:rPr/>
        <w:t xml:space="preserve">Plan wydatków w wysokości 10 000 zł to dotacje dla uczniowskich klubów sportowych, stowarzyszeń i klubów sportowych realizujących zadania określone w swoich statutach i programach, wpisanych do ewidencji Starostwa. Środki finansowe przeznaczone są na szkolenie dzieci i młodzieży uzdolnionych sportowo oraz zakup sprzętu na realizację powierzonego zadania. </w:t>
      </w:r>
    </w:p>
    <w:p>
      <w:pPr>
        <w:pStyle w:val="Tekstpodstawowywcity2"/>
        <w:tabs>
          <w:tab w:val="clear" w:pos="708"/>
          <w:tab w:val="left" w:pos="4500" w:leader="none"/>
        </w:tabs>
        <w:ind w:left="0" w:hanging="0"/>
        <w:rPr/>
      </w:pPr>
      <w:r>
        <w:rPr/>
        <w:t>Rozdział 92695 – „Pozostała działalność”.</w:t>
      </w:r>
    </w:p>
    <w:p>
      <w:pPr>
        <w:pStyle w:val="Tekstpodstawowywcity2"/>
        <w:tabs>
          <w:tab w:val="clear" w:pos="708"/>
          <w:tab w:val="left" w:pos="4500" w:leader="none"/>
        </w:tabs>
        <w:rPr/>
      </w:pPr>
      <w:r>
        <w:rPr/>
        <w:t xml:space="preserve">Planowana kwota 5 000 zł to środki na dofinansowanie zawodów sportowych, zakup nagród, sportową promocję powiatu, organizację imprez sportowych na terenie Powiatu Kamieńskiego w 2005 r. </w:t>
      </w:r>
    </w:p>
    <w:p>
      <w:pPr>
        <w:pStyle w:val="Heading3"/>
        <w:tabs>
          <w:tab w:val="clear" w:pos="708"/>
          <w:tab w:val="left" w:pos="4500" w:leader="none"/>
        </w:tabs>
        <w:ind w:left="360" w:hanging="0"/>
        <w:jc w:val="both"/>
        <w:rPr/>
      </w:pPr>
      <w:r>
        <w:rPr/>
      </w:r>
    </w:p>
    <w:p>
      <w:pPr>
        <w:pStyle w:val="Heading3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gnozowane wydatki budżetu Powiatu Kamieńskiego na rok 2005</w:t>
      </w:r>
    </w:p>
    <w:p>
      <w:pPr>
        <w:pStyle w:val="Heading3"/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zedstawiają załączniki nr 5 – 10 do uchwały.</w:t>
      </w:r>
    </w:p>
    <w:p>
      <w:pPr>
        <w:pStyle w:val="Heading3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jc w:val="both"/>
        <w:rPr/>
      </w:pPr>
      <w:r>
        <w:rPr/>
        <w:t>GOSPODARKA POZABUDŻETOW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Środki specjalne.</w:t>
      </w:r>
    </w:p>
    <w:p>
      <w:pPr>
        <w:pStyle w:val="TextBodyIndent"/>
        <w:jc w:val="both"/>
        <w:rPr/>
      </w:pPr>
      <w:r>
        <w:rPr/>
        <w:t xml:space="preserve">Plan przychodów środków specjalnych utworzonych w powiatowych jednostkach budżetowych  zakłada wpływy ogółem w wysokości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262 050 zł. Wydatki środków specjalnych w 2005 r.  wynoszą  292 050 zł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przychodów według działów i paragrafów oraz wydatków środków specjalnych według działów klasyfikacji budżetowej przedstawia załącznik nr 11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Gospodarstwa pomocnicz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Plan przychodów i kosztów gospodarstw pomocniczych prowadzonych przy Starostwie Powiatowym w Kamieniu Pomorskim, Zespole Szkół Ponadgimnazjalnych w Kamieniu Pomorskim oraz Domu Pomocy Społecznej w Śniatowie przedstawia załącznik nr 12 do uchwały. Przychody gospodarstwa pomocniczych w 2005 roku planowane są w wysokości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 032 850 zł, natomiast wydatki – 1 031 800 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3. Fundusze celowe. 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Wpływy Powiatowego Funduszu Ochrony Środowiska i Gospodarki Wodnej w roku 2005 planowane są w wysokości 105 000 zł, natomiast wydatki to 138 350 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osiadane środki finansowe Funduszu i planowane przychody umożliwią realizację zadań w zakresie ochrony środowiska. Plan przychodów i wydatków funduszu przedstawia załącznik nr 13 do uchwały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Finanse Powiatu Kamieńskiego na 2005 rok.</w:t>
      </w:r>
    </w:p>
    <w:p>
      <w:pPr>
        <w:pStyle w:val="TextBodyIndent"/>
        <w:tabs>
          <w:tab w:val="clear" w:pos="708"/>
          <w:tab w:val="left" w:pos="3240" w:leader="none"/>
        </w:tabs>
        <w:jc w:val="both"/>
        <w:rPr/>
      </w:pPr>
      <w:r>
        <w:rPr/>
        <w:t xml:space="preserve">    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          </w:t>
      </w:r>
      <w:r>
        <w:rPr/>
        <w:t xml:space="preserve">Przedłożony projekt budżetu na 2005 r. uwzględniający dochody budżetu Powiatu w wysokości 26 480 274 zł, oraz wydatki w kwocie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25 937 712 zł   wykazuje nadwyżkę budżetową w wysokości 542 562 zł.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          </w:t>
      </w:r>
      <w:r>
        <w:rPr/>
        <w:t xml:space="preserve">Planowane przychody budżetu Powiatu Kamieńskiego wynoszą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1 200 000 zł, w tym: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1.  z tytułu spłaty pożyczek udzielonych w latach poprzednich   200 000 zł,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2. z tytułu nadwyżki środków z lat ubiegłych  1 000 000 zł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           </w:t>
      </w:r>
      <w:r>
        <w:rPr/>
        <w:t xml:space="preserve">W 2005 roku rozchody budżetu to kwota 1 742 562 zł. Są to spłaty rat pożyczek i kredytów zaciągniętych przez Powiat Kamieński w wysokości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1 442 562 zł oraz wykup obligacji komunalnych w wysokości 300 000 zł.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Źródłem finansowania wymienionych rozchodów jest nadwyżka budżetowa w wysokości 542 562 zł oraz przychody w wysokości 1 200 000 zł.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          </w:t>
      </w:r>
      <w:r>
        <w:rPr/>
        <w:t xml:space="preserve">Dług Powiatu Kamieńskiego  na koniec 2005 roku wynosi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11 902 499 zł i obejmuje: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1.  kwotę w wysokości 4 700 000 zł z tytułu wyemitowanych obligacji,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2.  zobowiązania z tytułu zaciągniętych kredytów w wysokości 7 100 000 zł,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240" w:leader="none"/>
        </w:tabs>
        <w:rPr/>
      </w:pPr>
      <w:r>
        <w:rPr/>
        <w:t xml:space="preserve">zobowiązania z tytułu zaciągniętych pożyczek w wysokości 102 499 zł.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8"/>
        </w:tabs>
        <w:ind w:left="1338" w:hanging="63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33:00Z</dcterms:created>
  <dc:creator>Deszyńska Barbara</dc:creator>
  <dc:description/>
  <dc:language>en-US</dc:language>
  <cp:lastModifiedBy>Deszyńska Barbara</cp:lastModifiedBy>
  <cp:lastPrinted>2004-11-15T16:15:00Z</cp:lastPrinted>
  <dcterms:modified xsi:type="dcterms:W3CDTF">2004-11-15T16:35:00Z</dcterms:modified>
  <cp:revision>60</cp:revision>
  <dc:subject/>
  <dc:title>BUDŻET</dc:title>
</cp:coreProperties>
</file>