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Or.MD.0041-7/06</w:t>
      </w:r>
    </w:p>
    <w:p>
      <w:pPr>
        <w:pStyle w:val="Heading"/>
        <w:rPr>
          <w:sz w:val="24"/>
        </w:rPr>
      </w:pPr>
      <w:r>
        <w:rPr>
          <w:sz w:val="24"/>
        </w:rPr>
        <w:t>Protokół Nr I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Sesji Rady Powiatu Kamieńskiego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dbytej  w dniu 27 listopada 2006 roku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tarostwie Powiatowym    </w:t>
        <w:br/>
        <w:t>w Kamieniu Pomorskim przy ul. Mieszka I 5b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ponowany porządek I Sesji Rady Powiatu w Kamieniu Pomorski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bCs/>
        </w:rPr>
        <w:t xml:space="preserve">Otwarcie sesji, stwierdzenie quoru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Ślubowanie Rad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obr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bór Przewodniczącego Rady Powiatu: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1. zgłoszenie kandydatów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. powołanie Komisji Skrutacyjnej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3. przyjęcie Regulaminu wyboru Przewodniczącego Rady Powiatu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4. przeprowadzenie głosowania tajnego,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4.5. podjęcie uchwały stwierdzającej wybó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jęcie przez Przewodniczącego Rady Powiatu prowadzenia Sesji </w:t>
        <w:br/>
        <w:t>od Radnego Senio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bór Wiceprzewodniczących Rady Powiatu: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1. ustalenie ilości wybieranych wiceprzewodniczących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2. zgłoszenie kandydatów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3. powołanie Komisji Skrutacyjnej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4. przyjęcie Regulaminu wyboru Wiceprzewodniczących Rady Powiatu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5. przeprowadzenie głosowania tajnego,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6.6. podjęcie uchwały stwierdzającej wybó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terpelacje i zapytania rad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powiedzi na interpelacje radnych zgłoszone na ses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 i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knięcie Sesji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Przed otwarciem Sesji Zastępca Przewodniczącego Powiatowej Komisji Wyborczej </w:t>
        <w:br/>
        <w:t>w Kamieniu Pomorskim, Pan Tadeusz Mazurek wręczył radnym zaświadczenie o wyborze na radn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 1.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sesji, stwierdzenie quorum.</w:t>
      </w:r>
    </w:p>
    <w:p>
      <w:pPr>
        <w:pStyle w:val="Tekstpodstawowy2"/>
        <w:rPr/>
      </w:pPr>
      <w:r>
        <w:rPr/>
        <w:t xml:space="preserve">Najstarszy wiekiem Radny, Pan Marian Kiełbasa o godzinie 18:15 otworzył I Sesję Rady Powiatu w Kamieniu Pomorskim III kadencji. Podziękował za powierzenie mu tak zaszczytnej funkcji i zapewnił, że dołoży starań, aby obrady I Sesji przebiegały sprawnie </w:t>
        <w:br/>
        <w:t>i zgodnie z prawem.</w:t>
      </w:r>
    </w:p>
    <w:p>
      <w:pPr>
        <w:pStyle w:val="Tekstpodstawowy2"/>
        <w:rPr/>
      </w:pPr>
      <w:r>
        <w:rPr/>
        <w:t xml:space="preserve">Oświadczył, że ustawowy skład Rady wynosi 17 radnych, zgodnie z listą obecności </w:t>
        <w:br/>
        <w:t>w posiedzeniu bierze udział 16 radnych, co stanowi quorum przy którym Rada Powiatu może obradować i podejmować prawomocne uchwały.</w:t>
      </w:r>
    </w:p>
    <w:p>
      <w:pPr>
        <w:pStyle w:val="Tekstpodstawowy2"/>
        <w:rPr/>
      </w:pPr>
      <w:r>
        <w:rPr/>
        <w:t xml:space="preserve">Lista obecności stanowi załącznik nr 1 do protokołu.   </w:t>
      </w:r>
    </w:p>
    <w:p>
      <w:pPr>
        <w:pStyle w:val="Tekstpodstawowy2"/>
        <w:rPr/>
      </w:pPr>
      <w:r>
        <w:rPr/>
        <w:t>Nieobecny na posiedzeniu był Pan Roman Dorniak.</w:t>
      </w:r>
    </w:p>
    <w:p>
      <w:pPr>
        <w:pStyle w:val="Tekstpodstawowy2"/>
        <w:rPr/>
      </w:pPr>
      <w:r>
        <w:rPr/>
        <w:t>Radny Senior przywitał Starostę Pana Anatola Kołoszuka, Wicestarostę, Pana Krzysztofa Atrasa, radnych, zaproszonych gości oraz przedstawicieli pras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Ad 2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Ślubowanie Radnych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ny Senior, Pan Marian Kiełbasa poprosił radnych o złożenie ślubowa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ni otrzymali tekst ślubowania w materiałach na Sesję, tekst ten stanowi załącznik Nr 2 do protokoł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Ślubowanie może być złożone z dodaniem formuły: „Tak mi dopomóż Bóg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Kolejno wyczytani Radni złożyli ślubowani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ny Senior, Pan Marian Kiełbasa podziękował oraz stwierdził, że Radni obecni na Sesji objęli mandat radnego Powiatu w Kamieniu Pomorskim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Przyjęcie porządku obrad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Radny Senior, Pan Marian Kiełbasa odczytał proponowany porządek obrad I Sesji przygotowany przez zwołującego Sesję Przewodniczącego Rady poprzedniej kadencji, Pana Romana Dorniaka, w brzmieniu jak wyżej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Radny, Pan Mariusz Wawrzyński złożył wniosek o rozszerzenie porządku obrad w ten sposób, aby po pkt. 6 dodać nowe punkty 7, 8, 9, 10 i 11 o treści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. Wybór Starosty Powiatu Kamieńskiego.</w:t>
      </w:r>
    </w:p>
    <w:p>
      <w:pPr>
        <w:pStyle w:val="WWNormalnyWeb"/>
        <w:suppressAutoHyphens w:val="false"/>
        <w:spacing w:before="0" w:after="0"/>
        <w:ind w:left="360" w:hanging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>7.1. zgłoszenie kandydatów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2. powołanie Komisji Skrutacyjnej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3. przyjęcie Regulaminu wyboru Starosty Powiatu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4. przeprowadzenie głosowania tajnego,</w:t>
      </w:r>
    </w:p>
    <w:p>
      <w:pPr>
        <w:pStyle w:val="Tekstpodstawowywcity3"/>
        <w:rPr/>
      </w:pPr>
      <w:r>
        <w:rPr/>
        <w:t>7.5. podjęcie uchwały stwierdzającej wybór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 Wybór Wicestarosty Powiatu Kamieńskiego.</w:t>
      </w:r>
    </w:p>
    <w:p>
      <w:pPr>
        <w:pStyle w:val="WWNormalnyWeb"/>
        <w:suppressAutoHyphens w:val="false"/>
        <w:spacing w:before="0" w:after="0"/>
        <w:ind w:left="360" w:hanging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>8.1. zgłoszenie kandydata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2. powołanie Komisji Skrutacyjnej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3. przyjęcie Regulaminu wyboru Wicestarosty Powiatu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4. przeprowadzenie głosowania tajnego,</w:t>
      </w:r>
    </w:p>
    <w:p>
      <w:pPr>
        <w:pStyle w:val="Tekstpodstawowywcity3"/>
        <w:rPr/>
      </w:pPr>
      <w:r>
        <w:rPr/>
        <w:t>8.5. podjęcie uchwały stwierdzającej wybór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 Wybór Członków Zarządu.</w:t>
      </w:r>
    </w:p>
    <w:p>
      <w:pPr>
        <w:pStyle w:val="WWNormalnyWeb"/>
        <w:suppressAutoHyphens w:val="false"/>
        <w:spacing w:before="0" w:after="0"/>
        <w:ind w:left="360" w:hanging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>9.1. zgłoszenie kandydatów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2. powołanie Komisji Skrutacyjnej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3. przyjęcie Regulaminu wyboru członków Zarządu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9.4. przeprowadzenie głosowania ta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360" w:hanging="37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Uchwał o odwołaniu Sekretarzy Powia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360" w:hanging="37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Uchwały o powołaniu Sekretarza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ychczasowe punkty 7, 8, 9 i 10 pozostają w dotychczasowym brzmieniu i przyjmują odpowiednio numerację 12, 13, 14 i 15.</w:t>
      </w:r>
    </w:p>
    <w:p>
      <w:pPr>
        <w:pStyle w:val="Tekstpodstawowy2"/>
        <w:rPr/>
      </w:pPr>
      <w:r>
        <w:rPr/>
        <w:t>Wniosek stanowi załącznik Nr 3 do protokoł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0 głosami „za”,</w:t>
      </w:r>
    </w:p>
    <w:p>
      <w:pPr>
        <w:pStyle w:val="Tekstpodstawowy2"/>
        <w:numPr>
          <w:ilvl w:val="0"/>
          <w:numId w:val="2"/>
        </w:numPr>
        <w:rPr/>
      </w:pPr>
      <w:r>
        <w:rPr/>
        <w:t>5 głosami „przeciw”,</w:t>
      </w:r>
    </w:p>
    <w:p>
      <w:pPr>
        <w:pStyle w:val="Tekstpodstawowy2"/>
        <w:numPr>
          <w:ilvl w:val="0"/>
          <w:numId w:val="2"/>
        </w:numPr>
        <w:rPr/>
      </w:pPr>
      <w:r>
        <w:rPr/>
        <w:t>1 głosem „wstrzymującym się”</w:t>
      </w:r>
    </w:p>
    <w:p>
      <w:pPr>
        <w:pStyle w:val="Tekstpodstawowy2"/>
        <w:rPr>
          <w:b/>
          <w:b/>
          <w:bCs/>
        </w:rPr>
      </w:pPr>
      <w:r>
        <w:rPr/>
        <w:t xml:space="preserve">przyjęła porządek obrad I Sesji Rady Powiatu w Kamieniu Pomorskim z poprawkami zaproponowanymi przez Pana Mariusza Wawrzyńsiego.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Porządek obrad I Sesji Rady Powiatu w Kamieniu Pomorski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twarcie sesji, stwierdzenie quoru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Ślubowanie Rad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obr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bór Przewodniczącego Rady Powiatu: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1. zgłoszenie kandydatów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. powołanie Komisji Skrutacyjnej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3. przyjęcie Regulaminu wyboru Przewodniczącego Rady Powiatu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4. przeprowadzenie głosowania tajnego,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4.5. podjęcie uchwały stwierdzającej wybó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jęcie przez Przewodniczącego Rady Powiatu prowadzenia Sesji </w:t>
        <w:br/>
        <w:t>od Radnego Senio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bór Wiceprzewodniczących Rady Powiatu: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1. ustalenie ilości wybieranych wiceprzewodniczących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2. zgłoszenie kandydatów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3. powołanie Komisji Skrutacyjnej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4. przyjęcie Regulaminu wyboru Wiceprzewodniczących Rady Powiatu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5. przeprowadzenie głosowania tajnego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6. podjęcie uchwały stwierdzającej wybór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.    Wybór Starosty Powiatu Kamieńskiego.</w:t>
      </w:r>
    </w:p>
    <w:p>
      <w:pPr>
        <w:pStyle w:val="WWNormalnyWeb"/>
        <w:suppressAutoHyphens w:val="false"/>
        <w:spacing w:before="0" w:after="0"/>
        <w:ind w:left="540" w:hanging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>7.1. zgłoszenie kandydatów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2. powołanie Komisji Skrutacyjnej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3. przyjęcie Regulaminu wyboru Starosty Powiatu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4. przeprowadzenie głosowania tajnego,</w:t>
      </w:r>
    </w:p>
    <w:p>
      <w:pPr>
        <w:pStyle w:val="Tekstpodstawowywcity3"/>
        <w:ind w:left="540" w:hanging="0"/>
        <w:rPr/>
      </w:pPr>
      <w:r>
        <w:rPr/>
        <w:t>7.5. podjęcie uchwały stwierdzającej wybór.</w:t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    Wybór Wicestarosty Powiatu Kamieńskiego.</w:t>
      </w:r>
    </w:p>
    <w:p>
      <w:pPr>
        <w:pStyle w:val="WWNormalnyWeb"/>
        <w:suppressAutoHyphens w:val="false"/>
        <w:spacing w:before="0" w:after="0"/>
        <w:ind w:left="540" w:hanging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>8.1. zgłoszenie kandydata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2. powołanie Komisji Skrutacyjnej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3. przyjęcie Regulaminu wyboru Wicestarosty Powiatu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4. przeprowadzenie głosowania tajnego,</w:t>
      </w:r>
    </w:p>
    <w:p>
      <w:pPr>
        <w:pStyle w:val="Tekstpodstawowywcity3"/>
        <w:ind w:left="540" w:hanging="0"/>
        <w:rPr/>
      </w:pPr>
      <w:r>
        <w:rPr/>
        <w:t>8.5. podjęcie uchwały stwierdzającej wybór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    Wybór Członków Zarządu.</w:t>
      </w:r>
    </w:p>
    <w:p>
      <w:pPr>
        <w:pStyle w:val="WWNormalnyWeb"/>
        <w:suppressAutoHyphens w:val="false"/>
        <w:spacing w:before="0" w:after="0"/>
        <w:ind w:left="540" w:hanging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>9.1. zgłoszenie kandydatów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2. powołanie Komisji Skrutacyjnej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3. przyjęcie Regulaminu wyboru członków Zarządu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4. przeprowadzenie głosowania tajnego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 Przyjęcie Uchwał o odwołaniu Sekretarzy Powiatu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.  Przyjęcie Uchwały o powołaniu Sekretarza Powiat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2.  Interpelacje i zapytania radnych.</w:t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3.  Odpowiedzi na interpelacje radnych zgłoszone na sesji.</w:t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4.  Wolne wnioski i informacje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15.  Zamknięcie Sesji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/>
        <w:t>Radny Senior, Pan Marian Kiełbasa stwierdził, że pkt. 1, 2 i 3 porządku obrad zostały zrealizowane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bór Przewodniczącego Rady Powiatu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.1. zgłoszenie kandydatów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Radny, Pan Bogdan Wilkowski zaproponował Pana Mariusza Wawrzyńskiego </w:t>
        <w:br/>
        <w:t xml:space="preserve">na Przewodniczącego Rady Powiatu. Pan Mariusz Wawrzyński wyraził zgodę </w:t>
        <w:br/>
        <w:t>na kandydowanie.</w:t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3 głosami „za”,</w:t>
      </w:r>
    </w:p>
    <w:p>
      <w:pPr>
        <w:pStyle w:val="Tekstpodstawowy2"/>
        <w:numPr>
          <w:ilvl w:val="0"/>
          <w:numId w:val="2"/>
        </w:numPr>
        <w:rPr/>
      </w:pPr>
      <w:r>
        <w:rPr/>
        <w:t>3 głosami „wstrzymującymi się”</w:t>
      </w:r>
    </w:p>
    <w:p>
      <w:pPr>
        <w:pStyle w:val="Tekstpodstawowy2"/>
        <w:rPr/>
      </w:pPr>
      <w:r>
        <w:rPr/>
        <w:t>zamknęła listę kandydatów.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.2. powołanie Komisji Skrutacyjnej</w:t>
      </w:r>
    </w:p>
    <w:p>
      <w:pPr>
        <w:pStyle w:val="Tekstpodstawowy2"/>
        <w:rPr/>
      </w:pPr>
      <w:r>
        <w:rPr/>
        <w:t>Radny Senior, Pan Marian Kiełbasa zaproponował powołanie trzyosobowej Komisji Skrutacyjnej oraz przypomniał, że osoby kandydujące nie mogą wchodzić w skład Komisji Skrutacyjnej.</w:t>
      </w:r>
    </w:p>
    <w:p>
      <w:pPr>
        <w:pStyle w:val="Tekstpodstawowy2"/>
        <w:rPr/>
      </w:pPr>
      <w:r>
        <w:rPr/>
        <w:t>Radna, Pani Małgorzata Kościukiewicz zaproponowała do Komisji Skrutacyjnej Pana Andrzeja Jędrzejewskiego, który wyraził zgodę na pracę w Komisji.</w:t>
      </w:r>
    </w:p>
    <w:p>
      <w:pPr>
        <w:pStyle w:val="Tekstpodstawowy2"/>
        <w:rPr/>
      </w:pPr>
      <w:r>
        <w:rPr/>
        <w:t>Radny, Pan Bogdan Wilkowski zaproponował do Komisji Skrutacyjnej Pana Dariusza Kaczora, który wyraził zgodę na pracę w Komisji.</w:t>
      </w:r>
    </w:p>
    <w:p>
      <w:pPr>
        <w:pStyle w:val="Tekstpodstawowy2"/>
        <w:rPr/>
      </w:pPr>
      <w:r>
        <w:rPr/>
        <w:t>Radny, Pan Kazimierz Libucki zaproponował do Komisji Skrutacyjnej Pana Witolda Brzozowskiego, który wyraził zgodę na pracę w Komis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adny, Pan Witold Brzozowski poprosił radcę prawnego o wyjaśnienie, na czym polega tajność głosowa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ca prawny, Pan Zbigniew Olech wyjaśnił, że tajność jest zachowana w momencie skreślenia kandydata na karcie do głosowania i wrzucenia karty do urny. Jeżeli radni chcą większej prywatności, można to zorganizować w ten sposób, że radni podchodzą do urny umieszczonej gdzieś w rogu sali i tam skreślają kandydata i wrzucają kartę. Przyjmuje się, że tajność jest zachowana również przy skreślaniu kandydata przy sto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2 głosami „za”,</w:t>
      </w:r>
    </w:p>
    <w:p>
      <w:pPr>
        <w:pStyle w:val="Tekstpodstawowy2"/>
        <w:numPr>
          <w:ilvl w:val="0"/>
          <w:numId w:val="2"/>
        </w:numPr>
        <w:rPr/>
      </w:pPr>
      <w:r>
        <w:rPr/>
        <w:t>4 głosami „wstrzymującymi się”</w:t>
      </w:r>
    </w:p>
    <w:p>
      <w:pPr>
        <w:pStyle w:val="Tekstpodstawowy2"/>
        <w:rPr/>
      </w:pPr>
      <w:r>
        <w:rPr/>
        <w:t>powołała Komisję Skrutacyjną do przeprowadzenia wyboru Przewodniczącego Rad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 xml:space="preserve">Radny Senior, Pan Marian Kiełbasa ogłosił przerwę w celu ukonstytuowania się Komisji </w:t>
        <w:br/>
        <w:t>i przygotowania Regulaminu głosowania od godz. 18:35 do godz. 18:5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zasie przerwy obrady opuścił Radny, Pan Anatol Kołoszu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nowienie obrad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.3. przyjęcie Regulaminu wyboru Przewodniczącego Rady Powiat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Komisji Skrutacyjnej, Pan Dariusz Kaczor odczytał Regulamin głosowania wyboru radnego na Przewodniczącego Rady Powiatu Kamieńskiego.</w:t>
      </w:r>
    </w:p>
    <w:p>
      <w:pPr>
        <w:pStyle w:val="Tekstpodstawowy2"/>
        <w:rPr>
          <w:rFonts w:ascii="Tahoma" w:hAnsi="Tahoma" w:cs="Tahoma"/>
        </w:rPr>
      </w:pPr>
      <w:r>
        <w:rPr>
          <w:rFonts w:cs="Tahoma"/>
        </w:rPr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4 głosami „za”,</w:t>
      </w:r>
    </w:p>
    <w:p>
      <w:pPr>
        <w:pStyle w:val="Tekstpodstawowy2"/>
        <w:numPr>
          <w:ilvl w:val="0"/>
          <w:numId w:val="2"/>
        </w:numPr>
        <w:rPr/>
      </w:pPr>
      <w:r>
        <w:rPr/>
        <w:t>1 głosem „wstrzymującym się”</w:t>
      </w:r>
    </w:p>
    <w:p>
      <w:pPr>
        <w:pStyle w:val="Tekstpodstawowy2"/>
        <w:rPr/>
      </w:pPr>
      <w:r>
        <w:rPr/>
        <w:t>przyjęła Regulamin głosowania wyboru Przewodniczącego Rady Powiatu, w brzmieniu, jak załącznik Nr 4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.4. przeprowadzenie głosowania taj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Komisji Skrutacyjnej rozdali karty do głosow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czytani Radni kolejno oddali głos.</w:t>
      </w:r>
    </w:p>
    <w:p>
      <w:pPr>
        <w:pStyle w:val="Tekstpodstawowy2"/>
        <w:rPr>
          <w:rFonts w:ascii="Tahoma" w:hAnsi="Tahoma" w:cs="Tahoma"/>
        </w:rPr>
      </w:pPr>
      <w:r>
        <w:rPr>
          <w:rFonts w:cs="Tahoma"/>
        </w:rPr>
      </w:r>
    </w:p>
    <w:p>
      <w:pPr>
        <w:pStyle w:val="Tekstpodstawowy2"/>
        <w:rPr/>
      </w:pPr>
      <w:r>
        <w:rPr/>
        <w:t xml:space="preserve">Radny Senior, Pan Marian Kiełbasa ogłosił przerwę w celu przeliczenia głosów </w:t>
        <w:br/>
        <w:t>i sporządzenie protokołu głosowania od godz. 19:04 do godz. 19: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nowienie obrad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ewodniczący Komisji Skrutacyjnej, Pan Dariusz Kaczor odczytał Protokół Komisji </w:t>
        <w:br/>
        <w:t xml:space="preserve">w sprawie wyboru Przewodniczącego Rady Powiatu Kamieńskiego. Komisja stwierdziła, </w:t>
        <w:br/>
        <w:t xml:space="preserve">że w głosowaniu tajnym </w:t>
      </w:r>
      <w:r>
        <w:rPr>
          <w:rFonts w:cs="Tahoma" w:ascii="Tahoma" w:hAnsi="Tahoma"/>
          <w:b/>
          <w:bCs/>
        </w:rPr>
        <w:t>na stanowisko Przewodniczącego Rady Powiatu Kamieńskiego został wybrany Pan Mariusz Wawrzyński.</w:t>
      </w:r>
    </w:p>
    <w:p>
      <w:pPr>
        <w:pStyle w:val="Tekstpodstawowy2"/>
        <w:rPr/>
      </w:pPr>
      <w:r>
        <w:rPr/>
        <w:t xml:space="preserve">Protokół Komisji Skrutacyjnej wraz z kartami do głosowania stanowią załącznik Nr 5 </w:t>
        <w:br/>
        <w:t>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.5. podjęcie uchwały stwierdzającej wybór.</w:t>
      </w:r>
    </w:p>
    <w:p>
      <w:pPr>
        <w:pStyle w:val="Tekstpodstawowy2"/>
        <w:rPr/>
      </w:pPr>
      <w:r>
        <w:rPr/>
        <w:t xml:space="preserve">Radca prawny, Pan Zbigniew Olech poinformował, że zgodnie z wyrokiem Naczelnego Sądu Administracyjnego z dnia 31 sierpnia 2000 roku sygn.: II S.A. 762/00, uchwała </w:t>
        <w:br/>
        <w:t xml:space="preserve">w sprawie wyboru Przewodniczącego Rady Powiatu Kamieńskiego ma charakter tylko deklaratoryjny. Akt wyboru jest dwuczęściowy: najpierw odbywa się głosowanie tajne potem podjęcie uchwały stwierdzającej wybór. Sens uchwały jest tłumaczony </w:t>
        <w:br/>
        <w:t xml:space="preserve">jako wyrażenie przez radnych oświadczenia, czy głosowanie pierwotne było przeprowadzone w sposób prawidłowy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5 głosami „za”,</w:t>
      </w:r>
    </w:p>
    <w:p>
      <w:pPr>
        <w:pStyle w:val="Tekstpodstawowy2"/>
        <w:rPr/>
      </w:pPr>
      <w:r>
        <w:rPr/>
        <w:t>podjęła Uchwałę Nr I/1/2006 w sprawie wyboru Przewodniczącego Rady Powiatu Kamieńskiego, w brzmieniu, jak załącznik Nr 6 do protokołu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Ad.5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Przejęcie przez Przewodniczącego Rady Powiatu prowadzenia Sesji </w:t>
        <w:br/>
        <w:t>od Radnego Seniora.</w:t>
      </w:r>
    </w:p>
    <w:p>
      <w:pPr>
        <w:pStyle w:val="Tekstpodstawowy2"/>
        <w:rPr>
          <w:b/>
          <w:b/>
          <w:bCs/>
        </w:rPr>
      </w:pPr>
      <w:r>
        <w:rPr/>
        <w:t>Radny Senior, Pan Marian Kiełbasa przekazał prowadzenie Sesji nowowybranemu Przewodniczącemu Rady, Panu Mariuszowi Wawrzyńskiemu, pogratulował i życzył owocnej pracy.</w:t>
      </w:r>
    </w:p>
    <w:p>
      <w:pPr>
        <w:pStyle w:val="Tekstpodstawowy2"/>
        <w:rPr/>
      </w:pPr>
      <w:r>
        <w:rPr/>
        <w:t xml:space="preserve">Pan Mariusz Wawrzyński podziękował Radnym za wybór oraz obiecał dołożyć starań </w:t>
        <w:br/>
        <w:t xml:space="preserve">i wszystkich swoich umiejętności, aby Rada Powiatu pracowała jak najlepiej, </w:t>
        <w:br/>
        <w:t xml:space="preserve">a to, czy będzie dobrym Przewodniczącym pozostawił do oceny na koniec kadencji. 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bór Wiceprzewodniczących Rady Powiatu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6.1. ustalenie ilości wybieranych wiceprzewodnicząc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y Rady, Pan Mariusz Wawrzyński poinformował, że zgodnie z ustawą </w:t>
        <w:br/>
        <w:t>o samorządzie powiatowym Rada Powiatu wybiera jednego lub dwóch wiceprzewodniczących oraz zaproponował wybór dwóch wiceprzewodniczących Rady Powiatu.</w:t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5 głosami „za”,</w:t>
      </w:r>
    </w:p>
    <w:p>
      <w:pPr>
        <w:pStyle w:val="Tekstpodstawowy2"/>
        <w:rPr/>
      </w:pPr>
      <w:r>
        <w:rPr/>
        <w:t>podjęła decyzję o wyborze dwóch wiceprzewodniczących Rady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6.2. zgłoszenie kandydatów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Rady, Pan Mariusz Wawrzyński zaproponował Pana Kazimierza Libuckiego oraz Pana Bronisława Karpińskiego na Wiceprzewodniczących Rady Powiatu, którzy wyrazili zgodę na kandydowa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Witold Brzozowski zaproponował Pana Ryszarda Mroza na Wiceprzewodniczącego Rady Powiatu, który wyraził zgodę na kandydowanie.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6.3. powołanie Komisji Skrutacyjn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Rady, Pan Mariusz Wawrzyński zaproponował powołanie Komisji Skrutacyjnej w tym samym składzie.</w:t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5 głosami „za”,</w:t>
      </w:r>
    </w:p>
    <w:p>
      <w:pPr>
        <w:pStyle w:val="Tekstpodstawowy2"/>
        <w:rPr/>
      </w:pPr>
      <w:r>
        <w:rPr/>
        <w:t>powołała Komisję Skrutacyjną do przeprowadzenia wyboru Wiceprzewodniczących Rady.  w składzie:</w:t>
      </w:r>
    </w:p>
    <w:p>
      <w:pPr>
        <w:pStyle w:val="Tekstpodstawowy2"/>
        <w:numPr>
          <w:ilvl w:val="0"/>
          <w:numId w:val="2"/>
        </w:numPr>
        <w:rPr/>
      </w:pPr>
      <w:r>
        <w:rPr/>
        <w:t>Dariusz Kaczor,</w:t>
      </w:r>
    </w:p>
    <w:p>
      <w:pPr>
        <w:pStyle w:val="Tekstpodstawowy2"/>
        <w:numPr>
          <w:ilvl w:val="0"/>
          <w:numId w:val="2"/>
        </w:numPr>
        <w:rPr/>
      </w:pPr>
      <w:r>
        <w:rPr/>
        <w:t>Witold Brzozowski,</w:t>
      </w:r>
    </w:p>
    <w:p>
      <w:pPr>
        <w:pStyle w:val="Tekstpodstawowy2"/>
        <w:numPr>
          <w:ilvl w:val="0"/>
          <w:numId w:val="2"/>
        </w:numPr>
        <w:rPr/>
      </w:pPr>
      <w:r>
        <w:rPr/>
        <w:t>Andrzej Jędrzejew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>Przewodniczący Rady, Pan Mariusz Wawrzyński ogłosił przerwę w celu ukonstytuowania się Komisji i przygotowania Regulaminu głosowania od godz. 19:20 do godz. 19:3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nowienie obrad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6.4. przyjęcie Regulaminu wyboru Wiceprzewodniczących Rady Powiat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Komisji Skrutacyjnej, Pan Dariusz Kaczor odczytał Regulamin głosowania wyboru radnych na Wiceprzewodniczących Rady Powiatu Kamieńskiego.</w:t>
      </w:r>
    </w:p>
    <w:p>
      <w:pPr>
        <w:pStyle w:val="Tekstpodstawowy2"/>
        <w:rPr>
          <w:rFonts w:ascii="Tahoma" w:hAnsi="Tahoma" w:cs="Tahoma"/>
        </w:rPr>
      </w:pPr>
      <w:r>
        <w:rPr>
          <w:rFonts w:cs="Tahoma"/>
        </w:rPr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5 głosami „za”,</w:t>
      </w:r>
    </w:p>
    <w:p>
      <w:pPr>
        <w:pStyle w:val="Tekstpodstawowy2"/>
        <w:rPr/>
      </w:pPr>
      <w:r>
        <w:rPr/>
        <w:t>przyjęła Regulamin głosowania wyboru radnych na Wiceprzewodniczących Rady Powiatu Kamieńskiego, w brzmieniu, jak załącznik Nr 7 do protokołu.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6.5. przeprowadzenie głosowania taj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Komisji Skrutacyjnej rozdali karty do głosow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czytani Radni kolejno oddali głos.</w:t>
      </w:r>
    </w:p>
    <w:p>
      <w:pPr>
        <w:pStyle w:val="Tekstpodstawowy2"/>
        <w:rPr>
          <w:rFonts w:ascii="Tahoma" w:hAnsi="Tahoma" w:cs="Tahoma"/>
        </w:rPr>
      </w:pPr>
      <w:r>
        <w:rPr>
          <w:rFonts w:cs="Tahoma"/>
        </w:rPr>
      </w:r>
    </w:p>
    <w:p>
      <w:pPr>
        <w:pStyle w:val="Tekstpodstawowy2"/>
        <w:rPr/>
      </w:pPr>
      <w:r>
        <w:rPr/>
        <w:t>Przewodniczący Rady, Pan Mariusz Wawrzyński ogłosił przerwę w celu przeliczenia głosów i sporządzenia protokołu głosowania od godz. 19:45 do godz. 19:5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nowienie obrad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ewodniczący Komisji Skrutacyjnej, Pan Dariusz Kaczor odczytał Protokół Komisji </w:t>
        <w:br/>
        <w:t xml:space="preserve">w sprawie wyboru Wiceprzewodniczących Rady Powiatu Kamieńskiego. Komisja stwierdziła, że w głosowaniu tajnym </w:t>
      </w:r>
      <w:r>
        <w:rPr>
          <w:rFonts w:cs="Tahoma" w:ascii="Tahoma" w:hAnsi="Tahoma"/>
          <w:b/>
          <w:bCs/>
        </w:rPr>
        <w:t>na stanowisko Wiceprzewodniczących Rady Powiatu Kamieńskiego zostali wybran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ny Kazimierz Libuck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ny Bronisław Karpiński.</w:t>
      </w:r>
    </w:p>
    <w:p>
      <w:pPr>
        <w:pStyle w:val="Tekstpodstawowy2"/>
        <w:rPr/>
      </w:pPr>
      <w:r>
        <w:rPr/>
        <w:t xml:space="preserve">Protokół Komisji Skrutacyjnej wraz z kartami do głosowania stanowią załącznik Nr 8 </w:t>
        <w:br/>
        <w:t>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6.6. podjęcie uchwały stwierdzającej wybór.</w:t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5 głosami „za”,</w:t>
      </w:r>
    </w:p>
    <w:p>
      <w:pPr>
        <w:pStyle w:val="Tekstpodstawowy2"/>
        <w:rPr/>
      </w:pPr>
      <w:r>
        <w:rPr/>
        <w:t>podjęła Uchwałę Nr I/2/2006 w sprawie wyboru Wiceprzewodniczących Rady Powiatu Kamieńskiego, w brzmieniu, jak załącznik Nr 9 do protokołu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bór Starosty Powiatu Kamieńskiego.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b/>
          <w:b/>
          <w:bCs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Cs w:val="24"/>
          <w:lang w:eastAsia="pl-PL"/>
        </w:rPr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b/>
          <w:b/>
          <w:bCs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Cs w:val="24"/>
          <w:lang w:eastAsia="pl-PL"/>
        </w:rPr>
        <w:t>7.1. zgłoszenie kandydatów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 xml:space="preserve">Radny, Pan Sebastian Krupa zaproponował kandydaturę Pana Pawła Czapkina </w:t>
        <w:br/>
        <w:t>na stanowisko Starosty Powiatu Kamieńskiego, który wyraził zgodę na kandydowanie.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>Radny, Pan Eugeniusz Jasiewicz poprosił Pana Sebastiana Krupę o uzasadnienie zgłoszenia kandydatury spoza Rady, ponieważ jest to osoba, która otrzymała małą ilość głosów w wyborach.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 xml:space="preserve">Radny, Pan Sebastian Krupa stwierdził, że mała ilość głosów nie jest tak ważna, </w:t>
        <w:br/>
        <w:t xml:space="preserve">jak dorobek kandydata i stanowiska, jakie wcześniej miał przyjemność piastować. </w:t>
        <w:br/>
        <w:t>Pan Krupa uznał pytanie za mało podstawne.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 xml:space="preserve">Radny, Pan Eugeniusz Jasiewicz stwierdził, że każdy radny ma prawo wnosić </w:t>
        <w:br/>
        <w:t>o uzasadnienie, a to nie było uzasadnienie i poprosił o wymienienie dorobku.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>Pan Sebasrian Krupa stwierdził, że Pan Paweł Czapkin miał wcześniej przyjemność piastować stanowisko Wicestarosty. Zdaniem Radnego jest to wystarczający dorobek.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>Radny, Pan Witold Brzozowski poprosił, aby kandydat na Starostę przedstawił wizję Powiatu, co chciałby w Powiecie zrewolucjonizować, naprawić.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</w:r>
    </w:p>
    <w:p>
      <w:pPr>
        <w:pStyle w:val="WWNormalnyWeb"/>
        <w:suppressAutoHyphens w:val="false"/>
        <w:spacing w:before="0" w:after="0"/>
        <w:rPr/>
      </w:pPr>
      <w:r>
        <w:rPr>
          <w:rFonts w:cs="Tahoma" w:ascii="Tahoma" w:hAnsi="Tahoma"/>
        </w:rPr>
        <w:t xml:space="preserve">Przewodniczący Rady, Pan Mariusz Wawrzyński poprosił kandydata na Starostę, </w:t>
        <w:br/>
        <w:t>Pana Pawła Czapkina o krótkie przedstawienie wizji Powiatu.</w:t>
      </w:r>
    </w:p>
    <w:p>
      <w:pPr>
        <w:pStyle w:val="WWNormalnyWeb"/>
        <w:suppressAutoHyphens w:val="fals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NormalnyWeb"/>
        <w:suppressAutoHyphens w:val="false"/>
        <w:spacing w:before="0" w:after="0"/>
        <w:rPr/>
      </w:pPr>
      <w:r>
        <w:rPr>
          <w:rFonts w:cs="Tahoma" w:ascii="Tahoma" w:hAnsi="Tahoma"/>
        </w:rPr>
        <w:t xml:space="preserve">Pan Paweł Czapkin stwierdził, że podpisuje się w całości pod programem Wspólnoty Samorządowej, której był pełnomocnikiem wyborczym. Jest to 15 punktów związanych </w:t>
        <w:br/>
        <w:t xml:space="preserve">z funkcjonowaniem Powiatu i współpracy z gminami. Pan Czapkin zainteresowanych odesłał na stronę internetową </w:t>
      </w:r>
      <w:hyperlink r:id="rId2">
        <w:r>
          <w:rPr>
            <w:rStyle w:val="InternetLink"/>
            <w:rFonts w:cs="Tahoma" w:ascii="Tahoma" w:hAnsi="Tahoma"/>
          </w:rPr>
          <w:t>www.wspolnotasamorzadowa.info</w:t>
        </w:r>
      </w:hyperlink>
      <w:r>
        <w:rPr>
          <w:rFonts w:cs="Tahoma" w:ascii="Tahoma" w:hAnsi="Tahoma"/>
        </w:rPr>
        <w:t>, gdzie jest wymienionych 15 punktów programu. Pan Czapkin wymienił część punktów programu:</w:t>
      </w:r>
    </w:p>
    <w:p>
      <w:pPr>
        <w:pStyle w:val="WWNormalnyWeb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organizowanie miejsc pracy dla mieszkańców Powiatu poprzez inicjowanie przyjaznej atmosfery współpracy Powiatu z gminami, przyjaznych progów podatkowych zachęcających inwestorów do tworzenia miejsc pracy, inicjowanie poprzez Urząd Pracy </w:t>
        <w:br/>
        <w:t xml:space="preserve">i pomoc Powiatowego Centrum Pomocy Rodzinie przy tworzeniu stanowisk pracy </w:t>
        <w:br/>
        <w:t xml:space="preserve">dla osób niepełnosprawnych. </w:t>
      </w:r>
    </w:p>
    <w:p>
      <w:pPr>
        <w:pStyle w:val="WWNormalnyWeb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 xml:space="preserve">promocja Powiatu – kontynuacja promocji Powiatu jako Powiatu festiwali, które przyciągają turystów i promują Powiat w Polsce oraz Powiat, który stawia </w:t>
        <w:br/>
        <w:t xml:space="preserve">na agroturystykę, większość terenu objęta jest programem Natura 2000, </w:t>
      </w:r>
    </w:p>
    <w:p>
      <w:pPr>
        <w:pStyle w:val="WWNormalnyWeb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>drogownictwo – kontynuacja inwestycji w ramach programu Bezpieczeństwo Ruchu Drogowego, oraz inwestycji z FOGR w miejscowości Zagórze; należy zreformować Zarząd Dróg Powiatowych, aby mógł lepiej wypełniać swoje zadania.</w:t>
      </w:r>
    </w:p>
    <w:p>
      <w:pPr>
        <w:pStyle w:val="WWNormalnyWeb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>szlak wodny – połączenie terenów od Zatoki Szczecińskiej poprzez Zalew Kamieński aby przystanie wodne na terenie Powiatu były lepiej wykorzystywane.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</w:r>
    </w:p>
    <w:p>
      <w:pPr>
        <w:pStyle w:val="WWNormalnyWeb"/>
        <w:suppressAutoHyphens w:val="false"/>
        <w:spacing w:before="0" w:after="0"/>
        <w:rPr/>
      </w:pPr>
      <w:r>
        <w:rPr>
          <w:rFonts w:eastAsia="Times New Roman" w:cs="Tahoma" w:ascii="Tahoma" w:hAnsi="Tahoma"/>
          <w:szCs w:val="24"/>
          <w:lang w:eastAsia="pl-PL"/>
        </w:rPr>
        <w:t>Radny, Pan Ryszard Mróz zgłosił wniosek o zarządzenie przerwy w obradach w celu zapoznania się ze stroną internetową, do której odsyła Pan Paweł Czapkin.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>Radny, Pan Dariusz Kaczor poprosił radcę prawnego o wyjaśnienie, czy jest obowiązak uzasadnienia zgłoszenia kandydatury na starostę.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>Radca prawny, Pan Zbigniew Olech poinformował, że przepisy nie regulują tego zagadnienia.</w:t>
      </w:r>
    </w:p>
    <w:p>
      <w:pPr>
        <w:pStyle w:val="Tekstpodstawowy2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/>
          <w:szCs w:val="24"/>
          <w:lang w:eastAsia="pl-PL"/>
        </w:rPr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4 głosami „za”,</w:t>
      </w:r>
    </w:p>
    <w:p>
      <w:pPr>
        <w:pStyle w:val="Tekstpodstawowy2"/>
        <w:numPr>
          <w:ilvl w:val="0"/>
          <w:numId w:val="2"/>
        </w:numPr>
        <w:rPr/>
      </w:pPr>
      <w:r>
        <w:rPr/>
        <w:t>11 głosami „przeciw”</w:t>
      </w:r>
    </w:p>
    <w:p>
      <w:pPr>
        <w:pStyle w:val="Tekstpodstawowy2"/>
        <w:rPr/>
      </w:pPr>
      <w:r>
        <w:rPr/>
        <w:t>odrzuciła wniosek Pana Ryszarda Mroza o zarządzenie przerwy w obradach w celu zapoznania się ze stroną internetową Wspólnoty Samorządow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.2. powołanie Komisji Skrutacyjn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Rady, Pan Mariusz Wawrzyński zaproponował powołanie Komisji Skrutacyjnej w tym samym składz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ny, Pan Witold Brzozowski zgłosił swoją rezygnację z pracy w Komisji Skrutacyj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adny, Pan Bronisław Karpiński</w:t>
      </w:r>
      <w:r>
        <w:rPr/>
        <w:t xml:space="preserve"> </w:t>
      </w:r>
      <w:r>
        <w:rPr>
          <w:rFonts w:cs="Tahoma" w:ascii="Tahoma" w:hAnsi="Tahoma"/>
        </w:rPr>
        <w:t>zaproponował do Komisji Skrutacyjnej Pana Bogdana Wilkowskiego, który wyraził zgodę na pracę w Komisji.</w:t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4 głosami „za”,</w:t>
      </w:r>
    </w:p>
    <w:p>
      <w:pPr>
        <w:pStyle w:val="Tekstpodstawowy2"/>
        <w:numPr>
          <w:ilvl w:val="0"/>
          <w:numId w:val="2"/>
        </w:numPr>
        <w:rPr/>
      </w:pPr>
      <w:r>
        <w:rPr/>
        <w:t>1 głosem „wstrzymującym się”</w:t>
      </w:r>
    </w:p>
    <w:p>
      <w:pPr>
        <w:pStyle w:val="Tekstpodstawowy2"/>
        <w:rPr/>
      </w:pPr>
      <w:r>
        <w:rPr/>
        <w:t>powołała Komisję Skrutacyjną do przeprowadzenia wyboru Starosty Powiatu Kamieńskiego w osobach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ariusz Kaczor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ndrzej Jędrzejewski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ogdan Wilkow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>Przewodniczący Rady, Pan Mariusz Wawrzyński ogłosił przerwę w celu ukonstytuowania się Komisji i przygotowania Regulaminu głosowania od godz. 20:05 do godz. 20:2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W czasie przerwy obrady opuścił Pan Wiesław Żelek.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znowienie obrad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.3. przyjęcie Regulaminu wyboru Starosty Powiat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Komisji Skrutacyjnej, Pan Dariusz Kaczor odczytał Regulamin głosowania wyboru Starosty Powiatu Kamieńskiego.</w:t>
      </w:r>
    </w:p>
    <w:p>
      <w:pPr>
        <w:pStyle w:val="Tekstpodstawowy2"/>
        <w:rPr>
          <w:rFonts w:ascii="Tahoma" w:hAnsi="Tahoma" w:cs="Tahoma"/>
        </w:rPr>
      </w:pPr>
      <w:r>
        <w:rPr>
          <w:rFonts w:cs="Tahoma"/>
        </w:rPr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3 głosami „za”,</w:t>
      </w:r>
    </w:p>
    <w:p>
      <w:pPr>
        <w:pStyle w:val="Tekstpodstawowy2"/>
        <w:numPr>
          <w:ilvl w:val="0"/>
          <w:numId w:val="2"/>
        </w:numPr>
        <w:rPr/>
      </w:pPr>
      <w:r>
        <w:rPr/>
        <w:t>1 głosem „wstrzymującym się”</w:t>
      </w:r>
    </w:p>
    <w:p>
      <w:pPr>
        <w:pStyle w:val="Tekstpodstawowy2"/>
        <w:rPr/>
      </w:pPr>
      <w:r>
        <w:rPr/>
        <w:t xml:space="preserve">przyjęła Regulamin głosowania wyboru Starosty Powiatu Kamieńskiego, w brzmieniu, </w:t>
        <w:br/>
        <w:t>jak załącznik Nr 10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.4. przeprowadzenie głosowania taj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Komisji Skrutacyjnej rozdali karty do głosowani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Wyczytani Radni kolejno oddali głos.</w:t>
      </w:r>
    </w:p>
    <w:p>
      <w:pPr>
        <w:pStyle w:val="Tekstpodstawowy2"/>
        <w:rPr>
          <w:rFonts w:ascii="Tahoma" w:hAnsi="Tahoma" w:cs="Tahoma"/>
        </w:rPr>
      </w:pPr>
      <w:r>
        <w:rPr>
          <w:rFonts w:cs="Tahoma"/>
        </w:rPr>
      </w:r>
    </w:p>
    <w:p>
      <w:pPr>
        <w:pStyle w:val="Tekstpodstawowy2"/>
        <w:rPr/>
      </w:pPr>
      <w:r>
        <w:rPr/>
        <w:t>Przewodniczący Rady, Pan Mariusz Wawrzyński ogłosił przerwę w celu przeliczenia głosów i sporządzenia protokołu głosowania od godz. 20:27 do godz. 20:3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nowienie obrad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rzewodniczący Komisji Skrutacyjnej, Pan Dariusz Kaczor odczytał Protokół Komisji </w:t>
        <w:br/>
        <w:t xml:space="preserve">w sprawie wyboru Starosty Powiatu Kamieńskiego. Komisja stwierdziła, że w głosowaniu tajnym </w:t>
      </w:r>
      <w:r>
        <w:rPr>
          <w:rFonts w:cs="Tahoma" w:ascii="Tahoma" w:hAnsi="Tahoma"/>
          <w:b/>
          <w:bCs/>
        </w:rPr>
        <w:t xml:space="preserve">na stanowisko Starosty Powiatu Kamieńskiego został wybrany </w:t>
        <w:br/>
        <w:t>Pan Paweł Czapkin</w:t>
      </w:r>
      <w:r>
        <w:rPr>
          <w:rFonts w:cs="Tahoma" w:ascii="Tahoma" w:hAnsi="Tahoma"/>
        </w:rPr>
        <w:t>.</w:t>
      </w:r>
    </w:p>
    <w:p>
      <w:pPr>
        <w:pStyle w:val="Tekstpodstawowy2"/>
        <w:rPr/>
      </w:pPr>
      <w:r>
        <w:rPr/>
        <w:t xml:space="preserve">Protokół Komisji Skrutacyjnej wraz z kartami do głosowania stanowią załącznik Nr 11 </w:t>
        <w:br/>
        <w:t>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  <w:t>7.5. podjęcie uchwały stwierdzającej wybór</w:t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4 głosami „za”,</w:t>
      </w:r>
    </w:p>
    <w:p>
      <w:pPr>
        <w:pStyle w:val="Tekstpodstawowy2"/>
        <w:rPr/>
      </w:pPr>
      <w:r>
        <w:rPr/>
        <w:t xml:space="preserve">podjęła Uchwałę Nr I/3/2006 w sprawie wyboru Starosty Powiatu Kamieńskiego, </w:t>
        <w:br/>
        <w:t>w brzmieniu, jak załącznik Nr 12 do protokołu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bór Wicestarosty Powiatu Kamieńskiego.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b/>
          <w:b/>
          <w:bCs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Cs w:val="24"/>
          <w:lang w:eastAsia="pl-PL"/>
        </w:rPr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b/>
          <w:b/>
          <w:bCs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Cs w:val="24"/>
          <w:lang w:eastAsia="pl-PL"/>
        </w:rPr>
        <w:t>8.1. zgłoszenie kandydata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 xml:space="preserve">Starosta, Pan Paweł Czapkin zgłosił kandydaturę Pana Marka Kawy na stanowisko Wicestarosty Powiatu Kamieńskiego, który wyraził zgodę na kandydowanie. 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 xml:space="preserve">Starosta, Pan Paweł Czapkin uzasadniając swoją decyzję stwierdził, że Pan Marek Kawa zajmował się w starostwie pozyskiwaniem funduszy unijnych, następnie zajmował się tymi sprawami w Starostwie Gryfickim. Jest to kandydat, który będzie pomocny </w:t>
        <w:br/>
        <w:t xml:space="preserve">dla Powiatu Kamieńskiego, a zdobyte przez niego doświadczenie będzie owocowało </w:t>
        <w:br/>
        <w:t>w pracy w Starostwie Kamieńskim.</w:t>
      </w:r>
    </w:p>
    <w:p>
      <w:pPr>
        <w:pStyle w:val="Normal"/>
        <w:jc w:val="both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2. powołanie Komisji Skrutacyjnej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Przewodniczący Rady, Pan Mariusz Wawrzyński zaproponował powołanie Komisji Skrutacyjnej w poprzednim składzie.</w:t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4 głosami „za”,</w:t>
      </w:r>
    </w:p>
    <w:p>
      <w:pPr>
        <w:pStyle w:val="Tekstpodstawowy2"/>
        <w:rPr/>
      </w:pPr>
      <w:r>
        <w:rPr/>
        <w:t>powołała Komisję Skrutacyjną do przeprowadzenia wyboru Wicestarosty Powiatu Kamieńskiego  w składzi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ariusz Kaczor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ndrzej Jędrzejewski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ogdan Wilkowsk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rzewodniczący Rady, Pan Mariusz Wawrzyński ogłosił przerwę w celu ukonstytuowania się Komisji i przygotowania Regulaminu głosowania od godz. 20:37 do godz. 21:0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nowienie obrad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3. przyjęcie Regulaminu wyboru Wicestarosty Powiat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Komisji Skrutacyjnej, Pan Dariusz Kaczor odczytał Regulamin głosowania wyboru Wicestarosty Powiatu Kamieńskiego.</w:t>
      </w:r>
    </w:p>
    <w:p>
      <w:pPr>
        <w:pStyle w:val="Tekstpodstawowy2"/>
        <w:rPr>
          <w:rFonts w:ascii="Tahoma" w:hAnsi="Tahoma" w:cs="Tahoma"/>
        </w:rPr>
      </w:pPr>
      <w:r>
        <w:rPr>
          <w:rFonts w:cs="Tahoma"/>
        </w:rPr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4 głosami „za”,</w:t>
      </w:r>
    </w:p>
    <w:p>
      <w:pPr>
        <w:pStyle w:val="Tekstpodstawowy2"/>
        <w:rPr/>
      </w:pPr>
      <w:r>
        <w:rPr/>
        <w:t xml:space="preserve">przyjęła Regulamin głosowania wyboru Wicestarosty Powiatu Kamieńskiego, w brzmieniu, </w:t>
        <w:br/>
        <w:t>jak załącznik Nr 13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4. przeprowadzenie głosowania taj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Komisji Skrutacyjnej rozdali karty do głosow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czytani Radni kolejno oddali głos.</w:t>
      </w:r>
    </w:p>
    <w:p>
      <w:pPr>
        <w:pStyle w:val="Tekstpodstawowy2"/>
        <w:rPr>
          <w:rFonts w:ascii="Tahoma" w:hAnsi="Tahoma" w:cs="Tahoma"/>
        </w:rPr>
      </w:pPr>
      <w:r>
        <w:rPr>
          <w:rFonts w:cs="Tahoma"/>
        </w:rPr>
      </w:r>
    </w:p>
    <w:p>
      <w:pPr>
        <w:pStyle w:val="Tekstpodstawowy2"/>
        <w:rPr/>
      </w:pPr>
      <w:r>
        <w:rPr/>
        <w:t>Przewodniczący Rady, Pan Mariusz Wawrzyński ogłosił przerwę w celu przeliczenia głosów i sporządzenia protokołu głosowania od godz. 21:08 do godz. 21: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nowienie obrad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rzewodniczący Komisji Skrutacyjnej, Pan Dariusz Kaczor odczytał Protokół Komisji </w:t>
        <w:br/>
        <w:t xml:space="preserve">w sprawie wyboru Wicestarosty Powiatu Kamieńskiego. Komisja stwierdziła, </w:t>
        <w:br/>
        <w:t xml:space="preserve">że w głosowaniu tajnym </w:t>
      </w:r>
      <w:r>
        <w:rPr>
          <w:rFonts w:cs="Tahoma" w:ascii="Tahoma" w:hAnsi="Tahoma"/>
          <w:b/>
          <w:bCs/>
        </w:rPr>
        <w:t>na stanowisko Wicestarosty Powiatu Kamieńskiego został wybrany Pan Marek Kawa</w:t>
      </w:r>
      <w:r>
        <w:rPr>
          <w:rFonts w:cs="Tahoma" w:ascii="Tahoma" w:hAnsi="Tahoma"/>
        </w:rPr>
        <w:t>.</w:t>
      </w:r>
    </w:p>
    <w:p>
      <w:pPr>
        <w:pStyle w:val="Tekstpodstawowy2"/>
        <w:rPr/>
      </w:pPr>
      <w:r>
        <w:rPr/>
        <w:t xml:space="preserve">Protokół Komisji Skrutacyjnej wraz z kartami do głosowania stanowią załącznik Nr 14 </w:t>
        <w:br/>
        <w:t>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  <w:t>8.5. podjęcie uchwały stwierdzającej wybór</w:t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4 głosami „za”,</w:t>
      </w:r>
    </w:p>
    <w:p>
      <w:pPr>
        <w:pStyle w:val="Tekstpodstawowy2"/>
        <w:rPr>
          <w:b/>
          <w:b/>
          <w:bCs/>
        </w:rPr>
      </w:pPr>
      <w:r>
        <w:rPr/>
        <w:t xml:space="preserve">podjęła Uchwałę Nr I/4/2006 w sprawie wyboru Wicestarosty Powiatu Kamieńskiego, </w:t>
        <w:br/>
        <w:t>w brzmieniu, jak załącznik Nr 15 do protokołu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9. 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bór Członków Zarządu.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b/>
          <w:b/>
          <w:bCs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Cs w:val="24"/>
          <w:lang w:eastAsia="pl-PL"/>
        </w:rPr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b/>
          <w:b/>
          <w:bCs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Cs w:val="24"/>
          <w:lang w:eastAsia="pl-PL"/>
        </w:rPr>
        <w:t>9.1. zgłoszenie kandydatów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Rady, Pan Mariusz Wawrzyński zaproponował ustalenie ilości członków Zarządu Powiatu w liczbie 5 osób.</w:t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4 głosami „za”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iła ilość członków Zarząd Powiatu w liczbie 5 osób.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</w:r>
    </w:p>
    <w:p>
      <w:pPr>
        <w:pStyle w:val="Tekstpodstawowy2"/>
        <w:rPr/>
      </w:pPr>
      <w:r>
        <w:rPr/>
        <w:t>Starosta, Pan Paweł Czapkin zgłosił kandydatury następujących osób w skład Zarządu Powiatu Kamieński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Jadwiga Werbel – Nitkowska, która wyraziła zgodę na kandyd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lenty Bagiński, który wyraził zgodę na kandyd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isław Drzewiński, który wyraził zgodę na kandydowa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2. powołanie Komisji Skrutacyjnej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Przewodniczący Rady, Pan Mariusz Wawrzyński zaproponował powołanie Komisji Skrutacyjnej w poprzednim składzie.</w:t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4 głosami „za”,</w:t>
      </w:r>
    </w:p>
    <w:p>
      <w:pPr>
        <w:pStyle w:val="Tekstpodstawowy2"/>
        <w:rPr/>
      </w:pPr>
      <w:r>
        <w:rPr/>
        <w:t>powołała Komisję Skrutacyjną do przeprowadzenia wyboru członków Zarządu Powiatu Kamieńskiego  w składzi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ariusz Kaczor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ndrzej Jędrzejewski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ogdan Wilkow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3. przyjęcie Regulaminu wyboru członków Zarząd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Komisji Skrutacyjnej, Pan Dariusz Kaczor odczytał Regulamin głosowania wyboru członków Zarządu Powiatu Kamieńskiego.</w:t>
      </w:r>
    </w:p>
    <w:p>
      <w:pPr>
        <w:pStyle w:val="Tekstpodstawowy2"/>
        <w:rPr>
          <w:rFonts w:ascii="Tahoma" w:hAnsi="Tahoma" w:cs="Tahoma"/>
        </w:rPr>
      </w:pPr>
      <w:r>
        <w:rPr>
          <w:rFonts w:cs="Tahoma"/>
        </w:rPr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4 głosami „za”,</w:t>
      </w:r>
    </w:p>
    <w:p>
      <w:pPr>
        <w:pStyle w:val="Tekstpodstawowy2"/>
        <w:rPr/>
      </w:pPr>
      <w:r>
        <w:rPr/>
        <w:t xml:space="preserve">przyjęła Regulamin głosowania wyboru członków Zarządu Powiatu Kamieńskiego, </w:t>
        <w:br/>
        <w:t>w brzmieniu, jak załącznik Nr 16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4. przeprowadzenie głosowania taj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Komisji Skrutacyjnej rozdali karty do głosow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czytani Radni kolejno oddali gł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>Przewodniczący Rady, Pan Mariusz Wawrzyński ogłosił przerwę w celu przeliczenia głosów i sporządzenia protokołu głosowania od godz. 21:24 do godz. 21:3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nowienie obrad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ewodniczący Komisji Skrutacyjnej, Pan Dariusz Kaczor odczytał Protokół Komisji </w:t>
        <w:br/>
        <w:t xml:space="preserve">w sprawie wyboru członków Zarządu Powiatu Kamieńskiego. Komisja stwierdziła, </w:t>
        <w:br/>
        <w:t xml:space="preserve">że w głosowaniu tajnym </w:t>
      </w:r>
      <w:r>
        <w:rPr>
          <w:rFonts w:cs="Tahoma" w:ascii="Tahoma" w:hAnsi="Tahoma"/>
          <w:b/>
          <w:bCs/>
        </w:rPr>
        <w:t>na stanowiska członków Zarządu Powiatu Kamieńskiego zostali wybrani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Jadwiga Werbel – Nitkowsk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alenty Bagińsk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tanisław Drzewiński. </w:t>
      </w:r>
    </w:p>
    <w:p>
      <w:pPr>
        <w:pStyle w:val="Tekstpodstawowy2"/>
        <w:rPr/>
      </w:pPr>
      <w:r>
        <w:rPr/>
        <w:t xml:space="preserve">Protokół Komisji Skrutacyjnej wraz z kartami do głosowania stanowią załącznik Nr 17 </w:t>
        <w:br/>
        <w:t>do protokołu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4 głosami „za”,</w:t>
      </w:r>
    </w:p>
    <w:p>
      <w:pPr>
        <w:pStyle w:val="Tekstpodstawowy2"/>
        <w:rPr>
          <w:b/>
          <w:b/>
          <w:bCs/>
        </w:rPr>
      </w:pPr>
      <w:r>
        <w:rPr/>
        <w:t>podjęła Uchwałę Nr I/5/2006 w sprawie wyboru pozostałych Członków Zarządu Powiatu Kamieńskiego, w brzmieniu, jak załącznik Nr 18 do protokołu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Uchwał o odwołaniu Sekretarzy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adca prawny, Pan Zbigniew Olech przedstawił tryb odwoływania sekretarza Powiatu: 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 xml:space="preserve">Zgodnie z art. 37 ust. 1 ustawy o samorządzie powiatowym Rada Powiatu powołuje </w:t>
        <w:br/>
        <w:t>i odwołuje Sekretarza Powiatu na wniosek Starosty. Przepis ten nie wskazuje wymaganej większości, w związku z tym ma zastosowanie ogólny przepis art. 13 w/w ustawy – zwykła większość w głosowaniu jawnym.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) odwołanie Pana Dariusza Abramowicza ze stanowiska Sekretarza Powiatu Kamieńskiego</w:t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0 głosami „za”,</w:t>
      </w:r>
    </w:p>
    <w:p>
      <w:pPr>
        <w:pStyle w:val="Tekstpodstawowy2"/>
        <w:numPr>
          <w:ilvl w:val="0"/>
          <w:numId w:val="2"/>
        </w:numPr>
        <w:rPr/>
      </w:pPr>
      <w:r>
        <w:rPr/>
        <w:t>4 głosami „wstrzymującymi się”</w:t>
      </w:r>
    </w:p>
    <w:p>
      <w:pPr>
        <w:pStyle w:val="Tekstpodstawowy2"/>
        <w:rPr>
          <w:b/>
          <w:b/>
          <w:bCs/>
        </w:rPr>
      </w:pPr>
      <w:r>
        <w:rPr/>
        <w:t xml:space="preserve">podjęła Uchwałę Nr I/6/2006 w sprawie odwołania Sekretarza Powiatu Kamieńskiego, </w:t>
        <w:br/>
        <w:t>w brzmieniu, jak załącznik Nr 19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) odwołanie Pana Marka Maślaka ze stanowiska Sekretarza Powiatu Kamieńskiego</w:t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1 głosami „za”,</w:t>
      </w:r>
    </w:p>
    <w:p>
      <w:pPr>
        <w:pStyle w:val="Tekstpodstawowy2"/>
        <w:rPr/>
      </w:pPr>
      <w:r>
        <w:rPr/>
        <w:t>(3 osoby nie brały udziału w głosowaniu)</w:t>
      </w:r>
    </w:p>
    <w:p>
      <w:pPr>
        <w:pStyle w:val="Tekstpodstawowy2"/>
        <w:rPr>
          <w:b/>
          <w:b/>
          <w:bCs/>
        </w:rPr>
      </w:pPr>
      <w:r>
        <w:rPr/>
        <w:t xml:space="preserve">podjęła Uchwałę Nr I/7/2006 w sprawie odwołania Sekretarza Powiatu Kamieńskiego, </w:t>
        <w:br/>
        <w:t>w brzmieniu, jak załącznik Nr 20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Uchwały o powołaniu Sekretarza Powiatu.</w:t>
      </w:r>
    </w:p>
    <w:p>
      <w:pPr>
        <w:pStyle w:val="Tekstpodstawowy2"/>
        <w:rPr/>
      </w:pPr>
      <w:r>
        <w:rPr/>
        <w:t>Starosta, Pan Paweł Czapkin złożył wniosek o powołanie na stanowisko Sekretarza  Powiatu Kamieńskiego Panią Annę Stanaszek – Kaczor, która wyraziła zgodę.</w:t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4 głosami „za”,</w:t>
      </w:r>
    </w:p>
    <w:p>
      <w:pPr>
        <w:pStyle w:val="Tekstpodstawowy2"/>
        <w:rPr/>
      </w:pPr>
      <w:r>
        <w:rPr/>
        <w:t xml:space="preserve">podjęła Uchwałę Nr I/8/2006 w sprawie powołania Sekretarza Powiatu Kamieńskiego, </w:t>
        <w:br/>
        <w:t>w brzmieniu, jak załącznik Nr 21 do protokołu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 i 1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terpelacje i zapytania radnych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powiedzi na interpelacje radnych zgłoszone na sesji.</w:t>
      </w:r>
    </w:p>
    <w:p>
      <w:pPr>
        <w:pStyle w:val="Tekstpodstawowy2"/>
        <w:rPr/>
      </w:pPr>
      <w:r>
        <w:rPr/>
        <w:t xml:space="preserve">Radny, Pan Ryszard Mróz zgłosił interpelację dotyczącą drogi Międzywodzie – Unin. </w:t>
        <w:br/>
        <w:t>Przy tej drodze były ustawione pachołki informujące o szerokości jezdni. W chwili obecnej zostały one w niektórych miejscach zniszczone, jadąc samochodem można wpaść w rów. Rady poprosił o uzupełnienie słupków, gdyż związane jest to z bezpieczeństw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ny, Pan Kazimierz Libucki zadał pytanie, jak długo potrwają remonty na ulicy Chopina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, Pan Paweł Czapkin poinformował, że jest to droga gminna, ale postara się wyjaśnić spraw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Wolne wnioski i informacje.</w:t>
      </w:r>
    </w:p>
    <w:p>
      <w:pPr>
        <w:pStyle w:val="Tekstpodstawowy2"/>
        <w:rPr/>
      </w:pPr>
      <w:r>
        <w:rPr>
          <w:bCs/>
        </w:rPr>
        <w:t xml:space="preserve">Ustępujący Wicestarosta, Pan Krzysztof Atras w imieniu ustępującego Zarządu Powiatu pogratulował nowowybranemu Zarządowi oraz stwierdził, że jest przekonany, że Powiat oddany jest w dobrym stanie. Zadania, które zostały nakreślone są zrealizowane zwłaszcza w zakresie inwestycji. Na sześć wniosków pięć jest realizowanych. Oprócz tego są realizowane inne inwestycje. Jest przyjęty Plan Rozwoju Lokalnego na kolejne lata </w:t>
        <w:br/>
        <w:t xml:space="preserve">i wyraził nadzieję, że nowa Rada będzie kontynuowała ten Plan. </w:t>
      </w:r>
    </w:p>
    <w:p>
      <w:pPr>
        <w:pStyle w:val="Tekstpodstawowy2"/>
        <w:rPr>
          <w:bCs/>
        </w:rPr>
      </w:pPr>
      <w:r>
        <w:rPr>
          <w:bCs/>
        </w:rPr>
        <w:t>Pan Krzysztof Atras poinformował, że jest do dyspozycji, jeżeli chodzi o przekazanie spraw i dokumentacji. Pogratulował wyboru i życzył równie owocnej kadencji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 xml:space="preserve">Komendant Powiatowy Policji mł. isp. Krzysztof Targoński złożył Panu Staroście gratulacje i życzenia dla niego i wszystkich wybranych.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/>
        <w:t xml:space="preserve">Zastępca Przewodniczącego Powiatowej Komisji Wyborczej w Kamieniu Pomorskim, </w:t>
        <w:br/>
        <w:t xml:space="preserve">Pan Tadeusz Mazurek poprosił o zawiadomienie go o terminie następnej Sesji, </w:t>
        <w:br/>
        <w:t>na której mógłby wręczyć zaświadczenie o wyborze Panu Romanowi Dorniakowi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/>
        <w:t xml:space="preserve">Przewodniczący Rady, Pan Mariusz Wawrzyński w imieniu Rady Powiatu podziękował ustępującemu Zarządowi Powiatu za przekazanie Powiatu w bardzo dobrym stanie </w:t>
        <w:br/>
        <w:t>oraz zapewnił, że Rada Powiatu zamierza przekazać Powiat w równie dobrym lub jeszcze lepszym stanie kolejnej kadencji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Ad.15.</w:t>
      </w:r>
    </w:p>
    <w:p>
      <w:pPr>
        <w:pStyle w:val="Tekstpodstawowy2"/>
        <w:rPr/>
      </w:pPr>
      <w:r>
        <w:rPr>
          <w:b/>
          <w:bCs/>
        </w:rPr>
        <w:t>Zamknięcie sesji</w:t>
      </w:r>
      <w:r>
        <w:rPr/>
        <w:t>.</w:t>
      </w:r>
    </w:p>
    <w:p>
      <w:pPr>
        <w:pStyle w:val="Tekstpodstawowy2"/>
        <w:rPr>
          <w:b/>
          <w:b/>
          <w:bCs/>
        </w:rPr>
      </w:pPr>
      <w:r>
        <w:rPr/>
        <w:t>Wobec wyczerpania porządku obrad Przewodniczący Rady, Pan Mariusz Wawrzyński</w:t>
        <w:br/>
        <w:t>o godz. 21:45 zamknął I Sesję Rady Powiatu Kamieńskiego III Kadencji.</w:t>
      </w:r>
    </w:p>
    <w:p>
      <w:pPr>
        <w:pStyle w:val="Tekstpodstawowy2"/>
        <w:spacing w:lineRule="auto" w:line="360"/>
        <w:rPr>
          <w:rFonts w:eastAsia="Tahoma"/>
          <w:b/>
          <w:b/>
          <w:bCs/>
        </w:rPr>
      </w:pPr>
      <w:r>
        <w:rPr>
          <w:rFonts w:eastAsia="Tahoma"/>
          <w:b/>
          <w:bCs/>
        </w:rPr>
        <w:t xml:space="preserve">          </w:t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/>
      </w:pPr>
      <w:r>
        <w:rPr/>
        <w:t>Protokołowała</w:t>
      </w:r>
      <w:r>
        <w:rPr>
          <w:b/>
          <w:bCs/>
        </w:rPr>
        <w:tab/>
        <w:tab/>
        <w:tab/>
        <w:tab/>
        <w:t xml:space="preserve">     </w:t>
        <w:tab/>
        <w:tab/>
        <w:t>Przewodniczący Rady</w:t>
      </w:r>
    </w:p>
    <w:p>
      <w:pPr>
        <w:pStyle w:val="Tekstpodstawowy2"/>
        <w:spacing w:lineRule="auto" w:line="360"/>
        <w:rPr/>
      </w:pPr>
      <w:r>
        <w:rPr/>
        <w:t>Magdalena Dunder</w:t>
      </w:r>
      <w:r>
        <w:rPr>
          <w:i/>
          <w:iCs/>
        </w:rPr>
        <w:t xml:space="preserve"> </w:t>
      </w:r>
      <w:r>
        <w:rPr/>
        <w:t xml:space="preserve"> </w:t>
        <w:tab/>
        <w:tab/>
        <w:tab/>
        <w:tab/>
        <w:tab/>
        <w:t xml:space="preserve"> </w:t>
      </w:r>
      <w:r>
        <w:rPr>
          <w:b/>
          <w:bCs/>
        </w:rPr>
        <w:t>Mariusz Wawrzyński</w:t>
      </w:r>
    </w:p>
    <w:sectPr>
      <w:footerReference w:type="default" r:id="rId3"/>
      <w:type w:val="nextPage"/>
      <w:pgSz w:w="11906" w:h="16838"/>
      <w:pgMar w:left="1260" w:right="1106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color w:val="FF99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eastAsia="Times New Roman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  <w:sz w:val="20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hszara11px">
    <w:name w:val="th_szara_11px"/>
    <w:basedOn w:val="Domylnaczcionkaakapitu"/>
    <w:qFormat/>
    <w:rPr/>
  </w:style>
  <w:style w:type="character" w:styleId="WW8Num3z4">
    <w:name w:val="WW8Num3z4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720"/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1080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ind w:right="1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Obszartekstu">
    <w:name w:val="Obszar tekstu"/>
    <w:basedOn w:val="Normal"/>
    <w:qFormat/>
    <w:pPr>
      <w:widowControl w:val="fals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szCs w:val="20"/>
      <w:lang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Zwrotgrzecznociowy">
    <w:name w:val="WW-Zwrot grzeczno?ciowy"/>
    <w:basedOn w:val="Normal"/>
    <w:next w:val="Normal"/>
    <w:qFormat/>
    <w:pPr>
      <w:widowControl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WWTekstpodstawowy212">
    <w:name w:val="WW-Tekst podstawowy 212"/>
    <w:basedOn w:val="Normal"/>
    <w:qFormat/>
    <w:pPr>
      <w:suppressAutoHyphens w:val="true"/>
    </w:pPr>
    <w:rPr>
      <w:rFonts w:ascii="Tahoma" w:hAnsi="Tahoma" w:cs="Tahoma"/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/>
      <w:ind w:firstLine="708"/>
      <w:jc w:val="both"/>
    </w:pPr>
    <w:rPr>
      <w:sz w:val="26"/>
      <w:szCs w:val="20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polnotasamorzadowa.inf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59:00Z</dcterms:created>
  <dc:creator>Starostwo</dc:creator>
  <dc:description/>
  <dc:language>en-US</dc:language>
  <cp:lastModifiedBy>Saletra</cp:lastModifiedBy>
  <cp:lastPrinted>2006-12-01T08:53:00Z</cp:lastPrinted>
  <dcterms:modified xsi:type="dcterms:W3CDTF">2006-12-08T11:01:00Z</dcterms:modified>
  <cp:revision>212</cp:revision>
  <dc:subject/>
  <dc:title>Protokół nr XXIV/2002</dc:title>
</cp:coreProperties>
</file>