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4/11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grud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z poźn. zm. ) oraz § 14 Uchwały Nr XXXIII/253/2005 Rady Powiatu                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3 06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7 75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610 – Dotacje celowe otrzymane z gminy na inwestycje i zakupy inwestycyjne realizowane na podstawie porozumień (umów) miedzy jednostkami samorządu terytorialnego </w:t>
      </w:r>
      <w:r>
        <w:rPr>
          <w:rFonts w:cs="Tahoma" w:ascii="Tahoma" w:hAnsi="Tahoma"/>
          <w:b/>
          <w:bCs/>
        </w:rPr>
        <w:t>o kwotę 5 0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3 </w:t>
      </w:r>
      <w:r>
        <w:rPr>
          <w:rFonts w:cs="Tahoma" w:ascii="Tahoma" w:hAnsi="Tahoma"/>
          <w:bCs/>
        </w:rPr>
        <w:t xml:space="preserve">– Szkolnictwo wyższe, </w:t>
      </w:r>
      <w:r>
        <w:rPr>
          <w:rFonts w:cs="Tahoma" w:ascii="Tahoma" w:hAnsi="Tahoma"/>
          <w:b/>
          <w:bCs/>
        </w:rPr>
        <w:t xml:space="preserve">w rozdziale 80309 </w:t>
      </w:r>
      <w:r>
        <w:rPr>
          <w:rFonts w:cs="Tahoma" w:ascii="Tahoma" w:hAnsi="Tahoma"/>
          <w:bCs/>
        </w:rPr>
        <w:t xml:space="preserve">– Pomoc materialna dla studentów </w:t>
      </w:r>
      <w:r>
        <w:rPr>
          <w:rFonts w:cs="Tahoma" w:ascii="Tahoma" w:hAnsi="Tahoma"/>
          <w:b/>
          <w:bCs/>
        </w:rPr>
        <w:t xml:space="preserve">o kwotę 31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888 – Dotacja celowa otrzymana przez jednostkę samorządu terytorialnego  od innej jednostki samorządu terytorialnego będącej instytucją wdrażającą               na zadania bieżące realizowane na podstawie porozumień (umów) – 233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889 - Dotacja celowa otrzymana przez jednostkę samorządu terytorialnego           od innej jednostki samorządu terytorialnego będącej instytucją wdrażającą                na zadania bieżące realizowane na podstawie porozumień (umów) – 78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22 84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4610 – Koszty postępowania sądowego i prokuratorskiego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>o kwotę 47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05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4170 – Wynagrodzenia bezosobowe – 191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610 – Koszty postępowania sądowego i prokuratorskiego - 18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480 – Podatek od nieruchomości </w:t>
      </w:r>
      <w:r>
        <w:rPr>
          <w:rFonts w:cs="Tahoma" w:ascii="Tahoma" w:hAnsi="Tahoma"/>
          <w:b/>
          <w:bCs/>
        </w:rPr>
        <w:t>o kwotę 4 4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020 – Wynagrodzenia osobowe członków korpusu służby cywilnej </w:t>
      </w:r>
      <w:r>
        <w:rPr>
          <w:rFonts w:cs="Tahoma" w:ascii="Tahoma" w:hAnsi="Tahoma"/>
          <w:b/>
          <w:bCs/>
        </w:rPr>
        <w:t>o kwotę 5 818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48 0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rozdziale 75011 </w:t>
      </w:r>
      <w:r>
        <w:rPr>
          <w:rFonts w:cs="Tahoma" w:ascii="Tahoma" w:hAnsi="Tahoma"/>
          <w:bCs/>
        </w:rPr>
        <w:t xml:space="preserve">– Urzędy wojewódzkie </w:t>
      </w:r>
      <w:r>
        <w:rPr>
          <w:rFonts w:cs="Tahoma" w:ascii="Tahoma" w:hAnsi="Tahoma"/>
          <w:b/>
          <w:bCs/>
        </w:rPr>
        <w:t xml:space="preserve">o kwotę 6 000 zł, 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000 zł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Cs/>
        </w:rPr>
        <w:t>b) na zadania własne</w:t>
      </w:r>
      <w:r>
        <w:rPr>
          <w:rFonts w:cs="Tahoma" w:ascii="Tahoma" w:hAnsi="Tahoma"/>
          <w:b/>
          <w:bCs/>
        </w:rPr>
        <w:t xml:space="preserve"> w rozdziale 75019 </w:t>
      </w:r>
      <w:r>
        <w:rPr>
          <w:rFonts w:cs="Tahoma" w:ascii="Tahoma" w:hAnsi="Tahoma"/>
          <w:bCs/>
        </w:rPr>
        <w:t xml:space="preserve">– Rady powiatów </w:t>
      </w:r>
      <w:r>
        <w:rPr>
          <w:rFonts w:cs="Tahoma" w:ascii="Tahoma" w:hAnsi="Tahoma"/>
          <w:b/>
          <w:bCs/>
        </w:rPr>
        <w:t xml:space="preserve">o kwotę 13 7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30 – Różne wydatki na rzecz osób fizycznych – 6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2 700 zł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Cs/>
        </w:rPr>
        <w:t>c) na zadania własne</w:t>
      </w:r>
      <w:r>
        <w:rPr>
          <w:rFonts w:cs="Tahoma" w:ascii="Tahoma" w:hAnsi="Tahoma"/>
          <w:b/>
          <w:bCs/>
        </w:rPr>
        <w:t xml:space="preserve"> 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24 10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4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30 – Podatek od towarów i usług (VAT) – 7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610 – Koszty postępowania sądowego i prokuratorskiego – 8 210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6050 – Wydatki inwestycyjne jednostek budżetowych – 7 495 zł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ahoma" w:ascii="Tahoma" w:hAnsi="Tahoma"/>
          <w:bCs/>
        </w:rPr>
        <w:t xml:space="preserve">d) na zadania zlecone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omisje poborowe, w § 4170 – Wynagrodzenia bezosobowe </w:t>
      </w:r>
      <w:r>
        <w:rPr>
          <w:rFonts w:cs="Tahoma" w:ascii="Tahoma" w:hAnsi="Tahoma"/>
          <w:b/>
          <w:bCs/>
        </w:rPr>
        <w:t>o kwotę 198 zł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ahoma" w:ascii="Tahoma" w:hAnsi="Tahoma"/>
          <w:bCs/>
        </w:rPr>
        <w:t>e) na zadania własne</w:t>
      </w:r>
      <w:r>
        <w:rPr>
          <w:rFonts w:cs="Tahoma" w:ascii="Tahoma" w:hAnsi="Tahoma"/>
          <w:b/>
          <w:bCs/>
        </w:rPr>
        <w:t xml:space="preserve"> w rozdziale 75075 </w:t>
      </w:r>
      <w:r>
        <w:rPr>
          <w:rFonts w:cs="Tahoma" w:ascii="Tahoma" w:hAnsi="Tahoma"/>
          <w:bCs/>
        </w:rPr>
        <w:t xml:space="preserve">– Promocja jednostek samorządu terytorialnego, w § 4210 – Zakup materiałów i wyposażenia </w:t>
      </w:r>
      <w:r>
        <w:rPr>
          <w:rFonts w:cs="Tahoma" w:ascii="Tahoma" w:hAnsi="Tahoma"/>
          <w:b/>
          <w:bCs/>
        </w:rPr>
        <w:t>o kwotę 4 0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 </w:t>
      </w:r>
      <w:r>
        <w:rPr>
          <w:rFonts w:cs="Tahoma" w:ascii="Tahoma" w:hAnsi="Tahoma"/>
          <w:b/>
          <w:bCs/>
        </w:rPr>
        <w:t xml:space="preserve">o kwotę 18 894 zł,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rozdziale 80102</w:t>
      </w:r>
      <w:r>
        <w:rPr>
          <w:rFonts w:cs="Tahoma" w:ascii="Tahoma" w:hAnsi="Tahoma"/>
          <w:bCs/>
        </w:rPr>
        <w:t xml:space="preserve"> – Szkoły podstawowe specjalne </w:t>
      </w:r>
      <w:r>
        <w:rPr>
          <w:rFonts w:cs="Tahoma" w:ascii="Tahoma" w:hAnsi="Tahoma"/>
          <w:b/>
          <w:bCs/>
        </w:rPr>
        <w:t>o kwotę 1 89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1 227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537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26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rozdziale 80111</w:t>
      </w:r>
      <w:r>
        <w:rPr>
          <w:rFonts w:cs="Tahoma" w:ascii="Tahoma" w:hAnsi="Tahoma"/>
          <w:bCs/>
        </w:rPr>
        <w:t xml:space="preserve"> – Gimnazja specjalne, w § 4110 – Składki na ubezpieczenia społeczne </w:t>
      </w:r>
      <w:r>
        <w:rPr>
          <w:rFonts w:cs="Tahoma" w:ascii="Tahoma" w:hAnsi="Tahoma"/>
          <w:b/>
          <w:bCs/>
        </w:rPr>
        <w:t>o kwotę 245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  <w:bCs/>
        </w:rPr>
        <w:t xml:space="preserve"> – Licea ogólnokształcące, w § 4010 – Wynagrodzenia osobowe pracowników </w:t>
      </w:r>
      <w:r>
        <w:rPr>
          <w:rFonts w:cs="Tahoma" w:ascii="Tahoma" w:hAnsi="Tahoma"/>
          <w:b/>
          <w:bCs/>
        </w:rPr>
        <w:t>o kwotę 6 626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10 1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478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 655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0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7 38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7 04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3 594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4170 – Wynagrodzenia bezosobowe – 3 446 zł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347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       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010 – Wynagrodzenia osobowe pracowników </w:t>
      </w:r>
      <w:r>
        <w:rPr>
          <w:rFonts w:cs="Tahoma" w:ascii="Tahoma" w:hAnsi="Tahoma"/>
          <w:b/>
          <w:bCs/>
        </w:rPr>
        <w:t>o kwotę 1 5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        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4300 – Zakup usług pozostałych          </w:t>
      </w:r>
      <w:r>
        <w:rPr>
          <w:rFonts w:cs="Tahoma" w:ascii="Tahoma" w:hAnsi="Tahoma"/>
          <w:b/>
          <w:bCs/>
        </w:rPr>
        <w:t>o kwotę 21 486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 xml:space="preserve">o kwotę            14 37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rozdziale 85403</w:t>
      </w:r>
      <w:r>
        <w:rPr>
          <w:rFonts w:cs="Tahoma" w:ascii="Tahoma" w:hAnsi="Tahoma"/>
          <w:bCs/>
        </w:rPr>
        <w:t xml:space="preserve"> – Specjalne ośrodki szkolno-wychowawcze </w:t>
      </w:r>
      <w:r>
        <w:rPr>
          <w:rFonts w:cs="Tahoma" w:ascii="Tahoma" w:hAnsi="Tahoma"/>
          <w:b/>
          <w:bCs/>
        </w:rPr>
        <w:t xml:space="preserve">o kwotę          1 10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4040 – Dodatkowe wynagrodzenie roczne – 425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682 zł;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13 10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Arial" w:ascii="Arial" w:hAnsi="Arial"/>
          <w:bCs/>
          <w:lang w:eastAsia="ja-JP"/>
        </w:rPr>
        <w:t>§ 4010 – Wynagrodzenia osobowe pracowników – 10 261 zł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lang w:eastAsia="ja-JP"/>
        </w:rPr>
      </w:pPr>
      <w:r>
        <w:rPr>
          <w:rFonts w:cs="Arial" w:ascii="Arial" w:hAnsi="Arial"/>
          <w:bCs/>
          <w:lang w:eastAsia="ja-JP"/>
        </w:rPr>
        <w:t>- w § 4040 – Dodatkowe wynagrodzenie roczne – 469 zł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lang w:eastAsia="ja-JP"/>
        </w:rPr>
      </w:pPr>
      <w:r>
        <w:rPr>
          <w:rFonts w:cs="Arial" w:ascii="Arial" w:hAnsi="Arial"/>
          <w:bCs/>
          <w:lang w:eastAsia="ja-JP"/>
        </w:rPr>
        <w:t>- w § 4110 – Składki na ubezpieczenia społeczne – 1 262 zł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lang w:eastAsia="ja-JP"/>
        </w:rPr>
      </w:pPr>
      <w:r>
        <w:rPr>
          <w:rFonts w:cs="Arial" w:ascii="Arial" w:hAnsi="Arial"/>
          <w:bCs/>
          <w:lang w:eastAsia="ja-JP"/>
        </w:rPr>
        <w:t>- w § 4120 – Składki na Fundusz Pracy – 1 109 zł;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Tahoma" w:ascii="Tahoma" w:hAnsi="Tahoma"/>
          <w:bCs/>
          <w:lang w:eastAsia="ja-JP"/>
        </w:rPr>
        <w:t xml:space="preserve">c) </w:t>
      </w: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, w § 4110 – Składki                      na ubezpieczenia społeczne </w:t>
      </w:r>
      <w:r>
        <w:rPr>
          <w:rFonts w:cs="Tahoma" w:ascii="Tahoma" w:hAnsi="Tahoma"/>
          <w:b/>
          <w:bCs/>
          <w:lang w:eastAsia="ja-JP"/>
        </w:rPr>
        <w:t>o kwotę 17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35 9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4300 – Zakup usług pozostałych 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 xml:space="preserve">o kwotę 8 22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- 476 zł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>- w § 4590 – Kary i odszkodowania wypłacane na rzecz osób fizycznych – 7 750 zł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010 – Wynagrodzenia osobowe pracowników </w:t>
      </w:r>
      <w:r>
        <w:rPr>
          <w:rFonts w:cs="Tahoma" w:ascii="Tahoma" w:hAnsi="Tahoma"/>
          <w:b/>
          <w:bCs/>
        </w:rPr>
        <w:t>o kwotę 4 400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Nadzór budowlany, w § 4010 – Wynagrodzenia osobowe pracowników </w:t>
      </w:r>
      <w:r>
        <w:rPr>
          <w:rFonts w:cs="Tahoma" w:ascii="Tahoma" w:hAnsi="Tahoma"/>
          <w:b/>
          <w:bCs/>
        </w:rPr>
        <w:t>o kwotę 5 818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48 0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Cs/>
        </w:rPr>
        <w:t xml:space="preserve">a) na zadania własne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43 80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aliczone do wynagrodzeń – 4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40 – Wpłaty   na   Państwowy   Fundusz   Rehabilitacji   Osób Niepełnosprawnych – 1 4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5 050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7 122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3 233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6 527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30 – Różne opłaty i składki – 73 zł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ahoma" w:ascii="Tahoma" w:hAnsi="Tahoma"/>
          <w:bCs/>
        </w:rPr>
        <w:t xml:space="preserve">b) na zadania zlecone </w:t>
      </w:r>
      <w:r>
        <w:rPr>
          <w:rFonts w:cs="Tahoma" w:ascii="Tahoma" w:hAnsi="Tahoma"/>
          <w:b/>
          <w:bCs/>
        </w:rPr>
        <w:t xml:space="preserve">w rozdziale 75045 – </w:t>
      </w:r>
      <w:r>
        <w:rPr>
          <w:rFonts w:cs="Tahoma" w:ascii="Tahoma" w:hAnsi="Tahoma"/>
          <w:bCs/>
        </w:rPr>
        <w:t xml:space="preserve">Komisje poborowe, w § 4210 – Zakup materiałów i wyposażenia </w:t>
      </w:r>
      <w:r>
        <w:rPr>
          <w:rFonts w:cs="Tahoma" w:ascii="Tahoma" w:hAnsi="Tahoma"/>
          <w:b/>
          <w:bCs/>
        </w:rPr>
        <w:t>o kwotę 198 zł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Tahoma" w:ascii="Tahoma" w:hAnsi="Tahoma"/>
          <w:bCs/>
        </w:rPr>
        <w:t xml:space="preserve">c) na zadania własne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</w:t>
      </w:r>
      <w:r>
        <w:rPr>
          <w:rFonts w:cs="Tahoma" w:ascii="Tahoma" w:hAnsi="Tahoma"/>
          <w:b/>
          <w:bCs/>
        </w:rPr>
        <w:t>o kwotę 4 000 zł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4 - </w:t>
      </w:r>
      <w:r>
        <w:rPr>
          <w:rFonts w:cs="Tahoma" w:ascii="Tahoma" w:hAnsi="Tahoma"/>
          <w:bCs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060 – Wydatki na zakupy inwestycyjne jednostek budżetowych              </w:t>
      </w:r>
      <w:r>
        <w:rPr>
          <w:rFonts w:cs="Tahoma" w:ascii="Tahoma" w:hAnsi="Tahoma"/>
          <w:b/>
          <w:bCs/>
        </w:rPr>
        <w:t>o kwotę 5 000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 </w:t>
      </w:r>
      <w:r>
        <w:rPr>
          <w:rFonts w:cs="Tahoma" w:ascii="Tahoma" w:hAnsi="Tahoma"/>
          <w:b/>
          <w:bCs/>
        </w:rPr>
        <w:t xml:space="preserve">o kwotę 18 894 zł,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rozdziale 80102</w:t>
      </w:r>
      <w:r>
        <w:rPr>
          <w:rFonts w:cs="Tahoma" w:ascii="Tahoma" w:hAnsi="Tahoma"/>
          <w:bCs/>
        </w:rPr>
        <w:t xml:space="preserve"> – Szkoły podstawowe specjalne, w § 4110 – Składki              na ubezpieczenia społeczne </w:t>
      </w:r>
      <w:r>
        <w:rPr>
          <w:rFonts w:cs="Tahoma" w:ascii="Tahoma" w:hAnsi="Tahoma"/>
          <w:b/>
          <w:bCs/>
        </w:rPr>
        <w:t>o kwotę 2 135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  <w:bCs/>
        </w:rPr>
        <w:t xml:space="preserve"> – Licea ogólnokształcące </w:t>
      </w:r>
      <w:r>
        <w:rPr>
          <w:rFonts w:cs="Tahoma" w:ascii="Tahoma" w:hAnsi="Tahoma"/>
          <w:b/>
          <w:bCs/>
        </w:rPr>
        <w:t>o kwotę 6 62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84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42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194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2 806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000 zł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10 1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- 1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9 133 zł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3 </w:t>
      </w:r>
      <w:r>
        <w:rPr>
          <w:rFonts w:cs="Tahoma" w:ascii="Tahoma" w:hAnsi="Tahoma"/>
          <w:bCs/>
        </w:rPr>
        <w:t xml:space="preserve">– Szkolnictwo wyższe, </w:t>
      </w:r>
      <w:r>
        <w:rPr>
          <w:rFonts w:cs="Tahoma" w:ascii="Tahoma" w:hAnsi="Tahoma"/>
          <w:b/>
          <w:bCs/>
        </w:rPr>
        <w:t xml:space="preserve">w rozdziale 80309 </w:t>
      </w:r>
      <w:r>
        <w:rPr>
          <w:rFonts w:cs="Tahoma" w:ascii="Tahoma" w:hAnsi="Tahoma"/>
          <w:bCs/>
        </w:rPr>
        <w:t xml:space="preserve">– Pomoc materialna dla studentów </w:t>
      </w:r>
      <w:r>
        <w:rPr>
          <w:rFonts w:cs="Tahoma" w:ascii="Tahoma" w:hAnsi="Tahoma"/>
          <w:b/>
          <w:bCs/>
        </w:rPr>
        <w:t xml:space="preserve">o kwotę 31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218 – Stypendia i zasiłki dla studentów – 233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219 – Stypendia i zasiłki dla studentów – 78 zł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  <w:bCs/>
        </w:rPr>
        <w:t xml:space="preserve">Pomoc społeczna </w:t>
      </w:r>
      <w:r>
        <w:rPr>
          <w:rFonts w:cs="Tahoma" w:ascii="Tahoma" w:hAnsi="Tahoma"/>
          <w:b/>
          <w:bCs/>
        </w:rPr>
        <w:t xml:space="preserve">o kwotę 7 38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210 – Zakup materiałów             i wyposażenia </w:t>
      </w:r>
      <w:r>
        <w:rPr>
          <w:rFonts w:cs="Tahoma" w:ascii="Tahoma" w:hAnsi="Tahoma"/>
          <w:b/>
          <w:bCs/>
        </w:rPr>
        <w:t>o kwotę 7 040 zł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 xml:space="preserve">o kwotę 347 zł,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3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47 zł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110 – Składki na ubezpieczenia społeczne </w:t>
      </w:r>
      <w:r>
        <w:rPr>
          <w:rFonts w:cs="Tahoma" w:ascii="Tahoma" w:hAnsi="Tahoma"/>
          <w:b/>
          <w:bCs/>
        </w:rPr>
        <w:t>o kwotę 1 500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830 – Dotacja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lowa z budżetu na finansowanie lub dofinansowanie zadań zleconych do realizacji pozostałym jednostkom niezaliczanym do sektora finansów publicznych </w:t>
      </w:r>
      <w:r>
        <w:rPr>
          <w:rFonts w:cs="Tahoma" w:ascii="Tahoma" w:hAnsi="Tahoma"/>
          <w:b/>
          <w:bCs/>
        </w:rPr>
        <w:t>o kwotę 21 486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 xml:space="preserve">o kwotę 14 37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403</w:t>
      </w:r>
      <w:r>
        <w:rPr>
          <w:rFonts w:cs="Tahoma" w:ascii="Tahoma" w:hAnsi="Tahoma"/>
          <w:bCs/>
        </w:rPr>
        <w:t xml:space="preserve"> – Specjalne ośrodki szkolno-wychowawcze, w § 4010 – Wynagrodzenia osobowe pracowników </w:t>
      </w:r>
      <w:r>
        <w:rPr>
          <w:rFonts w:cs="Tahoma" w:ascii="Tahoma" w:hAnsi="Tahoma"/>
          <w:b/>
          <w:bCs/>
        </w:rPr>
        <w:t xml:space="preserve">o kwotę 1 107 zł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13 10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Arial" w:ascii="Arial" w:hAnsi="Arial"/>
          <w:bCs/>
          <w:lang w:eastAsia="ja-JP"/>
        </w:rPr>
        <w:t>§ 4210 – Zakup materiałów i wyposażenia – 4 442 zł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lang w:eastAsia="ja-JP"/>
        </w:rPr>
      </w:pPr>
      <w:r>
        <w:rPr>
          <w:rFonts w:cs="Arial" w:ascii="Arial" w:hAnsi="Arial"/>
          <w:bCs/>
          <w:lang w:eastAsia="ja-JP"/>
        </w:rPr>
        <w:t>- w § 4300 – Zakup usług pozostałych – 398 zł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lang w:eastAsia="ja-JP"/>
        </w:rPr>
      </w:pPr>
      <w:r>
        <w:rPr>
          <w:rFonts w:cs="Arial" w:ascii="Arial" w:hAnsi="Arial"/>
          <w:bCs/>
          <w:lang w:eastAsia="ja-JP"/>
        </w:rPr>
        <w:t>- w § 4440 – Odpisy na zakładowy fundusz świadczeń socjalnych – 8 261 zł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  <w:lang w:eastAsia="ja-JP"/>
        </w:rPr>
        <w:t xml:space="preserve">c) </w:t>
      </w: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 </w:t>
      </w:r>
      <w:r>
        <w:rPr>
          <w:rFonts w:cs="Tahoma" w:ascii="Tahoma" w:hAnsi="Tahoma"/>
          <w:b/>
          <w:bCs/>
          <w:lang w:eastAsia="ja-JP"/>
        </w:rPr>
        <w:t xml:space="preserve">o kwotę 17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20 – Składki na Fundusz Pracy – 42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210 – Zakup materiałów i wyposażenia – 128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aweł Czapkin                     </w:t>
        <w:tab/>
        <w:tab/>
        <w:t>Marek Ka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Jadwiga Werbel-Nitkowska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hanging="0"/>
        <w:jc w:val="both"/>
        <w:rPr>
          <w:b/>
          <w:b/>
          <w:sz w:val="24"/>
        </w:rPr>
      </w:pPr>
      <w:r>
        <w:rPr>
          <w:b/>
          <w:sz w:val="24"/>
        </w:rPr>
        <w:t>Walenty Bagiński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</w:t>
      </w:r>
      <w:r>
        <w:rPr>
          <w:rFonts w:cs="Tahoma" w:ascii="Tahoma" w:hAnsi="Tahoma"/>
          <w:b/>
          <w:bCs/>
          <w:lang w:val="en-US" w:eastAsia="en-US"/>
        </w:rPr>
        <w:t>Stanisław Drzewińsk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w dziale 700 rozdziale 70005 na kwotę 7 750 zł na podstawie zarządzenia Wojewody Zachodniopomorskiego Nr 634/2006 z dnia 28 grudnia 2006 r. w sprawie zmian w budżecie Wojewody Zachodniopomorskiego na 2006 rok,                  na mocy którego zwiększono Powiatowi Kamieńskiemu dotacje celową. Zwiększa się wydatki zgodnie z przeznaczeniem dotacji na wypłatę odszkodowań na rzecz osób fizycznych z tytułu utraty prawa własności do działki nr 25/1 o powierzchni 227 m</w:t>
      </w:r>
      <w:r>
        <w:rPr>
          <w:rFonts w:cs="Tahoma" w:ascii="Tahoma" w:hAnsi="Tahoma"/>
          <w:bCs/>
          <w:vertAlign w:val="superscript"/>
          <w:lang w:val="en-US" w:eastAsia="en-US"/>
        </w:rPr>
        <w:t>2</w:t>
      </w:r>
      <w:r>
        <w:rPr>
          <w:rFonts w:cs="Tahoma" w:ascii="Tahoma" w:hAnsi="Tahoma"/>
          <w:bCs/>
          <w:lang w:val="en-US" w:eastAsia="en-US"/>
        </w:rPr>
        <w:t xml:space="preserve"> położonej w obrebie ewidencyjnym 1 miasta Kamień Pomorski, zajętej pod budowę drogi powiatowej nr 0019Z.</w:t>
      </w:r>
      <w:r>
        <w:rPr>
          <w:rFonts w:cs="Tahoma" w:ascii="Tahoma" w:hAnsi="Tahoma"/>
          <w:bCs/>
          <w:vertAlign w:val="superscript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i wydatki w dziale 754 rozdziale 75411 na kwotę 5 000 zł            w związku z otrzymaniem z Gminy Wolin dotacji na zakup samochodu ratownictwa lekkiego dla Komendy Powiatowej PSP w Kamieniu Pomor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i wydatki w dziale 803 rozdziale 80309 na kwotę 311 zł              w związku z zatwierdzeniem przez Wojewódzki Urząd Pracy środków na wypłatę stypendiów dla studentów z Powiatu Kamieńskiego. Stypendia do wypłaty przekraczają o 311 zł wczesniej zaplanowane srodki, w zwiazku z czym istnieje konieczność uzupełnienia planu dochodów i wydatk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W związku z niewykorzystaniem środków zaplanowanych na pokrycie kosztów postępowań sądowych w dziale 010 rozdziale 01005 na kwotę 500 zł                                     oraz na pokrycie kosztów postępowań sądowych, na składki na ubezpieczenia społeczne i wynagrodzenia bezosobowe w dziale 700 rozdziale 70005 na kwotę         476 zł, dokonuje się przesunięcia tych środków w planie wydatków                                  z przeznaczeniem na zakup usług pozostałych. Powyższe zmiany umożliwią wykorzystanie środków pochodzących z dotacji cel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y w planie wydatków w dziale 700 rozdziale 70095 na kwotę 4 400 zł                    są niezbędne w celu dostosowania planu do rzeczywistych potrzeb związanych             z administrowaniem budynkiem przy ul. Kopernika 2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710 rozdziale 71015 na kwotę 5 818 zł dokonuje się na wniosek Powiatowego Inspektora Nadzoru Budowlanego w Kamieniu Pomorskim w celu dostosowania planu do rzeczywistych potrzeb jednostk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miany w planie wydatków w dziale 750 na kwotę 48 003 zł są niezbędne w celu dostosowania planu do rzeczywistych potrzeb Starostwa Powiatowego związanych             z realizacją zadań administracji publicz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Na wniosek Dyrektora Specjalnego Ośrodka Szkolno-Wychowawczego w Kamieniu Pomorskim zmienia się plan wydatków w dziale 801 rozdziale 80102 i 80111              na kwotę 2 135 zł oraz w dziale 854 rozdziale 85403 na kwotę 1 107 zł. Zmiany           są niezbędne w celu dostosowania planu wydatków do rzeczywistych potrzeb jednostki, a wynikają z niewykorzystania środków na dodatkowe wynagrodzenie roczne oraz zmian w klasyfikacji wydatków osobowych w związku z licznymi absencjami pracowników zwiazanymi ze zwolnieniami lekarskimi i urlopami macierzyński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Liceum Ogólnokształcącego w Kamieniu Pomorskim zmienia się plan wydatków w dziale 801 rozdziale 80120 na kwotę 6 626 zł. W związku              z koniecznością dokonania zapłaty za wydatki rzeczowe w celu uniknięcia zobowiazań wymagalnych na koniec 2006 roku, zaistniała konieczność przesunięcia środków przeznaczonych na zapłatę za godziny ponadwymiarowe nauczycieli. Należność pracowników za godziny ponadwymianowe zostanie wypłacona wraz z wynagrodzeniami w dniu 02.01.07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Zespołu Szkół Ponadgimnazjalnych w kamieniu Pomorskim dokonuje się zmian w planie wydatków w dziale 801 rozdziale 80130 na kwotę 10 133 zł oraz w dziale 854 rozdziale 85410 na kwotę 170 zł. Zmiany są niezbedne w celu dostosowania planu wydatków do rzeczywistych potrzeb jednostki zwiazanych z bieżącym funkcjonowaniem jednostk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Na wniosek Dyrektora Domu Pomocy Społecznej w Śniatowie dokonuje się zmian             w planie wydatków w dziale 852 rozdziale 85202 na kwotę 7 040 zł. W związku              z niewykonaniem wydatków na dodatkowe wynagrodzenie roczne i wydatki bezosobowe przeznacza sie niewykorzystane środki na zakup materiałów                     i wyposaż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Na wniosek Kierownika Powiatowego Centrum Pomocy Rodzinie w Kamieniu Pomorskim dokonuje sie zmian w planie wydatków w dziale 852 rozdziale 85218    na kwotę 347 zł. W związku z refundacją wynagrodzeń osób zatrudnionych                 przy pracach interwencyjnych powstały oszczędnosci na wynagrodzeniach osobowych. Zaoszczędzone środki przeznacza sie na spłate częsciową składek               na ubezpieczenia społeczne i Fundusz Pra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53 rozdziale 85333 na kwotę 1 500 zł dokonuje się na wniosek Dyrektora Powiatowego Urzędu Pracy w Kamieniu Pomorskim. Dokonanie przesunięcia środków z wynagrodzeń osobowych na składki                   na ubezpieczenia społeczne jest niezbedne w celu prawidłowego zaklasyfikowania wydatków jednostk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y w planie wydatków w dziale 853 rozdziale 85334 na kwotę 21 486 zł                są niezbędne w celu prawidłowego zaklasyfikowania wydatków związanych                  z dofinansowaniem utworzenego miejsca pracy dla repatrianta w przedsiebiorstwie dla którego przeznaczone są środki z dotacji celow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54 rozdziale 85406 dokonuje sie na wnioski Dyrektora Poradni Psychologiczno-Pedagogicznej w Kamieniu Pomorskim                       i w Wolinie. Nadwyżkę środków na wynagrodzenia i pochodne od wynagrodzeń przeznacza się na zobowiązania z tytułu wydatków rzeczowych.</w:t>
      </w:r>
    </w:p>
    <w:p>
      <w:pPr>
        <w:pStyle w:val="Normal"/>
        <w:ind w:left="66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66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1247" w:right="1021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MS Mincho;ＭＳ 明朝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35:00Z</dcterms:created>
  <dc:creator>Donata Kuryłło</dc:creator>
  <dc:description/>
  <dc:language>en-US</dc:language>
  <cp:lastModifiedBy>Saletra</cp:lastModifiedBy>
  <cp:lastPrinted>2006-12-28T13:22:00Z</cp:lastPrinted>
  <dcterms:modified xsi:type="dcterms:W3CDTF">2007-01-08T13:35:00Z</dcterms:modified>
  <cp:revision>3</cp:revision>
  <dc:subject/>
  <dc:title>PROJEKT</dc:title>
</cp:coreProperties>
</file>