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2/10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8 grudni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zmiany Uchwały Nr </w:t>
      </w:r>
      <w:r>
        <w:rPr>
          <w:rFonts w:cs="Tahoma" w:ascii="Tahoma" w:hAnsi="Tahoma"/>
          <w:b/>
          <w:bCs/>
          <w:lang w:bidi="zxx"/>
        </w:rPr>
        <w:t>189/439/2006</w:t>
      </w:r>
      <w:r>
        <w:rPr>
          <w:rFonts w:cs="Tahoma" w:ascii="Tahoma" w:hAnsi="Tahoma"/>
          <w:b/>
          <w:lang w:bidi="zxx"/>
        </w:rPr>
        <w:t xml:space="preserve"> w sprawie ustanowienia na rzecz Zespołu Szkół Ponadgimnazjalnych w Benicach trwałego zarządu                      na nieruchomości położonej w Śniatowie </w:t>
      </w:r>
      <w:r>
        <w:rPr>
          <w:rFonts w:cs="Tahoma" w:ascii="Tahoma" w:hAnsi="Tahoma"/>
          <w:b/>
          <w:bCs/>
          <w:lang w:bidi="zxx"/>
        </w:rPr>
        <w:t xml:space="preserve"> oznaczonej jako działka nr 98/21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Na podstawie art. 44 ust. 1 i 2 ustawy z dnia 21 sierpnia 1997 roku o gospodarce nieruchomościami (Dz.U. z 2000 r. Nr 46 poz. 543, z późniejszymi zmianami) oraz art. 32 ust. 2 pkt 3 ustawy o samorządzie powiatowym  (Dz.U. z 2001 r. Nr 142 poz. 1592 ze zmianami)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 uchwale Nr 189/439/2006 Zarządu Powiatu w Kamieniu Pomorskim z dnia                     15 listopada 2006 roku w sprawie ustanowienia na rzecz Zespołu Szkół Ponadgimnazjalnych w Benicach trwałego zarządu na nieruchomości położonej                           w Śniatowie  oznaczonej jako działka nr 98/21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 § 1 ust. 1 otrzymuje brzmienie: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lang w:bidi="zxx"/>
        </w:rPr>
        <w:t>1. Ustanawia się na rzecz Zespołu Szkół Ponadgimnazjalnych w Benicach trwały zarząd   w odniesieniu do nieruchomości położonej w Śniatowie Gmina Kamień Pomorski, oznaczonej w ewidencji gruntów i budynków jako działka nr 98/21 o powierzchni 6,55 ha.”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</w:rPr>
        <w:t xml:space="preserve">Uchyla się Uchwałę Nr 1/5/2006 Zarządu Powiatu w Kamieniu Pomorskim z dnia 6 grudnia 2006 roku </w:t>
      </w:r>
      <w:r>
        <w:rPr>
          <w:rFonts w:cs="Tahoma" w:ascii="Tahoma" w:hAnsi="Tahoma"/>
          <w:bCs/>
          <w:lang w:bidi="zxx"/>
        </w:rPr>
        <w:t>w sprawie zmiany Uchwały Nr 189/439/2006 w sprawie ustanowienia na rzecz Zespołu Szkół Ponadgimnazjalnych w Benicach trwałego zarządu na nieruchomości położonej w Śniatowie  oznaczonej jako działka nr 98/21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Wykonanie uchwały powierza się Przewodniczącemu Zarząd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ab/>
        <w:tab/>
        <w:tab/>
        <w:t xml:space="preserve">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ab/>
        <w:tab/>
        <w:tab/>
        <w:tab/>
        <w:tab/>
        <w:tab/>
        <w:tab/>
        <w:t xml:space="preserve">          Walenty Bagi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ust. 1 w § 1 niniejszej uchwały spowodowana jest zaistniałym błędem pisarskim odnośnie podania powierzchni działki, wobec której ma być ustanowiony trwały zarzą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a powierzchnia działki wynosi 6.55 ha omyłkowo zaś podana była powierzchnia 1,4548 h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4:00Z</dcterms:created>
  <dc:creator>Saletra</dc:creator>
  <dc:description/>
  <dc:language>en-US</dc:language>
  <cp:lastModifiedBy>Saletra</cp:lastModifiedBy>
  <cp:lastPrinted>2113-01-01T00:00:00Z</cp:lastPrinted>
  <dcterms:modified xsi:type="dcterms:W3CDTF">2006-12-18T10:23:00Z</dcterms:modified>
  <cp:revision>3</cp:revision>
  <dc:subject/>
  <dc:title>Uchwała Nr </dc:title>
</cp:coreProperties>
</file>