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2/7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jc w:val="both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9g, ust. 2 ustawy z dnia 26 stycznia 1982 roku – Karta Nauczyciela (Dz.U. z 2006 r. Nr 97 poz. 674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Kamieńskiego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9/2006</w:t>
      </w:r>
      <w:r>
        <w:rPr>
          <w:rFonts w:cs="Tahoma" w:ascii="Tahoma" w:hAnsi="Tahoma"/>
        </w:rPr>
        <w:t xml:space="preserve"> z dnia </w:t>
      </w:r>
      <w:r>
        <w:rPr>
          <w:rFonts w:cs="Tahoma" w:ascii="Tahoma" w:hAnsi="Tahoma"/>
          <w:b/>
          <w:bCs/>
        </w:rPr>
        <w:t xml:space="preserve">31 października 2006 roku,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 xml:space="preserve">Wioletty Mikołajek, </w:t>
      </w:r>
      <w:r>
        <w:rPr>
          <w:rFonts w:cs="Tahoma" w:ascii="Tahoma" w:hAnsi="Tahoma"/>
        </w:rPr>
        <w:t>nauczyciela teoretycznych przedmiotów zawodowych ekonomicznych w Technikum Ekonomicznym w Zespole Szkół Ponadgimnazjalnych 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Anna Jarzą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>teoretyczne przedmioty zawodowe, nadzór nad szkołami zawod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>Janina Kołodzińska –</w:t>
      </w:r>
      <w:r>
        <w:rPr>
          <w:rFonts w:cs="Tahoma" w:ascii="Tahoma" w:hAnsi="Tahoma"/>
        </w:rPr>
        <w:t xml:space="preserve"> nauczyciel szkoły ponadgimnazjalnej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Uchyla się Uchwałę Nr 1/2/2006 Zarządu Powiatu w Kamieniu Pomorskim z dnia 6 grudnia 2006 roku w sprawie powołania Komisji Egzaminacyjnej dla nauczyciela ubiegającego się o awans na stopień nauczyciela mianowaneg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708"/>
        <w:jc w:val="both"/>
        <w:rPr/>
      </w:pPr>
      <w:r>
        <w:rPr>
          <w:rFonts w:cs="Tahoma" w:ascii="Tahoma" w:hAnsi="Tahoma"/>
          <w:b w:val="false"/>
          <w:bCs w:val="false"/>
        </w:rPr>
        <w:t>Paweł Czapkin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 w:val="false"/>
          <w:bCs w:val="false"/>
        </w:rPr>
        <w:t>Marek Kaw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Jadwiga Werbel – Nitkow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Walenty Bag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ZSADNIENIE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 poz. 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 91d  pkt. 2 przytoczonej powyżej ustaw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ego też powodu zachodzi konieczność podjęcia uchwały w brzmieniu j.w..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2:00Z</dcterms:created>
  <dc:creator>komp8</dc:creator>
  <dc:description/>
  <dc:language>en-US</dc:language>
  <cp:lastModifiedBy>Saletra</cp:lastModifiedBy>
  <cp:lastPrinted>2006-12-01T14:59:00Z</cp:lastPrinted>
  <dcterms:modified xsi:type="dcterms:W3CDTF">2006-12-18T10:17:00Z</dcterms:modified>
  <cp:revision>5</cp:revision>
  <dc:subject/>
  <dc:title>UCHWAŁA  NR</dc:title>
</cp:coreProperties>
</file>