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/6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 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1 2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2110 – Dotacje celowe otrzymane z budżetu państwa na zadania bieżące z zakresu administracji rządowej oraz inne zadania zlecone ustawami realizowane przez powiat                       </w:t>
      </w:r>
      <w:r>
        <w:rPr>
          <w:rFonts w:cs="Tahoma" w:ascii="Tahoma" w:hAnsi="Tahoma"/>
          <w:b/>
          <w:bCs/>
        </w:rPr>
        <w:t>o kwotę 5 75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Prace geodezyjne i kartograficzne, w § 2110 – Dotacje celowe otrzymane                                                                                                   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1 2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4300 – Zakup usług pozostałych </w:t>
      </w:r>
      <w:r>
        <w:rPr>
          <w:rFonts w:cs="Tahoma" w:ascii="Tahoma" w:hAnsi="Tahoma"/>
          <w:b/>
          <w:bCs/>
        </w:rPr>
        <w:t>o kwotę 5 75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Prace geodezyjne i kartograficzne, w § 4300 – Zakup usług pozostałych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4130 – Składki na ubezpieczenie zdrowotne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66 93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z budżetu państwa 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8 946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610 – Dotacje celowe otrzymane z gminy na inwestycje             i zakupy inwestycyjn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35 000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1 48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66 93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, w § 4210 – Zakup materiałów i wyposażenia </w:t>
      </w:r>
      <w:r>
        <w:rPr>
          <w:rFonts w:cs="Tahoma" w:ascii="Tahoma" w:hAnsi="Tahoma"/>
          <w:b/>
          <w:bCs/>
        </w:rPr>
        <w:t>o kwotę              1 5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4210 – Zakup materiałów i wyposażenia </w:t>
      </w:r>
      <w:r>
        <w:rPr>
          <w:rFonts w:cs="Tahoma" w:ascii="Tahoma" w:hAnsi="Tahoma"/>
          <w:b/>
          <w:bCs/>
        </w:rPr>
        <w:t>o kwotę 8 946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6060 – Wydatki na zakupy inwestycyjne jednostek budżetowych </w:t>
      </w:r>
      <w:r>
        <w:rPr>
          <w:rFonts w:cs="Tahoma" w:ascii="Tahoma" w:hAnsi="Tahoma"/>
          <w:b/>
          <w:bCs/>
        </w:rPr>
        <w:t>o kwotę 35 0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4300 – Zakup usług pozostałych </w:t>
      </w:r>
      <w:r>
        <w:rPr>
          <w:rFonts w:cs="Tahoma" w:ascii="Tahoma" w:hAnsi="Tahoma"/>
          <w:b/>
          <w:bCs/>
        </w:rPr>
        <w:t>o kwotę 21 48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 342 69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6050 – Wydatki inwestycyjne jednostek budżetowych </w:t>
      </w:r>
      <w:r>
        <w:rPr>
          <w:rFonts w:cs="Tahoma" w:ascii="Tahoma" w:hAnsi="Tahoma"/>
          <w:b/>
          <w:bCs/>
        </w:rPr>
        <w:t>o kwotę 1 208 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170 – Wynagrodzenia bezosobowe                  </w:t>
      </w:r>
      <w:r>
        <w:rPr>
          <w:rFonts w:cs="Tahoma" w:ascii="Tahoma" w:hAnsi="Tahoma"/>
          <w:b/>
          <w:bCs/>
        </w:rPr>
        <w:t>o kwotę 3 62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>– Szkoły zawodowe</w:t>
      </w:r>
      <w:r>
        <w:rPr>
          <w:rFonts w:cs="Tahoma" w:ascii="Tahoma" w:hAnsi="Tahoma"/>
          <w:b/>
          <w:bCs/>
        </w:rPr>
        <w:t xml:space="preserve"> o kwotę 131 07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9 511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6050 – Wydatki inwestycyjne jednostek budżetowych – 101 560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 342 69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 208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3 – Wydatki inwestycyjne jednostek budżetowych – 308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4 – Wydatki inwestycyjne jednostek budżetowych – 700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9 – Wydatki inwestycyjne jednostek budżetowych – 200 0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3 62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 82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10 – Składki na ubezpieczenia społeczne – 1 8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131 07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 </w:t>
      </w:r>
      <w:r>
        <w:rPr>
          <w:rFonts w:cs="Tahoma" w:ascii="Tahoma" w:hAnsi="Tahoma"/>
          <w:b/>
          <w:bCs/>
        </w:rPr>
        <w:t xml:space="preserve">o kwotę 48 12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2 052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19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880 z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82 946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7.</w:t>
      </w:r>
      <w:r>
        <w:rPr>
          <w:rFonts w:cs="Tahoma" w:ascii="Tahoma" w:hAnsi="Tahoma"/>
        </w:rPr>
        <w:t xml:space="preserve"> Uchyla się Uchwałę Nr 1/1/2006 Zarządu Powiatu w Kamieniu Pomorskim z dnia             6 grudnia 2006 roku w sprawie uchwalenia zmian budżetu Powiatu Kamieńskiego               na 2006 rok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9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Jadwiga Werbel-Nitkowsk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hanging="0"/>
        <w:jc w:val="both"/>
        <w:rPr>
          <w:b/>
          <w:b/>
          <w:sz w:val="24"/>
        </w:rPr>
      </w:pPr>
      <w:r>
        <w:rPr>
          <w:b/>
          <w:sz w:val="24"/>
        </w:rPr>
        <w:t>Walenty Bagiński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w dziale 010 rozdziale 01005 o kwotę 5 750 zł na podstawie zarządzenia Wojewody Zachodniopomorskiego Nr 560/2006 z dnia 15 listopada 2006 r. w sprawie zmian w budżecie Wojewody Zachodniopomorskiego na 2006 rok, na mocy którego zmniejszono Powiatowi Kamieńskiemu dotację celową. Zmniejsza się wydatki powiatu na zadania bieżące w dziale 010 rozdziale 01005 o kwotę 5 750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niejsza się dochody w dziale 710 rozdziale 71013 o kwotę 1 500 zł na podstawie zarządzenia Wojewody Zachodniopomorskiego Nr 560/2006 z dnia 15 listopada 2006 r. w sprawie zmian w budżecie Wojewody Zachodniopomorskiego na 2006 rok, na mocy którego zmniejszono Powiatowi Kamieńskiemu dotację celową. Zmniejsza się wydatki powiatu na zadania bieżące w dziale 710 rozdziale 71013 o kwotę 1 50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w dziale 851 rozdziale 85156 o kwotę 4 000 zł na podstawie zarządzenia Wojewody Zachodniopomorskiego Nr 565/2006 z dnia 15 listopada 2006 r. w sprawie zmian w budżecie Wojewody Zachodniopomorskiego na 2006 rok, na mocy którego zmniejszono Powiatowi Kamieńskiemu dotację celową. Zmniejsza się wydatki powiatu na zadania bieżące w dziale 851 rozdziale 85156 o kwotę 4 00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710 rozdziale 71015 o kwotę 1 500 zł dokonuje się na podstawie zarządzenia Wojewody Zachodniopomorskiego Nr 560/2006 z dnia 15 listopada 2006 r. w sprawie zmian w budżecie Wojewody Zachodniopomorskiego na 2006 rok, na mocy którego zwiększono Powiatowi Kamieńskiemu dotację celową. Zwiększa się wydatki zgodnie z przeznaczeniem dotacji na uzupełnienie wydatków bieżących Powiatowego Inspektoratu Nadzoru Budowlanego w Kamieniu Pomorski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754 rozdziale 75411 o kwotę 8 946 zł dokonuje się na podstawie zarządzenia Wojewody Zachodniopomorskiego Nr 548/2006 z dnia 14 listopada 2006 r. W sprawie zmian w budżecie Wojewody Zachodniopomorskiego na 2006 rok, na mocy którego zwiększono Powiatowi Kamieńskiemu dotację celową. Zwiększa się wydatki zgodnie z przeznaczeniem dotacji na wykonanie remontu oraz bieżące utrzymanie obiektu i sprzętu w Komendzie Powiatowej PSP w Kamieniu Pomorskim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Tahoma" w:ascii="Tahoma" w:hAnsi="Tahoma"/>
          <w:bCs/>
          <w:lang w:val="en-US" w:eastAsia="en-US"/>
        </w:rPr>
        <w:t>Zwiększenia dochodów w dziale 754 rozdziale 75411 o kwotę 35 000 zł dokonuje się na podstawie zawartych porozumień na dofinansowanie zakupu samochodu ratowniczo-gaśniczego dla KP PSP w Kamieniu Pomorskim z następującymi gminam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Golczewo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Kamień Pom.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Dziwnów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Międzyzdroje – 20 000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enia dochodów w dziale 853 rozdziale 85334 o kwotę 21 486 zł dokonuje się na podstawie zarządzenia Wojewody Zachodniopomorskiego Nr 560/2006 z dnia 15 listopada 2006 r. w sprawie zmian w budżecie Wojewody Zachodniopomorskiego na 2006 rok, na mocy którego zwiększono Powiatowi Kamieńskiemu dotację celową. Zwiększa się wydatki zgodnie z przeznaczeniem dotacji na refundację części kosztów poniesionych przez pracodawcę Zakład Instalatorstwa Elektro – Energetycznego na rzecz repatrianta p. Aleksandra Grabowskiego, 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2 547 zł – na wynagrodzenie, nagrody i składki na ubezpieczenie społeczne za IV kwartał 2006 r.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18 939 zł – na pokrycie kosztów zwiazanych z utworzeniem stanowiska pracy dla w/w repatriant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600 rozdziale 60014 dokonuje siię w związku z koniecznością sklasyfikowania wydatk</w:t>
      </w:r>
      <w:r>
        <w:fldChar w:fldCharType="begin"/>
      </w:r>
      <w:r>
        <w:rPr>
          <w:bCs/>
          <w:rFonts w:cs="Tahoma" w:ascii="Tahoma" w:hAnsi="Tahoma"/>
          <w:lang w:val="en-US" w:eastAsia="en-US"/>
        </w:rPr>
        <w:instrText xml:space="preserve"> LISTNUM </w:instrText>
      </w:r>
      <w:r>
        <w:rPr>
          <w:rFonts w:cs="Tahoma" w:ascii="Tahoma" w:hAnsi="Tahoma"/>
          <w:bCs/>
          <w:lang w:val="en-US" w:eastAsia="en-US"/>
        </w:rPr>
      </w:r>
      <w:r>
        <w:rPr>
          <w:bCs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Cs/>
          <w:lang w:val="en-US" w:eastAsia="en-US"/>
        </w:rPr>
      </w:r>
      <w:r>
        <w:rPr>
          <w:rFonts w:cs="Tahoma" w:ascii="Tahoma" w:hAnsi="Tahoma"/>
          <w:bCs/>
          <w:lang w:val="en-US" w:eastAsia="en-US"/>
        </w:rPr>
      </w:r>
      <w:r>
        <w:rPr>
          <w:bCs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Cs/>
          <w:lang w:val="en-US" w:eastAsia="en-US"/>
        </w:rPr>
        <w:t>o według źródeł ich finansowania. Inwestycje wsółfinanowane są z ZPORR (§ 6059) oraz z Programu Likwidacja Miejsc Niebezpiecznych (§ 6053 i 6054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700 rozdziale 70095 dokonuje sie w związku ze zmianą finansowania zadania związanego z administrowaniem budynkiem na ul. Kopernika 26. Realizacja zadania w postaci umowy zlecenia włączona została do umowy o prac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01 rozdziale 80123 i 80130 na kwotę 101 560 zł dokonano na wniosek Dyretora Zespołu Szkół Ponadgimnazjalnych w Kamieniu Pomorskim, natomiast na kwotę 29 511 zł – na wniosek Dyrektora Zespołu Szkół Ponadgimnazjalnych w Wolinie. Zmiany są niezbędne w celu dostosowania planu do rzeczywistych potrzeb jednostek w zakresie wynagrodzeń osobowych i pochodnych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24:00Z</dcterms:created>
  <dc:creator>Donata Kuryłło</dc:creator>
  <dc:description/>
  <dc:language>en-US</dc:language>
  <cp:lastModifiedBy>Saletra</cp:lastModifiedBy>
  <cp:lastPrinted>2006-12-18T09:16:00Z</cp:lastPrinted>
  <dcterms:modified xsi:type="dcterms:W3CDTF">2006-12-18T10:24:00Z</dcterms:modified>
  <cp:revision>3</cp:revision>
  <dc:subject/>
  <dc:title>PROJEKT</dc:title>
</cp:coreProperties>
</file>