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1/4/2006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6 grudnia 2006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w sprawie zmiany Uchwały Nr </w:t>
      </w:r>
      <w:r>
        <w:rPr>
          <w:rFonts w:cs="Tahoma" w:ascii="Tahoma" w:hAnsi="Tahoma"/>
          <w:b/>
          <w:bCs/>
          <w:lang w:bidi="zxx"/>
        </w:rPr>
        <w:t>189/438/2006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  <w:b/>
          <w:bCs/>
          <w:lang w:bidi="zxx"/>
        </w:rPr>
        <w:t>Zarządu Powiatu w Kamieniu Pomorskim w sprawie wygaszenia trwałego zarządu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  <w:b/>
          <w:bCs/>
          <w:lang w:bidi="zxx"/>
        </w:rPr>
        <w:t>ustanowionego</w:t>
      </w:r>
      <w:r>
        <w:rPr>
          <w:rFonts w:cs="Tahoma" w:ascii="Tahoma" w:hAnsi="Tahoma"/>
          <w:lang w:bidi="zxx"/>
        </w:rPr>
        <w:t xml:space="preserve">               </w:t>
      </w:r>
      <w:r>
        <w:rPr>
          <w:rFonts w:cs="Tahoma" w:ascii="Tahoma" w:hAnsi="Tahoma"/>
          <w:b/>
          <w:bCs/>
          <w:lang w:bidi="zxx"/>
        </w:rPr>
        <w:t>na nieruchomości położonej w Śniatowie oznaczonej jako działka nr 98/21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Na podstawie art. 46 ust. 2 pkt 6 ustawy z dnia 21 sierpnia 1997 roku o gospodarce nieruchomościami (Dz.U. z 2000 r. Nr 46 poz. 543 z późn. zm.) oraz art. 32 ust. 2 pkt 3 ustawy o samorządzie powiatowym  (Dz.U. z 2001 r. Nr 142 poz. 1592 z późn. zm.) 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W uchwale Nr 189/438/2006 Zarządu Powiatu w Kamieniu Pomorskim z dnia                     15 listopada 2006 roku w sprawie wygaszenia trwałego zarządu ustanowionego na nieruchomości położonej w Śniatowie oznaczonej jako działka nr 98/21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§ 1 otrzymuje brzmi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bidi="zxx"/>
        </w:rPr>
        <w:t>„</w:t>
      </w: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lang w:bidi="zxx"/>
        </w:rPr>
        <w:t>Wygasza się trwały zarząd ustanowiony dla Domu Pomocy Społecznej w Śniatowie, w odniesieniu do nieruchomości położonej w Śniatowie Gmina Kamień Pomorski, oznaczonej w ewidencji gruntów i budynków jako działka nr 98/21 o powierzchni 6,55 ha.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Przewodniczącemu Zarządu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</w:t>
      </w:r>
      <w:r>
        <w:rPr>
          <w:rFonts w:eastAsia="Tahoma" w:cs="Tahoma" w:ascii="Tahoma" w:hAnsi="Tahoma"/>
          <w:lang w:bidi="zxx"/>
        </w:rPr>
        <w:tab/>
        <w:t>Paweł Czapkin</w:t>
        <w:tab/>
        <w:tab/>
        <w:tab/>
        <w:tab/>
        <w:tab/>
        <w:t xml:space="preserve">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ab/>
        <w:t>Jadwiga Werbel-Nitkowsk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Stanisław Drzewiński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ab/>
        <w:tab/>
        <w:tab/>
        <w:tab/>
        <w:tab/>
        <w:tab/>
        <w:tab/>
        <w:t xml:space="preserve">          Walenty Bagiński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a § 1 niniejszej uchwały spowodowana jest zaistniałym błędem pisarskim odnośnie podania powierzchni działki, wobec której ma być wygaszony trwały zarząd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idłowa powierzchnia działki wynosi 6.55 ha omyłkowo zaś podana była powierzchnia 1,4548 h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09:00Z</dcterms:created>
  <dc:creator>Saletra</dc:creator>
  <dc:description/>
  <dc:language>en-US</dc:language>
  <cp:lastModifiedBy>Saletra</cp:lastModifiedBy>
  <cp:lastPrinted>2006-12-05T14:14:00Z</cp:lastPrinted>
  <dcterms:modified xsi:type="dcterms:W3CDTF">2006-12-07T08:09:00Z</dcterms:modified>
  <cp:revision>11</cp:revision>
  <dc:subject/>
  <dc:title>Uchwała Nr </dc:title>
</cp:coreProperties>
</file>