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 1/3/2006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6 grudnia 2006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w sprawie wywieszenia wykazu nieruchomości lokalowej znajdującej się                      w budynku Przychodni w Kamieniu Pomorskim stanowiącej własność Powiatu Kamieńskiego przeznaczonej do najm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32 ust.1 i 2 pkt. 3 ustawy z dnia 5 czerwca 1998 roku                         o samorządzie powiatowym (Dz. U. Nr 142 poz. 1592 ze zmianami), art. 35 ust. 1 i 2 ustawy z dnia 21 sierpnia 1997 roku o gospodarce nieruchomościami (Dz.U. Nr 46 poz. 543 ze zmianami),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>Podaje się do publicznej wiadomości wykaz nieruchomości lokalowej stanowiącej własność Powiatu Kamieńskiego, położonej przy ulicy Kopernika, znajdującej się                        w budynku Przychodni nr 26</w:t>
      </w:r>
      <w:r>
        <w:rPr>
          <w:rFonts w:eastAsia="Tahoma" w:cs="Tahoma" w:ascii="Tahoma" w:hAnsi="Tahoma"/>
          <w:lang w:bidi="zxx"/>
        </w:rPr>
        <w:t xml:space="preserve"> (dz. nr 180 o pow. 0,4743 ha) przeznaczonej do najmu na cele związane  z prowadzeniem działalności medycznej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Jadwiga Werbel-Nitkowsk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>Walenty Bag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06:00Z</dcterms:created>
  <dc:creator>Saletra</dc:creator>
  <dc:description/>
  <dc:language>en-US</dc:language>
  <cp:lastModifiedBy>Saletra</cp:lastModifiedBy>
  <cp:lastPrinted>2006-11-29T10:39:00Z</cp:lastPrinted>
  <dcterms:modified xsi:type="dcterms:W3CDTF">2006-12-07T08:09:00Z</dcterms:modified>
  <cp:revision>7</cp:revision>
  <dc:subject/>
  <dc:title>Uchwała Nr </dc:title>
</cp:coreProperties>
</file>