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egenda"/>
        <w:keepNext w:val="true"/>
        <w:jc w:val="center"/>
        <w:rPr/>
      </w:pPr>
      <w:r>
        <w:rPr>
          <w:sz w:val="28"/>
          <w:szCs w:val="28"/>
        </w:rPr>
        <w:t xml:space="preserve">Wykonanie budżetu za 2017 rok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informacja sporządzona zgodnie z art. 37 pkt 2 ustawy </w:t>
      </w:r>
    </w:p>
    <w:p>
      <w:pPr>
        <w:pStyle w:val="Legenda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 dnia 27 sierpnia 2009 r. o finansach publicznych </w:t>
      </w:r>
    </w:p>
    <w:p>
      <w:pPr>
        <w:pStyle w:val="Footer"/>
        <w:tabs>
          <w:tab w:val="clear" w:pos="708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Dz. U. z 2017 r. poz. 2077)</w:t>
      </w:r>
    </w:p>
    <w:p>
      <w:pPr>
        <w:pStyle w:val="Footer"/>
        <w:tabs>
          <w:tab w:val="clear" w:pos="708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Budżet Powiatu Kamieńskiego na rok 2017 przyjęty został Uchwałą Nr XIX/119/2016 Rady Powiatu w Kamieniu Pomorskim w dniu 22 grudnia 2016 roku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 xml:space="preserve">Planowane dochody Powiatu na 2017 rok określone zostały w wysokości  </w:t>
      </w:r>
      <w:r>
        <w:rPr>
          <w:rFonts w:eastAsia="Times New Roman" w:cs="Times New Roman" w:ascii="Times New Roman" w:hAnsi="Times New Roman"/>
          <w:sz w:val="27"/>
          <w:szCs w:val="27"/>
        </w:rPr>
        <w:t>51 079 165,11 zł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ymieniona kwota obejmowała: 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right="-143"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.</w:t>
        <w:tab/>
        <w:t>Subwencję ogólną dla powiatu w wysokości</w:t>
        <w:tab/>
        <w:t xml:space="preserve">                            19 183 094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>w tym: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część oświatowa</w:t>
        <w:tab/>
        <w:tab/>
        <w:t xml:space="preserve">       11 385 811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część równoważąca</w:t>
        <w:tab/>
        <w:tab/>
        <w:tab/>
        <w:tab/>
        <w:tab/>
        <w:t xml:space="preserve">                    1 575 263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- część wyrównawcza</w:t>
        <w:tab/>
        <w:tab/>
        <w:tab/>
        <w:tab/>
        <w:tab/>
        <w:t xml:space="preserve">                    6 222 020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2.</w:t>
        <w:tab/>
        <w:t>Dotacje celowe z budżetu państwa na zadania bieżące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oraz inwestycje i zakupy inwestycyjne zlecone ustawami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realizowane przez powiat z zakresu administracji rządowej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oraz inne zadania w wysokości</w:t>
        <w:tab/>
        <w:t xml:space="preserve">          </w:t>
        <w:tab/>
        <w:tab/>
        <w:tab/>
        <w:tab/>
        <w:t xml:space="preserve">         7 128 808 zł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3.</w:t>
        <w:tab/>
        <w:t>Dotacje celowe otrzymane z budżetu państwa na realizację zadań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bieżących oraz na realizację inwestycji i zakupów inwestycyjnych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łasnych powiatu  realizowane w wysokości </w:t>
        <w:tab/>
        <w:tab/>
        <w:t xml:space="preserve">                       296 000 zł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4.</w:t>
        <w:tab/>
        <w:t xml:space="preserve">Dotacje celowe otrzymane z budżetu państwa na zadania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bieżące realizowane przez powiat na podstawie porozumień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z organami administracji rządowej w wysokości</w:t>
        <w:tab/>
        <w:t xml:space="preserve">                 </w:t>
        <w:tab/>
        <w:t xml:space="preserve">      1 500 zł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5.</w:t>
        <w:tab/>
        <w:t xml:space="preserve">Dotacje celowe otrzymane z budżetu państwa na zadania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bieżące z zakresu administracji rządowej zlecone powiatom,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związane z realizacją dodatku wychowawczego oraz dodatku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do zryczałtowanej kwoty stanowiących pomoc państwa 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 wychowaniu dzieci w wysokości </w:t>
        <w:tab/>
        <w:tab/>
        <w:tab/>
        <w:tab/>
        <w:tab/>
        <w:t xml:space="preserve">  270 000 zł</w:t>
      </w:r>
    </w:p>
    <w:p>
      <w:pPr>
        <w:pStyle w:val="Normal"/>
        <w:autoSpaceDE w:val="false"/>
        <w:spacing w:lineRule="atLeast" w:line="200" w:before="0" w:after="0"/>
        <w:ind w:left="708" w:hanging="3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5" w:hanging="421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6.</w:t>
        <w:tab/>
        <w:t xml:space="preserve">Dotacje otrzymane z państwowych funduszy celowych na realizację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zadań bieżących i inwestycyjnych jednostek sektora finansów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publicznych w wysokości</w:t>
        <w:tab/>
        <w:tab/>
        <w:tab/>
        <w:tab/>
        <w:tab/>
        <w:tab/>
        <w:t xml:space="preserve">              30 500 zł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7.</w:t>
        <w:tab/>
        <w:t>Dotacje celowe otrzymane z gminy na inwestycje i zakupy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nwestycyjne realizowane na podstawie porozumień (umów)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między jednostkami samorządu terytorialnego w wysokości             35 500 zł</w:t>
      </w:r>
    </w:p>
    <w:p>
      <w:pPr>
        <w:pStyle w:val="Normal"/>
        <w:autoSpaceDE w:val="false"/>
        <w:spacing w:lineRule="atLeast" w:line="200" w:before="0" w:after="0"/>
        <w:ind w:firstLine="70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8.</w:t>
        <w:tab/>
        <w:t>Dotacje celowe otrzymane z samorządu województwa na inwestycje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i zakupy inwestycyjne realizowane na podstawie porozumień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(umów) między jednostkami samorządu terytorialnego 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w wysokości       </w:t>
        <w:tab/>
        <w:tab/>
        <w:tab/>
        <w:tab/>
        <w:tab/>
        <w:tab/>
        <w:tab/>
        <w:tab/>
        <w:t xml:space="preserve">  154 000 zł</w:t>
      </w:r>
    </w:p>
    <w:p>
      <w:pPr>
        <w:pStyle w:val="Normal"/>
        <w:autoSpaceDE w:val="false"/>
        <w:spacing w:lineRule="atLeast" w:line="200" w:before="0" w:after="0"/>
        <w:ind w:left="708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08" w:hanging="4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9.</w:t>
        <w:tab/>
        <w:t xml:space="preserve">Dotacje celowe w ramach programów finansowych z udziałem </w:t>
      </w:r>
    </w:p>
    <w:p>
      <w:pPr>
        <w:pStyle w:val="Normal"/>
        <w:autoSpaceDE w:val="false"/>
        <w:spacing w:lineRule="atLeast" w:line="200" w:before="0" w:after="0"/>
        <w:ind w:left="708" w:hanging="4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środków europejskich oraz środków o których mowa </w:t>
      </w:r>
    </w:p>
    <w:p>
      <w:pPr>
        <w:pStyle w:val="Normal"/>
        <w:autoSpaceDE w:val="false"/>
        <w:spacing w:lineRule="atLeast" w:line="200" w:before="0" w:after="0"/>
        <w:ind w:left="708" w:hanging="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w art. 5 ust 1 pkt 3 oraz ust. 3 pkt 5 i 6 ustawy, lub płatności</w:t>
      </w:r>
    </w:p>
    <w:p>
      <w:pPr>
        <w:pStyle w:val="Normal"/>
        <w:autoSpaceDE w:val="false"/>
        <w:spacing w:lineRule="atLeast" w:line="200" w:before="0" w:after="0"/>
        <w:ind w:left="708" w:hanging="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w ramach budżetu środków europejskich w wysokości        5 897 385,11 zł</w:t>
        <w:tab/>
        <w:tab/>
      </w:r>
    </w:p>
    <w:p>
      <w:pPr>
        <w:pStyle w:val="Normal"/>
        <w:autoSpaceDE w:val="false"/>
        <w:spacing w:lineRule="atLeast" w:line="200" w:before="0" w:after="0"/>
        <w:ind w:left="704" w:hanging="42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0.</w:t>
        <w:tab/>
        <w:t xml:space="preserve">Wpływy z wpłat gmin i powiatów na rzecz innych jednostek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samorządu terytorialnego oraz związków gmin lub związków </w:t>
      </w:r>
    </w:p>
    <w:p>
      <w:pPr>
        <w:pStyle w:val="Normal"/>
        <w:autoSpaceDE w:val="false"/>
        <w:spacing w:lineRule="atLeast" w:line="200" w:before="0" w:after="0"/>
        <w:ind w:left="704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powiatów na dofinansowanie zadań bieżących</w:t>
        <w:tab/>
        <w:tab/>
        <w:t xml:space="preserve">            939 000 zł</w:t>
      </w:r>
    </w:p>
    <w:p>
      <w:pPr>
        <w:pStyle w:val="Normal"/>
        <w:autoSpaceDE w:val="false"/>
        <w:spacing w:lineRule="atLeast" w:line="200" w:before="0" w:after="0"/>
        <w:ind w:left="705" w:firstLine="15"/>
        <w:jc w:val="both"/>
        <w:rPr>
          <w:rFonts w:ascii="Times New Roman" w:hAnsi="Times New Roman" w:eastAsia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left="732" w:hanging="44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1.</w:t>
        <w:tab/>
        <w:t xml:space="preserve">Udział w podatku dochodowym od osób fizycznych </w:t>
      </w:r>
    </w:p>
    <w:p>
      <w:pPr>
        <w:pStyle w:val="Normal"/>
        <w:autoSpaceDE w:val="false"/>
        <w:spacing w:lineRule="atLeast" w:line="200" w:before="0" w:after="0"/>
        <w:ind w:left="732" w:hanging="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 od osób prawnych w wysokości</w:t>
        <w:tab/>
        <w:tab/>
        <w:tab/>
        <w:t xml:space="preserve">                    7 950 000 zł</w:t>
      </w:r>
    </w:p>
    <w:p>
      <w:pPr>
        <w:pStyle w:val="Normal"/>
        <w:autoSpaceDE w:val="false"/>
        <w:spacing w:lineRule="atLeast" w:line="200" w:before="0" w:after="0"/>
        <w:ind w:left="732" w:hanging="2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2.</w:t>
        <w:tab/>
        <w:t xml:space="preserve">Dochody jednostek samorządu terytorialnego związane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z realizacją zadań z zakresu administracji rządowej oraz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innych zadań zleconych ustawami</w:t>
        <w:tab/>
        <w:tab/>
        <w:tab/>
        <w:tab/>
        <w:t xml:space="preserve">            963 000 zł</w:t>
      </w:r>
    </w:p>
    <w:p>
      <w:pPr>
        <w:pStyle w:val="Normal"/>
        <w:autoSpaceDE w:val="false"/>
        <w:spacing w:lineRule="atLeast" w:line="20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13. </w:t>
        <w:tab/>
        <w:t xml:space="preserve">Środki z Funduszu Pracy otrzymane przez powiat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z przeznaczeniem na finansowanie kosztów wynagrodzenia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i składek na ubezpieczenia społeczne pracowników </w:t>
      </w:r>
    </w:p>
    <w:p>
      <w:pPr>
        <w:pStyle w:val="Normal"/>
        <w:autoSpaceDE w:val="false"/>
        <w:spacing w:lineRule="atLeast" w:line="20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powiatowego urzędu pracy </w:t>
        <w:tab/>
        <w:tab/>
        <w:tab/>
        <w:tab/>
        <w:tab/>
        <w:t xml:space="preserve">            292 660 zł</w:t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tLeast" w:line="200" w:before="0" w:after="0"/>
        <w:ind w:firstLine="284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4.</w:t>
        <w:tab/>
        <w:t>Inne  dochody własne powiatu w wysokości</w:t>
        <w:tab/>
        <w:tab/>
        <w:tab/>
        <w:t xml:space="preserve">         7 937 718 zł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spacing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owana kwota wydatków Powiatu Kamieńskiego na rok 2017 przyjęta uchwałą budżetową wynosiła  50 022 535,11 zł, w tym:</w:t>
      </w:r>
    </w:p>
    <w:p>
      <w:pPr>
        <w:pStyle w:val="Normal"/>
        <w:widowControl/>
        <w:spacing w:before="0" w:after="0"/>
        <w:ind w:left="360" w:hanging="0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ydatki związane z realizacją zadań własnych </w:t>
        <w:tab/>
        <w:tab/>
        <w:t xml:space="preserve">  41 647 727,11 zł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ydatki związane z realizacją zadań z zakresu administracji</w:t>
      </w:r>
    </w:p>
    <w:p>
      <w:pPr>
        <w:pStyle w:val="Normal"/>
        <w:spacing w:lineRule="auto" w:line="240" w:before="0" w:after="0"/>
        <w:ind w:left="1134" w:hanging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ządowej oraz  innych zadań zleconych  ustawami </w:t>
        <w:tab/>
        <w:t xml:space="preserve">                  7 398 808 zł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  wydatki związane z realizacją zadań z zakresu administracji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ządowej na podstawie porozumień z organami tej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administracji </w:t>
        <w:tab/>
        <w:tab/>
        <w:tab/>
        <w:tab/>
        <w:tab/>
        <w:tab/>
        <w:t xml:space="preserve">                         1 500 zł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720" w:hanging="4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)   wydatki związane z realizacją zadań wspólnych realizowanych 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 drodze umów lub porozumień z jednostkami samorządu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terytorialnego </w:t>
        <w:tab/>
        <w:tab/>
        <w:tab/>
        <w:tab/>
        <w:tab/>
        <w:tab/>
        <w:tab/>
        <w:t xml:space="preserve">           974 500 zł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rzychody budżetu powiatu zaplanowano w wysokości    783 970 zł, </w:t>
        <w:br/>
        <w:t xml:space="preserve">w tym z tytułu wolnych środków lat ubiegłych w kwocie 703 970 zł i nadwyżki z lat ubiegłych w kwocie 80 000 zł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ozchody budżetu powiatu zaplanowano w wysokości 1 840 600 zł </w:t>
        <w:br/>
        <w:t xml:space="preserve">z przeznaczeniem na spłatę w 2017 roku, rat kredytów w kwocie 1 540 600 zł, pożyczki z budżetu państwa w kwocie 100.000 zł oraz wykup obligacji </w:t>
        <w:br/>
        <w:t>w kwocie 200 000 zł, zaciągniętych przez Powiat Kamieński w latach ubiegłych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W wyniku dokonanych zmian, na mocy podejmowanych zarówno przez Radę Powiatu jak i Zarząd Powiatu uchwał, budżet Powiatu Kamieńskiego na dzień 31 grudnia 2017 r. zawierał planowane: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ochody w wysokości </w:t>
        <w:tab/>
        <w:t xml:space="preserve">  53 786 539,59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ydatki w wysokości </w:t>
        <w:tab/>
        <w:t xml:space="preserve">  55 052 599,15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eficyt w wysokości </w:t>
        <w:tab/>
        <w:t xml:space="preserve">    1 266 059,56 zł,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rzychody w wysokości </w:t>
        <w:tab/>
        <w:t xml:space="preserve">    3 106 659,56 zł, </w:t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rozchody w wysokości </w:t>
        <w:tab/>
        <w:t xml:space="preserve">    1 840 600,00 zł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ar-SA" w:bidi="ar-SA"/>
        </w:rPr>
        <w:t xml:space="preserve">Realizacja dochodów budżetowych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 xml:space="preserve">Planowane dochody budżetu Powiatu Kamieńskiego zrealizowane zostały              w 101,57%, co stanowi kwotę 54 629 340,73 zł, w tym 86,39% stanowią dochody bieżące z kwotą 47 192 958,26 zł oraz 13,61% stanowią dochody majątkowe z kwotą 7 436 382,47 zł.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Wykonanie dochodów w poszczególnych działach klasyfikacji budżetowej przedstawia tabela 1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Normal"/>
        <w:rPr/>
      </w:pPr>
      <w:r>
        <w:rPr/>
        <w:t xml:space="preserve">Tabela 1. Dochody Powiatu Kamieńskiego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418"/>
        <w:gridCol w:w="1417"/>
        <w:gridCol w:w="709"/>
        <w:gridCol w:w="1276"/>
        <w:gridCol w:w="1276"/>
      </w:tblGrid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o dochodów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 wg uchwały budżetowej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lan </w:t>
              <w:br/>
              <w:t>na 31.12.2017r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na 31.12.2017r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chody 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two i łowiect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.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730.63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721.90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9.50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25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642.395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165.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875.41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781.37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8.50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712.873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mieszkan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402.0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518.6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735.904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07.47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142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228.424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lność usług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31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372.5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324.673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324.67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2.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84.33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16.10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3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13.99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108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ublicz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chrona Przeciw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492.000,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928.6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928.80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.928.80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sprawiedliw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5.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5.2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2.42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2.42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hody od osób prawnych, osób fizycznych i innych jednostek nie posiadających osobowości prawnej oraz wydatki związane z ich pobor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.468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.46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.962.339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.962.33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roz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.198.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2.660.21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2.679,57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9.965.73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0" w:right="-108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713.837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ta i wych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784.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49.699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99.483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99.24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42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zdrow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970.4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963.4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000.474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000.47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825.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141.20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152.78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.152.2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00,0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zadania w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ie polityki 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12.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2.95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4.25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74.25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wc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24.4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4.6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0.57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0.57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0.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.988.14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23.3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58.54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.558.54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1.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4.125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3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4.1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tura fiz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.000,00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1.079.16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3.786.53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4.629.34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10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7.192.95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08" w:hanging="25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7.436.382,47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pacing w:before="0" w:after="0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6"/>
          <w:szCs w:val="16"/>
          <w:lang w:eastAsia="ar-SA" w:bidi="ar-S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o: Sprawozdawczość budżetowa za 2017 r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Realizacja planu dochodów w poszczególnych działach klasyfikacji budżetowej kształtowała się w granicach od 94,99 % w dziale 600 do 134,29% w dziale 750</w:t>
        <w:br/>
        <w:t>i miała związek ze specyfiką tych wpływów oraz wynikających z niej terminami wpłat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Art. 235 ustawy z dnia 27 sierpnia 2009 r. o finansach publicznych dzieli dochody jednostki samorządu terytorialnego na bieżące i majątkowe. Za dochody o charakterze majątkowym uznaje się dotacje i środki przeznaczone na inwestycje, dochody ze sprzedaży majątku oraz dochody z tytułu </w:t>
      </w: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>przekształcenia prawa użytkowania wieczystego w prawo własności. Pozostałe dochody generowane przez jednostkę traktowane są jako dochody bieżące.</w:t>
      </w:r>
    </w:p>
    <w:p>
      <w:pPr>
        <w:pStyle w:val="Normal"/>
        <w:autoSpaceDE w:val="false"/>
        <w:spacing w:lineRule="auto" w:line="240" w:before="0" w:after="0"/>
        <w:ind w:left="75" w:hanging="0"/>
        <w:jc w:val="both"/>
        <w:rPr>
          <w:rFonts w:ascii="Times New Roman" w:hAnsi="Times New Roman" w:eastAsia="Times New Roman" w:cs="Times New Roman"/>
          <w:i/>
          <w:i/>
          <w:iCs/>
          <w:sz w:val="27"/>
          <w:szCs w:val="27"/>
          <w:u w:val="single"/>
          <w:lang w:eastAsia="ar-SA" w:bidi="ar-SA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u w:val="single"/>
          <w:lang w:eastAsia="ar-SA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Plan i wykonanie dochodów Powiatu Kamieńskiego według źródeł dochodów na dzień 31 grudnia 2017 r. przedstawiał się następując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.</w:t>
        <w:tab/>
        <w:t>Dotacje celowe z budżetu państwa na zadania bieżące i inwestyc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Ogółem planowana kwota dochodów na dzień 31.12.2017 r. obejmująca dotacje na zadania z zakresu administracji rządowej oraz inne zadania zlecone ustawami wyniosła 7 744 678,06 zł.  Wykonano dochody w zakresie wymienionych dotacji </w:t>
        <w:br/>
        <w:t xml:space="preserve">w kwocie 7 707 583,12 zł, co stanowi 99,52% planu po zmianach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2. Dotacje celowe otrzymane z budżetu państwa na realizację bieżących zadań własnych powia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po zmianie w kwocie 417 943,30 zł, zostały wykonane na kwotę 415 228,98 zł, co stanowi 99,35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3.</w:t>
        <w:tab/>
        <w:t>Dotacje celowe otrzymane z budżetu powiatu na zadania bieżące</w:t>
        <w:br/>
        <w:t>z zakresu administracji rządowej zlecone powiatom, związane z realizacją dodatku wychowawczego oraz dodatku od zryczałtowanej kwoty stanowiących pomoc państwa w wychowaniu dzie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 dochody  w  wysokości  299 022 zł  wykonanie  na  koniec  okresu sprawozdawczego na kwotę 295 299,03 zł tj. 98,75% planu po zmia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 xml:space="preserve">4. </w:t>
        <w:tab/>
        <w:t xml:space="preserve">Dochody powiatu związane z realizacją zadań z zakresu administracji rządowej zleconych ustawam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po zmianie z tego tytułu w kwocie 1 027 000 zł, zrealizowano w okresie sprawozdawczym w wysokości 1 193 276,58 zł, tj. 116,19 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5.</w:t>
        <w:tab/>
      </w:r>
      <w:r>
        <w:rPr>
          <w:rFonts w:cs="Times New Roman" w:ascii="Times New Roman" w:hAnsi="Times New Roman"/>
          <w:i/>
          <w:sz w:val="27"/>
          <w:szCs w:val="27"/>
        </w:rPr>
        <w:t xml:space="preserve">Dotacja celowa otrzymana z budżetu państwa na realizację </w:t>
      </w:r>
      <w:r>
        <w:rPr>
          <w:rFonts w:cs="Times New Roman" w:ascii="Times New Roman" w:hAnsi="Times New Roman"/>
          <w:i/>
          <w:iCs/>
          <w:sz w:val="27"/>
          <w:szCs w:val="27"/>
        </w:rPr>
        <w:t>inwestycji</w:t>
        <w:br/>
        <w:t>i zakupów inwestycyjnych</w:t>
      </w:r>
      <w:r>
        <w:rPr>
          <w:rFonts w:cs="Times New Roman" w:ascii="Times New Roman" w:hAnsi="Times New Roman"/>
          <w:i/>
          <w:sz w:val="27"/>
          <w:szCs w:val="27"/>
        </w:rPr>
        <w:t xml:space="preserve"> własnych powiatu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Planowane dochody w wysokości 791 607 zł,</w:t>
      </w:r>
      <w:r>
        <w:rPr>
          <w:rFonts w:cs="Times New Roman" w:ascii="Times New Roman" w:hAnsi="Times New Roman"/>
          <w:iCs/>
          <w:sz w:val="27"/>
          <w:szCs w:val="27"/>
        </w:rPr>
        <w:t xml:space="preserve"> otrzymano w 100% planu na 2017r. r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6.</w:t>
      </w:r>
      <w:r>
        <w:rPr>
          <w:rFonts w:cs="Times New Roman" w:ascii="Times New Roman" w:hAnsi="Times New Roman"/>
          <w:iCs/>
          <w:sz w:val="27"/>
          <w:szCs w:val="27"/>
        </w:rPr>
        <w:tab/>
      </w:r>
      <w:r>
        <w:rPr>
          <w:rFonts w:cs="Times New Roman" w:ascii="Times New Roman" w:hAnsi="Times New Roman"/>
          <w:i/>
          <w:sz w:val="27"/>
          <w:szCs w:val="27"/>
        </w:rPr>
        <w:t xml:space="preserve">Dotacja otrzymane z państwowych funduszy celowych na realizację zadań bieżących jednostek sektora finansów publicz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w wysokości 15 250 zł, wykonanie w pełnej wysok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7"/>
          <w:szCs w:val="27"/>
        </w:rPr>
        <w:t>7.</w:t>
      </w:r>
      <w:r>
        <w:rPr>
          <w:rFonts w:cs="Times New Roman" w:ascii="Times New Roman" w:hAnsi="Times New Roman"/>
          <w:iCs/>
          <w:sz w:val="27"/>
          <w:szCs w:val="27"/>
        </w:rPr>
        <w:t xml:space="preserve"> </w:t>
        <w:tab/>
      </w:r>
      <w:r>
        <w:rPr>
          <w:rFonts w:cs="Times New Roman" w:ascii="Times New Roman" w:hAnsi="Times New Roman"/>
          <w:i/>
          <w:sz w:val="27"/>
          <w:szCs w:val="27"/>
        </w:rPr>
        <w:t xml:space="preserve">Dotacja celowa otrzymane z gminy na zadania bieżące oraz inwestycje </w:t>
        <w:br/>
        <w:t xml:space="preserve">i zakupy inwestycyjne realizowane na podstawie porozumień (umów) między jednostkami samorządu terytorialn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dochody po zmianie w wysokości 956 984,88 zł, wykonanie na koniec okresu sprawozdawczym w kwocie 915 484,88 zł, tj.  95,65% planu po zmia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8.</w:t>
        <w:tab/>
        <w:t xml:space="preserve">Dotacje celowe otrzymane z samorządu województwa na inwestycje </w:t>
        <w:br/>
        <w:t>i zakupy inwestycyjne realizowane na podstawie porozumień (umów) między jednostkami samorządu terytorial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Planowane dochody po zmianie w wysokości  1 771 126,20 zł. </w:t>
      </w:r>
      <w:r>
        <w:rPr>
          <w:rFonts w:cs="Times New Roman" w:ascii="Times New Roman" w:hAnsi="Times New Roman"/>
          <w:iCs/>
          <w:sz w:val="27"/>
          <w:szCs w:val="27"/>
        </w:rPr>
        <w:t xml:space="preserve">Wykonano </w:t>
        <w:br/>
        <w:t>w okresie sprawozdawczym w kwocie  1 762 395,69 zł, co stanowi 99,51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9.</w:t>
        <w:tab/>
        <w:t>Dotacja celowa otrzymane z tytułu pomocy finansowej udzielonej między  jednostkami samorządu terytorialnego na dofinansowanie własnych zadań inwestycyjnych i zakupów inwestycyj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Planowane dochody w wysokości 16 000 zł, zrealizowano w 100% planu.</w:t>
      </w:r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7"/>
          <w:szCs w:val="27"/>
        </w:rPr>
        <w:t>10.</w:t>
        <w:tab/>
        <w:t>Środki na inwestycje na drogach publicznych powiatowych i wojewódzk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Planowane dochody w kwocie 2 503 600 zł zostały zrealizowane w pełnej wysokości, tj. 100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7"/>
          <w:szCs w:val="27"/>
        </w:rPr>
      </w:pPr>
      <w:r>
        <w:rPr>
          <w:rFonts w:cs="Times New Roman" w:ascii="Times New Roman" w:hAnsi="Times New Roman"/>
          <w:i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1.</w:t>
        <w:tab/>
        <w:t xml:space="preserve"> Subwencje ogólne z budżetu państ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Planowane dochody  po  zmianach  w  wysokości  19 877 297 zł, wykonanie 100% planu na rok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2.</w:t>
        <w:tab/>
        <w:t>Udział w podatku dochodowym od osób fiz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Dochody planowane określone decyzją Ministra Finansów w wysokości </w:t>
        <w:br/>
        <w:t>7 800 000 zł, wykonano w okresie od 01.01.2017 r. do 31.12.2017 r. na kwotę 8 225 096 zł, tj. 105,45% pl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3.</w:t>
        <w:tab/>
        <w:t>Udział w podatku dochodowym od osób prawny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 dochodów na 2017 rok – 150 000 zł, wykonano w wysokości 177 551,58zł,           tj. 118,37% planu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4.</w:t>
        <w:tab/>
        <w:t>Środki z Funduszu Pracy na finansowanie wynagrodzeń pracowników powiatowego urzędu pracy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 dochodów w wysokości 292 660 zł, zrealizowano w kwocie 292 700 zł, co stanowi 100,01% środków planowanych na 2017 rok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7"/>
          <w:szCs w:val="27"/>
          <w:lang w:eastAsia="ar-SA" w:bidi="ar-SA"/>
        </w:rPr>
        <w:t>15.</w:t>
      </w:r>
      <w:r>
        <w:rPr>
          <w:rFonts w:eastAsia="Times New Roman" w:cs="Tahoma" w:ascii="Tahoma" w:hAnsi="Tahoma"/>
          <w:sz w:val="27"/>
          <w:szCs w:val="27"/>
          <w:lang w:eastAsia="ar-SA" w:bidi="ar-SA"/>
        </w:rPr>
        <w:tab/>
      </w:r>
      <w:r>
        <w:rPr>
          <w:rFonts w:eastAsia="Times New Roman" w:cs="Times New Roman" w:ascii="Times New Roman" w:hAnsi="Times New Roman"/>
          <w:i/>
          <w:sz w:val="27"/>
          <w:szCs w:val="27"/>
          <w:lang w:eastAsia="ar-SA" w:bidi="ar-SA"/>
        </w:rPr>
        <w:t>Wpływy z wpłat gmin i powiatów na rzecz innych jednostek samorządu terytorialnego oraz związków gmin lub związków powiatów na dofinansowanie zadań bieżących.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  <w:t>Plan dochodów w wysokości 944 000 zł, zrealizowano w kwocie 966 942,34 zł, co stanowi 102,43% planu po zmi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7"/>
          <w:szCs w:val="27"/>
          <w:u w:val="single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16.</w:t>
        <w:tab/>
        <w:t xml:space="preserve">Pozostałe dochody powiat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 dochodów własnych na dzień 31 grudnia 2017 r. obejmował dochody </w:t>
        <w:br/>
        <w:t>w kwocie 9 179 371,15 zł, to wpływy z tytułu opłaty komunikacyjnej, innych lokalnych opłat pobieranych przez jst na podstawie odrębnych ustaw, najmu</w:t>
        <w:br/>
        <w:t xml:space="preserve">i dzierżaw oraz sprzedaży majątku, uzyskanych odsetek bankowych, środków </w:t>
        <w:br/>
        <w:t xml:space="preserve">z niewykorzystanych w terminie wydatków oraz wpływów z innych dochodów. </w:t>
        <w:tab/>
        <w:t xml:space="preserve">Pozostałe dochody w okresie sprawozdawczym zostały wykonane </w:t>
        <w:br/>
        <w:t>w wysokości 9 474 028,53zł, co stanowiło 103,21% planu po zmianach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Prognozowane i wykonane dochody budżetu Powiatu Kamieńskiego na dzień                 31 grudnia 2017 r. przedstawiają załączniki nr 1,4,5 i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Wydatki budżetu Powiatu Kamieńskiego na 2017 r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.        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Planowane wydatki na dzień 31 grudnia 2017 r. w wysokości 55 052 599,15 zł zrealizowano na kwotę 52 309 130,27 zł, co stanowi 95,02% planu po zmianach, </w:t>
        <w:br/>
        <w:t>z czego wydatki bieżące stanowiły 79,90%, a wydatki majątkowe 20,10% wykonania wydatków w 2017 ro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cję wydatków w poszczególnych działach przedstawia tabela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/>
        <w:t>Tabela 2  Wydatki Powiatu Kamieńskiego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276"/>
        <w:gridCol w:w="1417"/>
        <w:gridCol w:w="1418"/>
        <w:gridCol w:w="708"/>
        <w:gridCol w:w="1418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ział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o dochodów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 wg uchwały budżetow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an na 31.12.2017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e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12.2017r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 tego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da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4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9 50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9 505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9 50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ś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8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 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 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ansport i łączność 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582 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 459 68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 507 218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845 71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 661 508,41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7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59 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85 577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85 57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343 7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286 786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270 56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 2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744 5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 074 69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778 462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674 27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4 183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publicz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49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928 80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928 801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928 80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sprawiedli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5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5 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2 423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2 42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długu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0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99 949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99 94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403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41 26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5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11 673 9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 500 51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 379 998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 254 99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25 005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1 940 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 w:bidi="ar-SA"/>
              </w:rPr>
              <w:t>2 008 33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990 052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990 05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211 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569 46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513 710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327 73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85 9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łe zadania w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ie polityk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638 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725 37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725 370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 725 37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yjna opiek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 931 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324 257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 111 394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7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 520 61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90 780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 648 97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 271 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877 598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8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760 68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16 9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712 124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84 497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2 7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681 720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i ochrona dziedzictw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4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8 771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8 77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ltura fizycz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51 995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9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17 99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3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 w:bidi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 w:bidi="ar-SA"/>
              </w:rPr>
              <w:t>50 022 53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5 052 59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52 309 13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95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41 792 82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pacing w:before="0" w:after="0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 w:bidi="ar-SA"/>
              </w:rPr>
              <w:t>10 516 310,1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Źródło: Sprawozdawczość budżetowa za 2017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FINANSE POWIATU wg stanu na dzień 31.12.2017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udżet Powiatu Kamieńskiego na 2017 rok przyjęty Uchwałą Nr XIX/119/2016 Rady Powiatu w Kamieniu Pomorskim w dniu 22 grudnia 2016 roku w sprawie uchwalenia budżetu Powiatu Kamieńskiego na rok 2017 określał: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</w:t>
        <w:tab/>
        <w:t xml:space="preserve">plan dochodów na kwotę </w:t>
        <w:tab/>
        <w:tab/>
        <w:t>51 079 165,11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)</w:t>
        <w:tab/>
        <w:t xml:space="preserve">plan wydatków na kwotę </w:t>
        <w:tab/>
        <w:tab/>
        <w:t>50 022 535,11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)</w:t>
        <w:tab/>
        <w:t xml:space="preserve">nadwyżka w wysokości </w:t>
        <w:tab/>
        <w:tab/>
        <w:t xml:space="preserve">  1 056 630,00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)</w:t>
        <w:tab/>
        <w:t xml:space="preserve">przychody na kwotę </w:t>
        <w:tab/>
        <w:tab/>
        <w:t xml:space="preserve">     783 970,00 zł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)</w:t>
        <w:tab/>
        <w:t xml:space="preserve">rozchody w wysokości </w:t>
        <w:tab/>
        <w:tab/>
        <w:t xml:space="preserve">  1 840 600,00 zł.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ciągu roku budżet ulegał zmianie i na koniec 2017 roku wynosił:     </w:t>
      </w:r>
    </w:p>
    <w:p>
      <w:pPr>
        <w:pStyle w:val="Normal"/>
        <w:spacing w:lineRule="auto" w:line="240" w:before="0" w:after="0"/>
        <w:ind w:left="568"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)</w:t>
        <w:tab/>
        <w:t>plan dochodów na kwotę</w:t>
        <w:tab/>
        <w:tab/>
        <w:t>53 786 539,59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b)</w:t>
        <w:tab/>
        <w:t xml:space="preserve">plan wydatków na kwotę </w:t>
        <w:tab/>
        <w:tab/>
        <w:t>55 052 599,15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c)</w:t>
        <w:tab/>
        <w:t>deficyt budżetu w wysokości      - 1 266 059,56 zł,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d)</w:t>
        <w:tab/>
        <w:t xml:space="preserve">przychody na kwotę </w:t>
        <w:tab/>
        <w:tab/>
        <w:t xml:space="preserve">  3 106 659,56 zł,  </w:t>
      </w:r>
    </w:p>
    <w:p>
      <w:pPr>
        <w:pStyle w:val="Normal"/>
        <w:spacing w:lineRule="auto" w:line="240" w:before="0" w:after="0"/>
        <w:ind w:left="720" w:firstLine="55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e)</w:t>
        <w:tab/>
        <w:t xml:space="preserve">rozchody w wysokości </w:t>
        <w:tab/>
        <w:tab/>
        <w:t xml:space="preserve">  1 840 600,00 zł.</w:t>
        <w:tab/>
        <w:t xml:space="preserve">   </w:t>
      </w:r>
    </w:p>
    <w:p>
      <w:pPr>
        <w:pStyle w:val="Normal"/>
        <w:spacing w:lineRule="auto" w:line="240" w:before="0" w:after="0"/>
        <w:ind w:left="720" w:firstLine="55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Wykonanie budżetu za 2017 r. przy dochodach w kwocie 54 629 340,73 zł, tj. 101,57% planu po zmianach i wydatkach w kwocie 52 309 130,27 zł, tj. 95,02% planu po zmianach, zakończyło się nadwyżką w wysokości 2 320 210,46 z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W 2017 r. wykonano przychody w kwocie 5 009 955,22 zł, z tytułu wolnych środków z lat ubiegł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Rozchody Powiatu Kamieńskiego w okresie sprawozdawczym zostały wykonane do kwoty 1 840 600,00 zł i obejmowały spłatę rat kapitałowych kredytów, pożyczki oraz wykup obligacji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Na dzień 31 grudnia 2017 r. zadłużenie Powiatu wyniosło 16 870 466,22 zł.             Na wielkość tą składają się długoterminowe zobowiązania z tytułu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zaciągniętych kredytów w kwocie</w:t>
        <w:tab/>
        <w:tab/>
        <w:tab/>
        <w:tab/>
        <w:t>6 323 400,00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emisji obligacji komunalnych w wysokości </w:t>
        <w:tab/>
        <w:tab/>
        <w:tab/>
        <w:t>6 440 000,00 zł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udzielonej pożyczki z budżetu państwa w wysokości </w:t>
        <w:tab/>
        <w:t>4 107 066,22 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Wskaźnik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Relacja łącznej kwoty długu Powiatu Kamieńskiego na koniec 2017 r.                      w wysokości </w:t>
      </w:r>
      <w:r>
        <w:rPr>
          <w:rFonts w:cs="Times New Roman" w:ascii="Times New Roman" w:hAnsi="Times New Roman"/>
          <w:sz w:val="27"/>
          <w:szCs w:val="27"/>
        </w:rPr>
        <w:t xml:space="preserve">16 870 466,22 </w:t>
      </w:r>
      <w:r>
        <w:rPr>
          <w:rFonts w:cs="Times New Roman" w:ascii="Times New Roman" w:hAnsi="Times New Roman"/>
          <w:bCs/>
          <w:sz w:val="27"/>
          <w:szCs w:val="27"/>
        </w:rPr>
        <w:t>zł do wykonanych dochodów (</w:t>
      </w:r>
      <w:r>
        <w:rPr>
          <w:rFonts w:cs="Times New Roman" w:ascii="Times New Roman" w:hAnsi="Times New Roman"/>
          <w:sz w:val="27"/>
          <w:szCs w:val="27"/>
        </w:rPr>
        <w:t xml:space="preserve">54 629 340,73 </w:t>
      </w:r>
      <w:r>
        <w:rPr>
          <w:rFonts w:cs="Times New Roman" w:ascii="Times New Roman" w:hAnsi="Times New Roman"/>
          <w:bCs/>
          <w:sz w:val="27"/>
          <w:szCs w:val="27"/>
        </w:rPr>
        <w:t>zł) wyniosła 30,88 % 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Wskaźnik rocznego obciążenia budżetu na dzień 31.12.2017r. wyniósł 4,28%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color w:val="FF0000"/>
          <w:sz w:val="26"/>
          <w:szCs w:val="26"/>
        </w:rPr>
      </w:r>
    </w:p>
    <w:p>
      <w:pPr>
        <w:pStyle w:val="Normal"/>
        <w:spacing w:before="240" w:after="200"/>
        <w:ind w:firstLine="35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W 2017 r. Powiat Kamieński nie korzystał ze środków, o których mowa w art. 5 ust. 1 pkt 2 ustawy z dnia z dnia 27 sierpnia 2009 r. </w:t>
      </w:r>
      <w:r>
        <w:rPr>
          <w:rFonts w:cs="Times New Roman" w:ascii="Times New Roman" w:hAnsi="Times New Roman"/>
          <w:bCs/>
          <w:sz w:val="27"/>
          <w:szCs w:val="27"/>
        </w:rPr>
        <w:t>o finansach publicznych</w:t>
      </w:r>
      <w:r>
        <w:rPr>
          <w:rFonts w:cs="Times New Roman" w:ascii="Times New Roman" w:hAnsi="Times New Roman"/>
          <w:sz w:val="27"/>
          <w:szCs w:val="27"/>
        </w:rPr>
        <w:t xml:space="preserve"> (Dz. U. z 2017 r. poz. 2077), tj. środków pochodzących z budżetu Unii Europejskiej oraz niepodlegających zwrotowi środków z pomocy udzielanej przez państwa członkowskie Europejskiego Porozumienia o Wolnym Handlu (EFTA).</w:t>
      </w:r>
    </w:p>
    <w:p>
      <w:pPr>
        <w:pStyle w:val="Legenda"/>
        <w:keepNext w:val="true"/>
        <w:spacing w:lineRule="auto" w:line="276"/>
        <w:ind w:firstLine="357"/>
        <w:jc w:val="both"/>
        <w:rPr/>
      </w:pPr>
      <w:r>
        <w:rPr>
          <w:b w:val="false"/>
          <w:sz w:val="27"/>
          <w:szCs w:val="27"/>
        </w:rPr>
        <w:t>Powiat Kamieński nie posiada na dzień 31.12.2017 r. wymagalnych zobowiązań,             o których mowa w art. 72 ust. 1 pkt 4 ustawy z dnia 27 sierpnia 2009 r.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sz w:val="27"/>
          <w:szCs w:val="27"/>
        </w:rPr>
        <w:t>o finansach publicznych</w:t>
      </w:r>
      <w:r>
        <w:rPr>
          <w:b w:val="false"/>
          <w:sz w:val="27"/>
          <w:szCs w:val="27"/>
        </w:rPr>
        <w:t xml:space="preserve"> (Dz. U. z 2017 r. poz. 2077).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Kwota dotacji otrzymanych z budżetów jednostek samorządu terytorialnego                w 2017 r. – 2 693 880,57 z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Kwota dotacji udzielonych innym jednostkom samorządu terytorialnego                     w 2017 r. – 166 389,84 zł.     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W roku 2017 nie udzielono poręczeń i gwarancji. </w:t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Wykaz osób prawnych i fizycznych oraz jednostek organizacyjnych nieposiadających osobowości prawnej, którym w zakresie opłat udzielono ulg, odroczeń, umorzeń lub rozłożono spłatę na raty w kwocie przewyższającej 500 zł: </w:t>
      </w:r>
    </w:p>
    <w:p>
      <w:pPr>
        <w:pStyle w:val="Normal"/>
        <w:tabs>
          <w:tab w:val="clear" w:pos="708"/>
          <w:tab w:val="left" w:pos="680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odroczenie terminu płatności opłat za użytkowanie wieczyste gruntów na podstawie art. 71 ust. 4 ustawy z dnia 21 sierpnia 1997 roku o gospodarce nieruchomościami (Dz. U. z 2016 r. poz. 2147 z późn. zm.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Comfortime Baltica Sp.z o.o. Międzyzdroje– 94 683,04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Danuta Wrona  – 43 237,7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Barbara i Jarosław Ciesielscy – 1 176,35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Anna i Jan Węglorz – 2 171,3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Ośrodek Wczasowy „Wrzos” sp. z o.o. Łukęcin – 35 674,8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Hanna Sepołowska, Romuald Wypich – 21 552,00 zł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bonifikata w wysokości 50 % opłaty rocznej na podstawie art. 71 ust. 4 ustawy z dnia 21 sierpnia 1997 roku o gospodarce nieruchomościami (Dz. U. z 2016 r. poz. 2147 z późn. zm.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Włodzimierz Głod – 554,98 zł,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ind w:left="64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Wykaz osób prawnych i fizycznych, którym udzielono w 2017 roku pomocy publicznej: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nk Spółdzielczy w Wolini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Wodociągów i Kanalizacji Sp. z o.o. w Dziwnowi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Zakład Dekarsko-Blacharski Stanisław Janik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Zarządzanie Nieruchomościami Zdzisław Boruch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Przedsiębiorstwo Handlowo-Usługowo-Transportowe Henryk Łysy 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an Stasiński Auto-Usługi-Mechanika-Blacharstwo i Lakiernictw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estauracja „Carmen” Małgorzata Dziembor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edo Dariusz Furman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ławomir Gałka Hydro-Instal-Hurt-Deta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im Sp. z o.o. Kamień Pomor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eńska Spółdzielnia Socjalna Warcisław w Kamieniu Pomorskim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chodniopomorskie Centrum Turystyczno-Usługowe Atlanta Małgorzata Durniat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cek Ostapk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sługi Turystyczne Zofia Klim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iejskie Smaki Justyna Andrzelachaj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Furma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aldemar Faerber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eksandra Hofma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rupa Energetyczna Brzostek – Łukasz Brzost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iotr Pol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eresa Hybiak – Firma Handlowo-Usługo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ożena Duda Sklep Spożywczy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iotr Marche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aldemar Różaniecki – Sklep Spożywczo-Przemysłowy „Kaprys”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Leszek Woźniak Usługi Leśn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milbus Przewóz Osób i Towarów Zbigniew Piotr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nuta Wron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ogumiła Kwiatkowska-Koterb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ogusław Krzyśków – Montaż i Sewis Instalacji Gazowy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rtłomiej Lad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irma Handlowo-Usługowa „EL-KAZET” Zbigniew Kułag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„DOM-BUD II” Elżbieta Zarzy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łgorzata Brudkowska-Kopru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Pieni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anda Jas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dosław Warczygło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eńskie Towarzystwo Budownictwa Społecznego Sp. z o.o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mian Kupi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orota Perlikiewicz Firma Sprzątająca Dodr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EOFACTORY.PL Bartłomiej Piaści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utowska Małgorzata Sklep Spożywczo-Przemysłowy „MARS”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Łukasz Grzyb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abian Butle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bert Fuk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Ćwik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Usługi Remontowo-Budowlane Mateusz Wilniewczyc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OW Wielki Błękit Danuta i Ryszard Urbańscy s.c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Usługi Ogólnobudowlane Artur Studz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rtłomiej Kopa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FHU Krzysztof Wiśni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Handel, Roboty Instalacyjne i CO REM-BUD Janusz Hałusz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So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Niepubliczny Zakład Opieki Zdrowotnej Medicina s.c. Mariola i Karol Andrzej Pt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Ochrony Środowiska w Międzyzdroja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cin Gąsior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Irena Filip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Piekarniczo-Cukierniczy Karina Bojzan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Zarządzanie Nieruchomościami Danuta Omela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G Mariusz Pastr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DACH-BUD Zakład Ogólnobudowlany Zbigniew Przybycień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„Urbańscy” spółka cywilna Danuta i Ryszard Urbańscy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eata Adamo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GRANITVEL WER Bogusława Werner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usz Baran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dam Mothk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nna Nachumeniu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na Kamień Pomorski sp.z o.o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Henryk Bysiak Usługa i Naprawy Pojazdów Mechaniczny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cek Jarczak Firma Handlowo-Usługowa „EKO-STAR” JAR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icja Bott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erzy Kilar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MC Instytut Medyczny S.A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Palenic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Trzpi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Lewand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Błażeje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rszula Domaradz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Graffart Tomasz Czekał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CERTUS Emilia Grodz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GOLD-BRUK Grzegorz Berez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Studziński Usługi Ogólnobudowlan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adeusz Adam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AUTO SERWIS Norbert Nadolny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anusz Owczar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eauty Studio Sylwia Bor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eksandra Bend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Grudz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iusz Gli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ławomir Wawrzy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afał Warpa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Tomasz Dąb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ł Kartoch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racjan Piekarn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Dąb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orczakowski Mirosław ISLAND-SERWIS_NET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Wiesław Wala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ominika Stefa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Karbas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ł Bud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Don Sowinczi Piotr Sow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Fundusz Wczasów Pracowniczych Sp.z o.o. Oddział Zespół Domów Wczasowych Międzyzdroj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rtur Woroszył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rzemysław Roga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Grzegorz Mielczar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Żuż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nieszka Kłosi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Firma Ogólnobudowlana Mariusz Os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rzemysław Dwork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zymon Adamo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bert Sieli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niel Kuźm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icja Zaklik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lżbieta Bielec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Vitamin Clinic Marcin Kręże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ustyna Kuli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Zakład Ogólnobudowlany Mariusz Piekarni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PHU PERFEKT Piotr Rajnero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gnieszka Kalin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udnaft sp.z o.o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Budowlany Waldemar Kul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Robert Pawłowski Zakład Budowlany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ziałka 89 Sp. z o.o. Kołczewo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ta Sokołowska Firma Handlowo-Usługow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rtosz Białek Pama-Pak Bi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ank Spółdzielczy w Gryficach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Bogusław Mamiński SPORTING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ulina Olsze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la Kuryś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ędrzej Szerszeń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wa Goło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teusz Szefli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eksandra Zieliń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mil Borkiewicz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Grabar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urelia Wiśnie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aweł Kowa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rol Błasz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tarzyna Grabows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Sławomir Pieńko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Justyna Jamroże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amian Szczeble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Apteka im.Św. Piotra - Piotr Maślan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arol Ary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ek Arys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rcin Kró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espół Usług Projektowych i Inwestycyjnych MOTIW s.c. Tomasz Chudyk, Witold Pańcza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Usługi Stolarskie i Budowlane Krzysztof Wróbel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Konrad Bru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Ostromfruits sp.z o.o. Międzyzdroje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Delta Vital Resort Jacek i Ewa Koszel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Zakład Rehabilitacyjno-Leczniczy SANDRA Jacek Koszel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ESTETICA SPA s.c. Iwona Ignaczewska i Wojciech Ignaczew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ł Kosme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aciej Soroczyńs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Michał Gabryelczyk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Alicja Nagrodzka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Przemysław Janicki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2"/>
      <w:type w:val="nextPage"/>
      <w:pgSz w:w="12240" w:h="15840"/>
      <w:pgMar w:left="1531" w:right="1304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w Cen MT">
    <w:altName w:val="Lucida Sans Unicode"/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716395</wp:posOffset>
              </wp:positionH>
              <wp:positionV relativeFrom="paragraph">
                <wp:posOffset>635</wp:posOffset>
              </wp:positionV>
              <wp:extent cx="77470" cy="160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0.05pt;mso-position-vertical-relative:text;margin-left:5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360" w:hanging="0"/>
      <w:jc w:val="both"/>
      <w:outlineLvl w:val="4"/>
    </w:pPr>
    <w:rPr>
      <w:rFonts w:ascii="Tahoma" w:hAnsi="Tahoma" w:eastAsia="Times New Roman" w:cs="Tahoma"/>
      <w:b/>
      <w:bCs/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6z0">
    <w:name w:val="WW8Num26z0"/>
    <w:qFormat/>
    <w:rPr>
      <w:rFonts w:ascii="Times New Roman" w:hAnsi="Times New Roman" w:cs="Times New Roman"/>
      <w:sz w:val="27"/>
      <w:szCs w:val="27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8z0">
    <w:name w:val="WW8Num28z0"/>
    <w:qFormat/>
    <w:rPr>
      <w:rFonts w:ascii="Tw Cen MT;Lucida Sans Unicode" w:hAnsi="Tw Cen MT;Lucida Sans Unicode" w:cs="Tw Cen MT;Lucida Sans Unicode"/>
    </w:rPr>
  </w:style>
  <w:style w:type="character" w:styleId="WW8Num29z0">
    <w:name w:val="WW8Num29z0"/>
    <w:qFormat/>
    <w:rPr>
      <w:rFonts w:ascii="Times New Roman" w:hAnsi="Times New Roman" w:cs="Times New Roman"/>
      <w:sz w:val="27"/>
      <w:szCs w:val="27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alibri" w:hAnsi="Calibri" w:eastAsia="Calibri" w:cs="Calibri"/>
      <w:sz w:val="28"/>
      <w:szCs w:val="28"/>
      <w:lang w:bidi="pl-PL"/>
    </w:rPr>
  </w:style>
  <w:style w:type="character" w:styleId="StopkaZnak">
    <w:name w:val="Stopka Znak"/>
    <w:qFormat/>
    <w:rPr>
      <w:rFonts w:ascii="Calibri" w:hAnsi="Calibri" w:eastAsia="Calibri" w:cs="Calibri"/>
      <w:lang w:bidi="pl-PL"/>
    </w:rPr>
  </w:style>
  <w:style w:type="character" w:styleId="TekstprzypisukocowegoZnak">
    <w:name w:val="Tekst przypisu końcowego Znak"/>
    <w:qFormat/>
    <w:rPr>
      <w:rFonts w:cs="Calibri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cs="Calibri"/>
      <w:sz w:val="22"/>
      <w:szCs w:val="22"/>
      <w:lang w:bidi="pl-PL"/>
    </w:rPr>
  </w:style>
  <w:style w:type="character" w:styleId="Nagwek5Znak">
    <w:name w:val="Nagłówek 5 Znak"/>
    <w:qFormat/>
    <w:rPr>
      <w:rFonts w:ascii="Tahoma" w:hAnsi="Tahoma" w:cs="Tahoma"/>
      <w:b/>
      <w:bCs/>
      <w:i/>
      <w:iCs/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bidi="pl-PL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bidi="pl-PL"/>
    </w:rPr>
  </w:style>
  <w:style w:type="character" w:styleId="TekstprzypisudolnegoZnak">
    <w:name w:val="Tekst przypisu dolnego Znak"/>
    <w:qFormat/>
    <w:rPr>
      <w:rFonts w:cs="Calibri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w Cen MT;Lucida Sans Unicode" w:hAnsi="Tw Cen MT;Lucida Sans Unicode" w:cs="Tw Cen MT;Lucida Sans Unicod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Times New Roman" w:cs="Symbol"/>
      <w:sz w:val="27"/>
      <w:szCs w:val="27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38z1">
    <w:name w:val="WW8Num38z1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  <w:sz w:val="27"/>
      <w:szCs w:val="27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sz w:val="27"/>
      <w:szCs w:val="27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cs="Calibri"/>
      <w:sz w:val="22"/>
      <w:szCs w:val="22"/>
      <w:lang w:bidi="pl-PL"/>
    </w:rPr>
  </w:style>
  <w:style w:type="character" w:styleId="NagwekZnak1">
    <w:name w:val="Nagłówek Znak1"/>
    <w:qFormat/>
    <w:rPr>
      <w:rFonts w:cs="Calibri"/>
      <w:sz w:val="22"/>
      <w:szCs w:val="22"/>
      <w:lang w:eastAsia="zh-CN" w:bidi="pl-PL"/>
    </w:rPr>
  </w:style>
  <w:style w:type="character" w:styleId="TekstprzypisukocowegoZnak1">
    <w:name w:val="Tekst przypisu końcowego Znak1"/>
    <w:qFormat/>
    <w:rPr>
      <w:rFonts w:cs="Calibri"/>
      <w:lang w:bidi="pl-PL"/>
    </w:rPr>
  </w:style>
  <w:style w:type="character" w:styleId="TekstpodstawowywcityZnak">
    <w:name w:val="Tekst podstawowy wcięty Znak"/>
    <w:qFormat/>
    <w:rPr>
      <w:rFonts w:cs="Calibri"/>
      <w:sz w:val="22"/>
      <w:szCs w:val="22"/>
      <w:lang w:bidi="pl-PL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Tekstpodstawowy2Znak1">
    <w:name w:val="Tekst podstawowy 2 Znak1"/>
    <w:qFormat/>
    <w:rPr>
      <w:rFonts w:cs="Calibri"/>
      <w:sz w:val="22"/>
      <w:szCs w:val="22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lang w:bidi="pl-PL"/>
    </w:rPr>
  </w:style>
  <w:style w:type="character" w:styleId="TematkomentarzaZnak">
    <w:name w:val="Temat komentarza Znak"/>
    <w:qFormat/>
    <w:rPr>
      <w:rFonts w:cs="Calibri"/>
      <w:b/>
      <w:bCs/>
      <w:lang w:bidi="pl-P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bidi="ar-S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autoSpaceDE w:val="false"/>
      <w:spacing w:lineRule="atLeast" w:line="200"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false"/>
      <w:spacing w:lineRule="atLeast" w:line="200" w:before="0" w:after="0"/>
      <w:ind w:left="1080" w:hanging="371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widowControl/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/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709" w:leader="none"/>
      </w:tabs>
      <w:suppressAutoHyphens w:val="false"/>
      <w:spacing w:lineRule="auto" w:line="36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  <w:lang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zh-CN"/>
    </w:rPr>
  </w:style>
  <w:style w:type="paragraph" w:styleId="Zawartotabeli">
    <w:name w:val="Zawartość tabeli"/>
    <w:basedOn w:val="Normal"/>
    <w:qFormat/>
    <w:pPr>
      <w:suppressLineNumbers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6:13:00Z</dcterms:created>
  <dc:creator>skarbnik</dc:creator>
  <dc:description/>
  <cp:keywords/>
  <dc:language>en-US</dc:language>
  <cp:lastModifiedBy>Donata Kuryłło</cp:lastModifiedBy>
  <cp:lastPrinted>2014-03-31T10:57:00Z</cp:lastPrinted>
  <dcterms:modified xsi:type="dcterms:W3CDTF">2018-05-30T09:11:00Z</dcterms:modified>
  <cp:revision>130</cp:revision>
  <dc:subject/>
  <dc:title>BUDŻET</dc:title>
</cp:coreProperties>
</file>