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yrektor Domu Pomocy Społecznej w Śniat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zukuje kandydata do pracy na stanowisko – pracownik socjal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umowa o pracę na czas określony –zastępstw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Wymiar etat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Rodzaj umow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mowa o pracę na czas określony–zastępstwo za pracownika nieobecnego z przyczyn usprawiedliwion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Miejsce wykonywania pra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m Pomocy Społecznej w Śniatowie, Śniatowo 17, 72-400 Kamień Pomor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.Wymagania niezbędn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obywatelstwo polski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pełna zdolność do czynności prawnych i korzystanie w pełni z praw publicznyc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niekaralność za przestępstwo popełnione umyślni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stan zdrowia pozwalający na zatrudnienie na wolnym stanowisku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posiadający uprawnienia pracownika socjal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magania dodatkow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jomość ustaw: o samorządzie powiatowym,  o pomocy społecznej, o finansach publicznych, kodeks postępowania administracyjnego,  o ochronie danych osobowych i innych właściwych do wykonywania zawodu pracownika socjaln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jomość i bardzo dobra obsługa komputera - pakiet Microsoft Office oraz urządzeń biurowych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6. Zadania wykonywane na stanowis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i analiza dokumentacji osób oczekujących na przyjęcie do DP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aktualnej sytuacji bytowej przed przyjęciem kandydata na mieszkańca Domu                 i aktualizacja wywiadów w trakcie poby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mieszkańca i niezwłoczne informowanie stosownych instytu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akt osobowych mieszkańca w wersji papierowej oraz  w programie DO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sprawozda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oc mieszkańcom w prowadzeniu spraw: alimentacyjnych, windykacyjnych, komorniczych, sądowych, spadkowych, mieszkani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wniosków o rentę, emeryturę, zasiłki i inne dofinans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anie podań,  pism urzędowych i korespondencji osobist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tworzenie z mieszkańcem i specjalistami wspierającymi Indywidualnego Planu Wsparcia Mieszkańca (IPW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a praca w Zespole Opiekuńczo-Terapeutycznym oraz współpraca z pracownikami pierwszego kontaktu we wszelkich sprawach dotyczących realizacji IPW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e w posiedzeniach Zespołu ds. Oceny Indywidualnego Planu Wsparcia Mieszkań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gminnymi i powiatowymi jednostkami pomocy społecznej, instytucjami emerytalno-rentowymi, Sądami, Prokuraturą, Policją i innymi instytucjami w zakresie spraw osób umieszczo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działanie z opiekunami prawnymi, kuratorami, rodzinami mieszkańców, kadrą działu terapeutyczno – opiekuńczego oraz kadrą wspierającą i innymi pracownikami Dom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nie wspólnie z pozostałymi specjalistami możliwości  psychofizycznych mieszkańca i dostosowanie indywidualnych metod pracy (udział w zajęciach z zakresu terapii zajęciowej, udział w zajęciach usprawniających, spotkania indywidualne                        z psychologiem, praca socjalna, rozmowy indywidualne, itp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e postępowań proceduralnych związanych z dofinansowaniem do sprzętu pomocniczego, ortopedycznego  i rehabilita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postępowania proceduralnego w sprawie wniosku o wydawanie orzeczenia o grupie niepełnosprawności dla mieszkań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wniosków o wypłatę z konta depozytowego mieszkańców                                i uczestnictwo przy wypłacie tych środ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ywanie mieszkańców w odpowiednią odzież, artykuły spożywcze i inne przedmioty osobistego użyt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anie zakupów indywidualnych dla mieszkańców oraz opisywanie faktur imiennych mieszkań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przypisów odpłatności za poby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ewidencji zwrotów za urlop lub pobyt w szpitalu mieszkań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ranie rent, emerytur mieszkańców, którzy samodzielnie nie mogą odebrać świadczeń i wpłata na konto depozytowe tych Mieszkań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półpraca z Samorządem i Radą Mieszkańców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kontakty z rodzinami Mieszkań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atwianie formalności związanych ze zgonem Mieszkańc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inne właściwe dla stanowis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7. Wymagane dokumen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list motywacyjny oraz curriculum vita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kwestionariusz osobowy dla osoby  ubiegającej się o zatrudnieni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świadczenie o pełnej zdolności do czynności prawnych i korzystaniu z pełni praw publicznyc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kserokopie dokumentów potwierdzających kwalifikacj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aplikacyjne powinny być opatrzone klauzulą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rażam zgodę na przetwarzanie moich danych osobowych zawartych w ofercie pracy dla potrzeb niezbędnych do realizacji procesu rekrutacji zgodnie z ustawą z dnia 29 sierpnia 1997 o ochronie danych osobowych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16r. poz. 922, ze zm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ejsce złożenia dokumentów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można składać osobiście lub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łać pocztą na adres Dom Pomocy Społecznej, Śniatowo 17,72-400 Kamień Pomorsk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słać elektronicznie na adres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ekretariat@dpsśniatowo.pl</w:t>
        </w:r>
      </w:hyperlink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. Uwagi dodatkow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ndydaci spełniający wymagania zawarte w ogłoszeniu zostaną zaproszeni na rozmowę kwalifikacyjn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ch informacji w sprawie udziel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talia Belewska– tel. 91 38 32 325 wew. 3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2"/>
        </w:tabs>
        <w:ind w:left="64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&#347;niatow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17:00Z</dcterms:created>
  <dc:creator>Natalia</dc:creator>
  <dc:description/>
  <dc:language>en-US</dc:language>
  <cp:lastModifiedBy>Natalia</cp:lastModifiedBy>
  <dcterms:modified xsi:type="dcterms:W3CDTF">2018-05-25T12:19:00Z</dcterms:modified>
  <cp:revision>1</cp:revision>
  <dc:subject/>
  <dc:title/>
</cp:coreProperties>
</file>