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</w:rPr>
      </w:pPr>
      <w:r>
        <w:rPr/>
        <w:t>Uchwała Nr 190/441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listopad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Cs w:val="27"/>
        </w:rPr>
        <w:t>w sprawie uchwalenia Regulaminu Organizacyjnego Zarządu Dróg Powiatowych w Kamieniu Pomorskim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36 ust. 1 ustawy z dnia 5 czerwca 1998 roku o samorządzie powiatowym (Dz. U. z 2001 r. Nr 142, poz.1592 z poźn. zmianam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rząd Powiatu uchwala, co następuje: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 xml:space="preserve">REGULAMIN ORGANIZACYJNY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RZĄDU DRÓG POWIATOWYCH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KAMIENIU POMORSKIM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ZIAŁ 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POSTANOWIENIA OGÓL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Zarząd Dróg Powiatowych w Kamieniu Pomorskim, zwany dalej „Zarządem”, powołany Uchwałą Nr </w:t>
      </w:r>
      <w:r>
        <w:rPr>
          <w:rFonts w:cs="Tahoma" w:ascii="Tahoma" w:hAnsi="Tahoma"/>
          <w:bCs/>
        </w:rPr>
        <w:t>XXIV/226/2002 Rady</w:t>
      </w:r>
      <w:r>
        <w:rPr>
          <w:rFonts w:cs="Tahoma" w:ascii="Tahoma" w:hAnsi="Tahoma"/>
        </w:rPr>
        <w:t xml:space="preserve"> Powiatu w Kamieniu Pomorskim z dnia </w:t>
      </w:r>
      <w:r>
        <w:rPr>
          <w:rFonts w:cs="Tahoma" w:ascii="Tahoma" w:hAnsi="Tahoma"/>
          <w:bCs/>
        </w:rPr>
        <w:t>10 czerwca 2002 roku,</w:t>
      </w:r>
      <w:r>
        <w:rPr>
          <w:rFonts w:cs="Tahoma" w:ascii="Tahoma" w:hAnsi="Tahoma"/>
        </w:rPr>
        <w:t xml:space="preserve"> działa na podst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Ustawy z dnia 21 marca 1985 r. o drogach publicznych (Dz.U. z 2004 r. Nr 204 poz. 2086 z późniejszymi zmianam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4 lipca 1998 r. o zmianie niektórych ustaw określających  kompetencje organów administracji publicznej –  w związku z reformą ustrojową państwa (Dz. U. Nr 106 poz. 668 z późniejszymi zmianam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tutu Powiatu Kamieński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tatutu Zarządu Dróg Powiatowych w Kamieniu Pomorsk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niniejszego Regulamin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  <w:bCs/>
        </w:rPr>
        <w:t>Zarząd Dróg Powiatowych w Kamieniu Pomorskim jest jednostką budżetową podporządkowaną Zarządowi Powiatu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 xml:space="preserve">Siedzibą Zarządu Dróg Powiatowych jest Kamień Pomorski </w:t>
        <w:br/>
        <w:t>ul. Nowoprojektowana 1, a terenem działania jest Powiat Kamień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/>
        <w:t xml:space="preserve"> </w:t>
      </w:r>
      <w:r>
        <w:rPr>
          <w:rFonts w:cs="Tahoma" w:ascii="Tahoma" w:hAnsi="Tahoma"/>
        </w:rPr>
        <w:t>Zarząd Dróg Powiatowych pełni funkcję Zarządu Drogi w imieniu Zarządu Powiatu dla dróg powiatowych na terenie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Zarządem Dróg Powiatowych kieruje Kierownik Zarządu Dróg Powiatowych, którego powołuje i odwołuje Zarząd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6. </w:t>
      </w:r>
      <w:r>
        <w:rPr>
          <w:rFonts w:cs="Tahoma" w:ascii="Tahoma" w:hAnsi="Tahoma"/>
        </w:rPr>
        <w:t>Zarząd Dróg Powiat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działa w oparciu o budżet </w:t>
      </w:r>
      <w:r>
        <w:rPr>
          <w:rFonts w:cs="Tahoma" w:ascii="Tahoma" w:hAnsi="Tahoma"/>
          <w:color w:val="000000"/>
        </w:rPr>
        <w:t>uchwalony przez Radę</w:t>
      </w:r>
      <w:r>
        <w:rPr>
          <w:rFonts w:cs="Tahoma" w:ascii="Tahoma" w:hAnsi="Tahoma"/>
        </w:rPr>
        <w:t xml:space="preserve"> Powiatu i preliminarz wydatków opracowany przez Kierownika Zarządu Dróg Powiatowych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ZIAŁ I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ZADANIA ZARZĄDU DRÓG POWIATOWYCH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7. </w:t>
      </w:r>
      <w:r>
        <w:rPr>
          <w:rFonts w:cs="Tahoma" w:ascii="Tahoma" w:hAnsi="Tahoma"/>
          <w:bCs/>
        </w:rPr>
        <w:t>Do zadań Zarządu Dróg Powiatowych należy w szczególnośc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opracowanie projektów planów rozwoju sieci drogow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</w:rPr>
        <w:t xml:space="preserve">opracowanie projektów planów finansowania </w:t>
      </w:r>
      <w:r>
        <w:rPr>
          <w:rFonts w:cs="Tahoma" w:ascii="Tahoma" w:hAnsi="Tahoma"/>
          <w:color w:val="000000"/>
        </w:rPr>
        <w:t>budowy</w:t>
      </w:r>
      <w:r>
        <w:rPr>
          <w:rFonts w:cs="Tahoma" w:ascii="Tahoma" w:hAnsi="Tahoma"/>
        </w:rPr>
        <w:t>, utrzymania i ochrony dróg oraz obiektów most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łnienie funkcji inwestor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rzymanie nawierzchni, chodników, obiektów  inżynierskich, urządzeń zabezpieczających ruch i innych urządzeń związanych z drog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zadań w zakresie inżynierii ruch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gotowanie infrastruktury drogowej dla potrzeb obronnych </w:t>
        <w:br/>
        <w:t>oraz wykonywanie innych zadań na rzecz obronności kraj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ynacja robót w pasie drogow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dawanie zezwoleń na zajęcie pasa drogowego, na zjazdy z dróg, </w:t>
        <w:br/>
        <w:t xml:space="preserve">na przejazdy po drogach publicznych pojazdów z ładunkiem lub bez ładunku </w:t>
        <w:br/>
        <w:t xml:space="preserve">o masie, naciskach osi lub wymiarach przekraczających wielkości określone </w:t>
        <w:br/>
        <w:t>w odrębnych przepisach oraz pobieranie opłat i kar pieniężnych z tego tytuł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ewidencji dróg i drogowych obiektów most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</w:rPr>
        <w:t>przeprowadzenie okresowych kontroli stanu dróg i obiektów  most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ywanie robót interwencyjnych, robót utrzymaniowych </w:t>
        <w:br/>
        <w:t>i zabezpieczających dróg i most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ciwdziałanie niszczeniu dróg przez ich użytkowni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ciwdziałanie niekorzystnym przeobrażeniom środowiska mogącym powstać lub powstającym w następstwie budowy lub utrzymania dróg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prowadzanie ograniczeń bądź zamykanie dróg i drogowych obiektów mostowych dla ruchu oraz wyznaczanie objazdów, gdy występuje bezpośrednie zagrożenie bezpieczeństwa osób lub m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półdziałanie z samorządami gmin i miast w zakresie przebiegu dróg </w:t>
        <w:br/>
        <w:t>i organizacji ruch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niowanie organizacji  ruchu  na drogach powiatowych na terenie Powiatu  Kamieńskiego w zakresi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ywania, rozpatrywania i zatwierdzania projektów organizacji ruch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wania zezwoleń na wykorzystywanie dróg w sposób szczególny (zawody sportowe, rajdy, wyścigi, zgromadzeni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kazywania zatwierdzonych projektów organizacji ruchu do realizacj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ór nad zgodnością organizacji ruchu z zatwierdzonym projektem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naliza istniejącej organizacji ruchu w zakresie bezpieczeństwa ruchu i jego efektyw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ywanie okresowych pomiarów ruchu drogow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adzenie, utrzymanie oraz usuwanie drzew i krzewów oraz pielęgnacja zieleni </w:t>
        <w:br/>
        <w:t>w pasie drogow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niowanie gospodarki gruntami i innymi nieruchomościami pozostającymi </w:t>
        <w:br/>
        <w:t>w zarządzie organu zarządzającego drogą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ZIAŁ II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CJA I ZASADY PRACY ZARZĄDU DRÓG POWIATOWYCH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8. </w:t>
      </w:r>
      <w:r>
        <w:rPr>
          <w:rFonts w:cs="Tahoma" w:ascii="Tahoma" w:hAnsi="Tahoma"/>
        </w:rPr>
        <w:t>1. Komórka Techniczna realizuj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zakresie</w:t>
      </w:r>
      <w:r>
        <w:rPr>
          <w:rFonts w:cs="Tahoma" w:ascii="Tahoma" w:hAnsi="Tahoma"/>
          <w:bCs/>
        </w:rPr>
        <w:t xml:space="preserve"> robót drogowo – mostowych wykonuje zadani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bjazdów, kontroli stanu  dróg i mostów oraz bieżącego utrzyma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ewidencji dróg i mostów oraz gospodarki gruntam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lanowania i koordynacji utrzymania dróg i mostów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techniki drogowej i mostowej oraz przygotowania projektów budowlanych </w:t>
        <w:br/>
        <w:t>i kosztorysów inwestorskich w zakresie bieżącego utrzymania dróg i mostów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nformacji o stanie dróg i mostów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rganizacji i kierowania zimowym utrzymaniem dróg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ywania działań interwencyjnych na drogach i mosta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ślenia potrzeb robót utrzymaniow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Cs/>
        </w:rPr>
        <w:t>nadzoru nad robotami utrzymaniowym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ziałania na rzecz bezpieczeństwa drog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uwania nad przestrzeganiem przepisów porządkowych na drogach przez osoby zajmujące pas drog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ony dróg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)   koordynowania zimowego utrzymania dróg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obsługi i utrzymania sprzętu technicznego i środków  transportu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4"/>
        </w:rPr>
        <w:t xml:space="preserve">przestrzegania przepisów BHP i p.poż. przez podległych im </w:t>
      </w:r>
      <w:r>
        <w:rPr>
          <w:rFonts w:cs="Tahoma" w:ascii="Tahoma" w:hAnsi="Tahoma"/>
          <w:bCs/>
          <w:sz w:val="24"/>
        </w:rPr>
        <w:t xml:space="preserve">pracowników służb liniowych.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zakresie</w:t>
      </w:r>
      <w:r>
        <w:rPr>
          <w:rFonts w:cs="Tahoma" w:ascii="Tahoma" w:hAnsi="Tahoma"/>
          <w:bCs/>
        </w:rPr>
        <w:t xml:space="preserve"> zarządzania ruchem wykonuje czyn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 zakresu inżynierii i bezpieczeństwa ruch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ahoma" w:ascii="Tahoma" w:hAnsi="Tahoma"/>
          <w:bCs/>
        </w:rPr>
        <w:t>koordynacji przejazdów pojazdów nienormatyw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rganizacji i koordynacji działań w czasie zwalczania klęsk żywioł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ahoma" w:ascii="Tahoma" w:hAnsi="Tahoma"/>
        </w:rPr>
        <w:t xml:space="preserve">zarządzania ruchem na drogach powiatowych i gminnych na terenie </w:t>
      </w:r>
      <w:r>
        <w:rPr>
          <w:rFonts w:cs="Tahoma" w:ascii="Tahoma" w:hAnsi="Tahoma"/>
          <w:bCs/>
        </w:rPr>
        <w:t>powiatu kamieńskiego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piniowania projektów organizacji  ruch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bCs/>
        </w:rPr>
        <w:t>przyjmowania zatwierdzonych projektów organizacji ruchu do realiz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dzoru nad zgodnością organizacji ruchu z zatwierdzonym projekt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dzoru i analizy istniejącej organizacji ruchu w zakresie bezpieczeństwa ruchu i jego efektyw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piniowania wydawania zezwoleń na korzystanie z dróg w sposób szczególny (zawody sportowe, rajdy, wyścigi, zgromadzenia i inne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zakresie</w:t>
      </w:r>
      <w:r>
        <w:rPr>
          <w:rFonts w:cs="Tahoma" w:ascii="Tahoma" w:hAnsi="Tahoma"/>
          <w:bCs/>
        </w:rPr>
        <w:t xml:space="preserve"> przygotowania techniczno-organizacyjnego i administracyjnego  działalności Zarząd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ygotowywanie projektów planów rozwoju sieci drog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Cs/>
          <w:color w:val="000000"/>
        </w:rPr>
        <w:t xml:space="preserve">przygotowywanie </w:t>
      </w:r>
      <w:r>
        <w:rPr>
          <w:rFonts w:cs="Tahoma" w:ascii="Tahoma" w:hAnsi="Tahoma"/>
          <w:bCs/>
        </w:rPr>
        <w:t xml:space="preserve">projektów planów finansowania budowy i ochrony  dróg </w:t>
        <w:br/>
        <w:t xml:space="preserve">i mostów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ygotowanie danych do procesu przetargowego dla utrzymania i budowy dróg i most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wadzenie przetargów ogłaszanych przez ZD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ygotowanie umów w zakresie działania ZDP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Cs/>
        </w:rPr>
        <w:t xml:space="preserve">f)  uzgadnianie planów zagospodarowania przestrzen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ygotowywanie danych do uzgadniania przebiegu granic nieruchomości będących we władaniu zarządu drogi z  innymi właścicielami przyległych grunt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Cs/>
        </w:rPr>
        <w:t>przygotowywanie danych do wniosków dotyczących nabywania gruntów przeznaczonych pod pas drog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ygotowywanie danych do uzyskiwania zezwoleń na budowę dróg i most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color w:val="000000"/>
        </w:rPr>
        <w:t>przygotowywanie decyzji administra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ziałania komórki technicznej prowadzone są  przez służby liniowe kierowane przez  majstrów lub zlecane podmiotom gospodarczym przez Kierownika Zarządu Dróg Powiatowych.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2. Komórka finansowo-księgowa  realizuje zadania w  zakresie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ygotowania i realizacji preliminarza wydatkó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sięgowości finansowo – materiałowej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Cs/>
        </w:rPr>
        <w:t>przygotowania materiałów dotyczących sprawozdawczości finansowej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ozliczania finansowego umó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wierania umów o ubezpieczeniach majątku trwałego oraz dróg i mostó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owadzenia ksiąg majątkowych sprzętu, transportu,  zaplecza, urządzeń </w:t>
        <w:br/>
        <w:t xml:space="preserve">i obiektów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praw  płacowych , spraw socjalno-bytowych (ZFŚS)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owadzenie kasy i rozliczeń gotówkowych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rganizowania i prowadzenia spraw w zakresie obronnośc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ygotowywania i wystawiania decyzji administracyjn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ontrasygnowanie  umów zawieranych przez kierownika Zarządu Dróg  Powiatow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ewidencji  majątku trwałego.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 Komórka  kadrowo-administracyjna realizuje zadania w zakresie 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wadzenia dokumentacji pracowniczej związanej  z przyjęciem do pracy, okresem świadczenia pracy, zwolnieniami z prac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wadzenia archiwalnej dokumentacji pracowniczej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>organizacji i prowadzenia sekretariatu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bsługi technicznej , porządkowej, ochrony i utrzymania zaplecz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wadzenia i organizowania szkoleń w zakresie BHP i p.poż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wadzenia i organizowania szkoleń w zakresie podnoszenia kwalifikacji zawodowych  pracowników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owadzenia archiwum dokumentacji administracyjnej i technicz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9.</w:t>
      </w:r>
      <w:r>
        <w:rPr>
          <w:rFonts w:cs="Tahoma" w:ascii="Tahoma" w:hAnsi="Tahoma"/>
          <w:bCs/>
        </w:rPr>
        <w:t xml:space="preserve"> 1. Pracą Zarządu Dróg Powiatowych kieruje Kierowni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ierownik powołuje i odwołuje swojego zastęp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o zakresu obowiązków Kierownika w szczególności należy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pewnienie prawidłowego działania Zarządu przez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ślenie zadań, ich podział pomiędzy komórki organizacyjne oraz  egzekwowanie ich wykona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pewnienie warunków właściwej realizacji zadań oraz sprawowanie  kontroli wewnętrzn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bezpieczenie majątku Zarządu i nadzór nad właściwym  racjonalnym wykorzystaniem sprzętu techniczn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ysponowanie środkami określonymi w preliminarzu wydatków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yjmowanie, awansowanie i zwalnianie pracowników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stalenie zakresu obowiązków, kompetencji i odpowiedzialności  pracowników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owanie Zarządu na zewnątrz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ślanie zadań do planów i zatwierdzanie planów pracy Zarządu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wieranie umów związanych z działalnością Zarządu.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ZIAŁ IV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ZAS PRACY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0. </w:t>
      </w:r>
      <w:r>
        <w:rPr>
          <w:rFonts w:cs="Tahoma" w:ascii="Tahoma" w:hAnsi="Tahoma"/>
        </w:rPr>
        <w:t>1. Czas pracy Zarządu wynosi 40 godzin tygodniow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Rozkład czasu pracy ustala się w godz. 7°°  - 15°°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 przypadku gdy zachodzi potrzeba, Kierownik Zarządu Dróg Powiatowych ustali inny czas pracy bilansowany do czasu ustawowego w  okresach  miesięcznych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ZIAŁ V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11. </w:t>
      </w:r>
      <w:r>
        <w:rPr>
          <w:rFonts w:cs="Tahoma" w:ascii="Tahoma" w:hAnsi="Tahoma"/>
          <w:sz w:val="24"/>
        </w:rPr>
        <w:t>1.</w:t>
      </w:r>
      <w:r>
        <w:rPr>
          <w:rFonts w:cs="Tahoma" w:ascii="Tahoma" w:hAnsi="Tahoma"/>
          <w:b/>
          <w:bCs/>
          <w:sz w:val="24"/>
        </w:rPr>
        <w:t xml:space="preserve"> </w:t>
      </w:r>
      <w:r>
        <w:rPr>
          <w:rFonts w:cs="Tahoma" w:ascii="Tahoma" w:hAnsi="Tahoma"/>
          <w:sz w:val="24"/>
        </w:rPr>
        <w:t>Pisma wychodzące z Zarządu podpisuje Kierownik lub osoba przez niego upoważniona.</w:t>
      </w:r>
    </w:p>
    <w:p>
      <w:pPr>
        <w:pStyle w:val="Tekstpodstawowy3"/>
        <w:rPr/>
      </w:pPr>
      <w:r>
        <w:rPr/>
        <w:t xml:space="preserve">2. Symbolikę pism wychodzących oraz obieg dokumentów wewnętrznych ustala instrukcja kancelaryjna. </w:t>
      </w:r>
    </w:p>
    <w:p>
      <w:pPr>
        <w:pStyle w:val="TextBodyIndent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3. Pisma wychodzące z Zarządu oznacza się literami ZDP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12. </w:t>
      </w:r>
      <w:r>
        <w:rPr>
          <w:rFonts w:cs="Tahoma" w:ascii="Tahoma" w:hAnsi="Tahoma"/>
          <w:sz w:val="24"/>
        </w:rPr>
        <w:t>Zakresy czynności dla pracowników komórek organizacyjnych i służby liniowej ustala  Kierownik Zarządu Dróg Powiatowych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13. </w:t>
      </w:r>
      <w:r>
        <w:rPr>
          <w:rFonts w:cs="Tahoma" w:ascii="Tahoma" w:hAnsi="Tahoma"/>
          <w:sz w:val="24"/>
        </w:rPr>
        <w:t xml:space="preserve">Schemat organizacyjny Zarządu Dróg Powiatowych stanowi Załącznik </w:t>
        <w:br/>
        <w:t>do niniejszej Uchwały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4. </w:t>
      </w:r>
      <w:r>
        <w:rPr>
          <w:rFonts w:cs="Tahoma" w:ascii="Tahoma" w:hAnsi="Tahoma"/>
        </w:rPr>
        <w:t>Zmiana Regulaminu następuje w trybie wymaganym dla jego uchwalenia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5</w:t>
      </w:r>
      <w:r>
        <w:rPr>
          <w:rFonts w:cs="Tahoma" w:ascii="Tahoma" w:hAnsi="Tahoma"/>
        </w:rPr>
        <w:t>. Traci moc Uchwała Nr 174/235/2002 Zarządu Powiatu w Kamieniu Pomorskim z dnia 25 czerwca 2002 roku w sprawie przyjęcia Regulaminu Zarządu Dróg Powiatowych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6. </w:t>
      </w:r>
      <w:r>
        <w:rPr>
          <w:rFonts w:cs="Tahoma" w:ascii="Tahoma" w:hAnsi="Tahoma"/>
        </w:rPr>
        <w:t xml:space="preserve">Wykonanie uchwały powierza się Kierownikowi Zarządu Dróg Powiatowych </w:t>
        <w:br/>
        <w:t>w Kamieniu Pomorski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7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Przewodniczący Zarządu</w:t>
        <w:tab/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Anatol Kołoszuk</w:t>
        <w:tab/>
        <w:tab/>
        <w:tab/>
        <w:tab/>
        <w:tab/>
        <w:t>Krzysztof Atra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bCs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0"/>
    </w:pPr>
    <w:rPr>
      <w:rFonts w:ascii="Tahoma" w:hAnsi="Tahoma" w:cs="Tahoma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17:00Z</dcterms:created>
  <dc:creator>Saletra</dc:creator>
  <dc:description/>
  <dc:language>en-US</dc:language>
  <cp:lastModifiedBy>Saletra</cp:lastModifiedBy>
  <dcterms:modified xsi:type="dcterms:W3CDTF">2006-11-27T12:03:00Z</dcterms:modified>
  <cp:revision>19</cp:revision>
  <dc:subject/>
  <dc:title>Projekt</dc:title>
</cp:coreProperties>
</file>