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90/440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listopad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6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art. 188 ust. 1 pkt 1 ustawy z dnia 30 czerwca 2005 r. o finansach publicznych            ( Dz. U. nr 249 poz. 2104 z poźn. zm. ) oraz § 14 Uchwały Nr XXXIII/253/2005 Rady Powiatu     w Kamieniu Pomorskim z dnia 30 grudnia 2005 roku w sprawie uchwalenia budżetu Powiatu Kamieńskiego na 2006 r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2110 – Dotacje celowe otrzymane                    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64 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dochody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6410 – Dotacje celowe otrzymane                   z budżetu państwa na inwestycj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64 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338 60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 w § 4210 – Zakup materiałów i wyposażenia                         </w:t>
      </w:r>
      <w:r>
        <w:rPr>
          <w:rFonts w:cs="Tahoma" w:ascii="Tahoma" w:hAnsi="Tahoma"/>
          <w:b/>
          <w:bCs/>
        </w:rPr>
        <w:t>o kwotę 13 060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- </w:t>
      </w:r>
      <w:r>
        <w:rPr>
          <w:rFonts w:cs="Tahoma" w:ascii="Tahoma" w:hAnsi="Tahoma"/>
          <w:bCs/>
        </w:rPr>
        <w:t xml:space="preserve">Gospodarka gruntami i nieruchomościami, w § 4300 – Zakup usług pozostałych </w:t>
      </w:r>
      <w:r>
        <w:rPr>
          <w:rFonts w:cs="Tahoma" w:ascii="Tahoma" w:hAnsi="Tahoma"/>
          <w:b/>
          <w:bCs/>
        </w:rPr>
        <w:t>o kwotę 1 692 zł,</w:t>
      </w:r>
    </w:p>
    <w:p>
      <w:pPr>
        <w:pStyle w:val="Normal"/>
        <w:numPr>
          <w:ilvl w:val="0"/>
          <w:numId w:val="5"/>
        </w:numPr>
        <w:spacing w:lineRule="auto" w:line="360"/>
        <w:ind w:left="794" w:hanging="43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 xml:space="preserve">o kwotę                       187 8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/>
        <w:ind w:left="1134" w:hanging="283"/>
        <w:jc w:val="both"/>
        <w:rPr/>
      </w:pPr>
      <w:r>
        <w:rPr>
          <w:rFonts w:cs="Tahoma" w:ascii="Tahoma" w:hAnsi="Tahoma"/>
          <w:b/>
          <w:bCs/>
        </w:rPr>
        <w:t xml:space="preserve">w rozdziale 75011 – </w:t>
      </w:r>
      <w:r>
        <w:rPr>
          <w:rFonts w:cs="Tahoma" w:ascii="Tahoma" w:hAnsi="Tahoma"/>
          <w:bCs/>
        </w:rPr>
        <w:t xml:space="preserve">Urzędy wojewódzkie </w:t>
      </w:r>
      <w:r>
        <w:rPr>
          <w:rFonts w:cs="Tahoma" w:ascii="Tahoma" w:hAnsi="Tahoma"/>
          <w:b/>
          <w:bCs/>
        </w:rPr>
        <w:t xml:space="preserve">o kwotę 39 2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35 500 zł,</w:t>
      </w:r>
    </w:p>
    <w:p>
      <w:pPr>
        <w:pStyle w:val="Normal"/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40 – Dodatkowe wynagrodzenie roczne – 3 700 zł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1134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75019 </w:t>
      </w:r>
      <w:r>
        <w:rPr>
          <w:rFonts w:cs="Tahoma" w:ascii="Tahoma" w:hAnsi="Tahoma"/>
          <w:bCs/>
        </w:rPr>
        <w:t xml:space="preserve">– Rady powiatów, w § 3030 – Różne wydatki na rzecz osób fizycznych </w:t>
      </w:r>
      <w:r>
        <w:rPr>
          <w:rFonts w:cs="Tahoma" w:ascii="Tahoma" w:hAnsi="Tahoma"/>
          <w:b/>
          <w:bCs/>
        </w:rPr>
        <w:t>o kwotę 23 70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/>
        <w:ind w:left="1134" w:hanging="283"/>
        <w:jc w:val="both"/>
        <w:rPr/>
      </w:pP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 </w:t>
      </w:r>
      <w:r>
        <w:rPr>
          <w:rFonts w:cs="Tahoma" w:ascii="Tahoma" w:hAnsi="Tahoma"/>
          <w:b/>
          <w:bCs/>
        </w:rPr>
        <w:t xml:space="preserve">o kwotę 79 9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020 – Wydatki osobowe niezliczone do wynagrodzeń – 5 000 zł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0 000 zł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000 zł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2 000 zł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20 – Podróże służbowe zagraniczne – 1 900 zł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0 – Wydatki inwestycyjne jednostek budżetowych – 60 000 zł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/>
      </w:pPr>
      <w:r>
        <w:rPr>
          <w:rFonts w:cs="Tahoma" w:ascii="Tahoma" w:hAnsi="Tahoma"/>
          <w:bCs/>
        </w:rPr>
        <w:t xml:space="preserve">d)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                  </w:t>
      </w:r>
      <w:r>
        <w:rPr>
          <w:rFonts w:cs="Tahoma" w:ascii="Tahoma" w:hAnsi="Tahoma"/>
          <w:b/>
          <w:bCs/>
        </w:rPr>
        <w:t xml:space="preserve">o kwotę 45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– 10 000 zł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35 000 z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51 – </w:t>
      </w:r>
      <w:r>
        <w:rPr>
          <w:rFonts w:cs="Tahoma" w:ascii="Tahoma" w:hAnsi="Tahoma"/>
          <w:bCs/>
        </w:rPr>
        <w:t xml:space="preserve">Urzędy naczelnych organów władzy państwowej, kontroli i ochrony prawa oraz sądownictwa, </w:t>
      </w:r>
      <w:r>
        <w:rPr>
          <w:rFonts w:cs="Tahoma" w:ascii="Tahoma" w:hAnsi="Tahoma"/>
          <w:b/>
          <w:bCs/>
        </w:rPr>
        <w:t xml:space="preserve">w rozdziale 75109 </w:t>
      </w:r>
      <w:r>
        <w:rPr>
          <w:rFonts w:cs="Tahoma" w:ascii="Tahoma" w:hAnsi="Tahoma"/>
          <w:bCs/>
        </w:rPr>
        <w:t xml:space="preserve">– Wybory do rad gmin, rad powiatów i sejmików województw, wybory wójtów, burmistrzów i prezydentów miast oraz referenda gminne, powiatowe                       i wojewódzkie </w:t>
      </w:r>
      <w:r>
        <w:rPr>
          <w:rFonts w:cs="Tahoma" w:ascii="Tahoma" w:hAnsi="Tahoma"/>
          <w:b/>
          <w:bCs/>
        </w:rPr>
        <w:t xml:space="preserve">o kwotę 1 66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700 zł,</w:t>
      </w:r>
    </w:p>
    <w:p>
      <w:pPr>
        <w:pStyle w:val="Normal"/>
        <w:spacing w:lineRule="auto" w:line="360"/>
        <w:ind w:left="851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300 – Zakup usług pozostałych – 964 z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>w dziale 754</w:t>
      </w:r>
      <w:r>
        <w:rPr>
          <w:rFonts w:cs="Tahoma" w:ascii="Tahoma" w:hAnsi="Tahoma"/>
          <w:bCs/>
        </w:rPr>
        <w:t xml:space="preserve"> – Bezpieczeństwo publiczne i ochrona przeciwpożarowa,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 </w:t>
      </w:r>
      <w:r>
        <w:rPr>
          <w:rFonts w:cs="Tahoma" w:ascii="Tahoma" w:hAnsi="Tahoma"/>
          <w:b/>
          <w:bCs/>
        </w:rPr>
        <w:t xml:space="preserve">o kwotę 80 54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60 – Pozostałe  należności  żołnierzy  zawodowych i nadterminowych             oraz funkcjonariuszy – 11 908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70 – Dodatkowe   uposażenie   roczne  dla  żołnierzy  zawodowych                  oraz nagrody roczne dla funkcjonariuszy - 5 431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80 – Uposażenia i świadczenia  pieniężne  wypłacane przez okres roku żołnierzom i funkcjonariuszom zwolnionym ze służby – 62 886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7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- 300 z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w § 2540 – Dotacja podmiotowa z budżetu                            dla niepublicznej jednostki systemu oświaty </w:t>
      </w:r>
      <w:r>
        <w:rPr>
          <w:rFonts w:cs="Tahoma" w:ascii="Tahoma" w:hAnsi="Tahoma"/>
          <w:b/>
          <w:bCs/>
        </w:rPr>
        <w:t>o kwotę 30 000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>o kwotę 23 85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110 – Świadczenia społeczne – 5 0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8 850 zł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338 60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 w § 6060 – Wydatki na zakupy inwestycyjne jednostek budżetowych </w:t>
      </w:r>
      <w:r>
        <w:rPr>
          <w:rFonts w:cs="Tahoma" w:ascii="Tahoma" w:hAnsi="Tahoma"/>
          <w:b/>
          <w:bCs/>
        </w:rPr>
        <w:t>o kwotę 13 06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- </w:t>
      </w:r>
      <w:r>
        <w:rPr>
          <w:rFonts w:cs="Tahoma" w:ascii="Tahoma" w:hAnsi="Tahoma"/>
          <w:bCs/>
        </w:rPr>
        <w:t xml:space="preserve">Gospodarka gruntami i nieruchomościami </w:t>
      </w:r>
      <w:r>
        <w:rPr>
          <w:rFonts w:cs="Tahoma" w:ascii="Tahoma" w:hAnsi="Tahoma"/>
          <w:b/>
          <w:bCs/>
        </w:rPr>
        <w:t xml:space="preserve">o kwotę 1 69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237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170 – Wynagrodzenia bezosobowe – 1 455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 xml:space="preserve">o kwotę                     187 8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 </w:t>
      </w:r>
      <w:r>
        <w:rPr>
          <w:rFonts w:cs="Tahoma" w:ascii="Tahoma" w:hAnsi="Tahoma"/>
          <w:b/>
          <w:bCs/>
        </w:rPr>
        <w:t xml:space="preserve">o kwotę 142 8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35 500 zł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40 – Dodatkowe wynagrodzenie roczne – 37 400 zł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40 – Wpłaty    na    Państwowy     Fundusz     Rehabilitacji     Osób Niepełnosprawnych – 1 000 zł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50 000 zł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7 000 zł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5 000 zł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10 – Podróże służbowe krajowe – 1 900 zł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60 – Wydatki  na  zakupy   inwestycyjne   jednostek   budżetowych –               5 000 zł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                 w § 4300 – Zakup usług pozostałych </w:t>
      </w:r>
      <w:r>
        <w:rPr>
          <w:rFonts w:cs="Tahoma" w:ascii="Tahoma" w:hAnsi="Tahoma"/>
          <w:b/>
          <w:bCs/>
        </w:rPr>
        <w:t xml:space="preserve">o kwotę 45 000 zł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51 – </w:t>
      </w:r>
      <w:r>
        <w:rPr>
          <w:rFonts w:cs="Tahoma" w:ascii="Tahoma" w:hAnsi="Tahoma"/>
          <w:bCs/>
        </w:rPr>
        <w:t xml:space="preserve">Urzędy naczelnych organów władzy państwowej, kontroli i ochrony prawa oraz sądownictwa, </w:t>
      </w:r>
      <w:r>
        <w:rPr>
          <w:rFonts w:cs="Tahoma" w:ascii="Tahoma" w:hAnsi="Tahoma"/>
          <w:b/>
          <w:bCs/>
        </w:rPr>
        <w:t xml:space="preserve">w rozdziale 75109 </w:t>
      </w:r>
      <w:r>
        <w:rPr>
          <w:rFonts w:cs="Tahoma" w:ascii="Tahoma" w:hAnsi="Tahoma"/>
          <w:bCs/>
        </w:rPr>
        <w:t xml:space="preserve">– Wybory do rad gmin, rad powiatów i sejmików województw, wybory wójtów, burmistrzów i prezydentów miast oraz referenda gminne, powiatowe                         i wojewódzkie </w:t>
      </w:r>
      <w:r>
        <w:rPr>
          <w:rFonts w:cs="Tahoma" w:ascii="Tahoma" w:hAnsi="Tahoma"/>
          <w:b/>
          <w:bCs/>
        </w:rPr>
        <w:t xml:space="preserve">o kwotę 1 66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 – 409 zł,</w:t>
      </w:r>
    </w:p>
    <w:p>
      <w:pPr>
        <w:pStyle w:val="Normal"/>
        <w:spacing w:lineRule="auto" w:line="360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– 599 zł,</w:t>
      </w:r>
    </w:p>
    <w:p>
      <w:pPr>
        <w:pStyle w:val="Normal"/>
        <w:spacing w:lineRule="auto" w:line="360"/>
        <w:ind w:left="851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410 – Podróże służbowe krajowe – 656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>w dziale 754</w:t>
      </w:r>
      <w:r>
        <w:rPr>
          <w:rFonts w:cs="Tahoma" w:ascii="Tahoma" w:hAnsi="Tahoma"/>
          <w:bCs/>
        </w:rPr>
        <w:t xml:space="preserve"> – Bezpieczeństwo publiczne i ochrona przeciwpożarowa,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 </w:t>
      </w:r>
      <w:r>
        <w:rPr>
          <w:rFonts w:cs="Tahoma" w:ascii="Tahoma" w:hAnsi="Tahoma"/>
          <w:b/>
          <w:bCs/>
        </w:rPr>
        <w:t xml:space="preserve">o kwotę 80 542 zł, </w:t>
      </w:r>
      <w:r>
        <w:rPr>
          <w:rFonts w:cs="Tahoma" w:ascii="Tahoma" w:hAnsi="Tahoma"/>
          <w:bCs/>
        </w:rPr>
        <w:t xml:space="preserve">w tym: 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50 – Uposażenia    żołnierzy    zawodowych    i    nadterminowych                    oraz funkcjonariuszy - 5 431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6 311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4 8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60 – Wydatki   na   zakupy   inwestycyjne   jednostek   budżetowych –                  64 000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01</w:t>
      </w:r>
      <w:r>
        <w:rPr>
          <w:rFonts w:cs="Tahoma" w:ascii="Tahoma" w:hAnsi="Tahoma"/>
          <w:bCs/>
        </w:rPr>
        <w:t xml:space="preserve"> – Oświata i wychowanie, </w:t>
      </w:r>
      <w:r>
        <w:rPr>
          <w:rFonts w:cs="Tahoma" w:ascii="Tahoma" w:hAnsi="Tahoma"/>
          <w:b/>
          <w:bCs/>
        </w:rPr>
        <w:t>w rozdziale 80120</w:t>
      </w:r>
      <w:r>
        <w:rPr>
          <w:rFonts w:cs="Tahoma" w:ascii="Tahoma" w:hAnsi="Tahoma"/>
          <w:bCs/>
        </w:rPr>
        <w:t xml:space="preserve"> – Licea ogólnokształcące, w § § 2540 – Dotacja podmiotowa z budżetu                            dla niepublicznej jednostki systemu oświaty </w:t>
      </w:r>
      <w:r>
        <w:rPr>
          <w:rFonts w:cs="Tahoma" w:ascii="Tahoma" w:hAnsi="Tahoma"/>
          <w:b/>
          <w:bCs/>
        </w:rPr>
        <w:t>o kwotę 30 00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 xml:space="preserve">o kwotę 23 850 zł,      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4110 – Składki na ubezpieczenia społeczne </w:t>
      </w:r>
      <w:r>
        <w:rPr>
          <w:rFonts w:cs="Tahoma" w:ascii="Tahoma" w:hAnsi="Tahoma"/>
          <w:b/>
          <w:bCs/>
        </w:rPr>
        <w:t>o kwotę 18 85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85204 </w:t>
      </w:r>
      <w:r>
        <w:rPr>
          <w:rFonts w:cs="Tahoma" w:ascii="Tahoma" w:hAnsi="Tahoma"/>
          <w:bCs/>
        </w:rPr>
        <w:t xml:space="preserve">– Rodziny zastępcze, w § 3110 – Świadczenia społeczne </w:t>
      </w:r>
      <w:r>
        <w:rPr>
          <w:rFonts w:cs="Tahoma" w:ascii="Tahoma" w:hAnsi="Tahoma"/>
          <w:b/>
          <w:bCs/>
        </w:rPr>
        <w:t>o kwotę 5 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§ 5.</w:t>
      </w:r>
      <w:r>
        <w:rPr>
          <w:rFonts w:cs="Tahoma" w:ascii="Tahoma" w:hAnsi="Tahoma"/>
        </w:rPr>
        <w:t xml:space="preserve"> 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6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Anatol Kołoszuk                     </w:t>
        <w:tab/>
        <w:tab/>
        <w:tab/>
        <w:t>Krzysztof Atra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jc w:val="both"/>
        <w:rPr/>
      </w:pPr>
      <w:r>
        <w:rPr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4963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 Z A S A D N I E N I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 w planie dochodów i wydatków w dziale 754 rozdziale 75411 na kwotę 64 000 zł dokonuje się na podstawie zarządzenia Wojewody Zachodniopomorskiego Nr 562/2006  z dnia 15 listopada 2006 r. w sprawie zmian w budżecie Wojewody Zachodniopomorskiego na 2006 rok.  Na wniosek Komendanta Powiatowego PSP                w Kamieniu Pom. dokonano zmian w planie dotacji poprzez zmniejszenie dotacji                 na zadania bieżące i zwiększenie dotacji na inwestycje z przeznaczeniem na zakup samochodu lekkiego ratownictwa drogowego oraz komputera (laptopa) dla KPPSP                w Kamieniu Pom. W wyniku zmian dotacji zmienia się plan wydatków poprzez zmniejszenie wydatków na zadania bieżące i zwiększenie wydatków na zakupy inwestycyjn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 w planie wydatków w dziale 600 rozdziale 60014 o kwotę 13 060 zł dokonuje się na wniosek Kierownika Zarządu dróg Powiatowych w Kamieniu Pom. Przesunięcie środków finansowych jest niezbędne w celu zakupienia środka trwałego w postaci kosiarki bijakowej do obkaszania poboczy dróg powiatowych. Będąca na wyposażeniu kosiarka rotacyjna nie może być dopuszczona do wykaszania poboczy dróg ze względu na bezpieczeństwo ruchu drogowego i niedostosowanie do tego rodzaju prac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y w planie wydatków w dziale 700 rozdziale 70005 na kwotę 1 692 zł wynikają               z konieczności zawarcia umowy zlecenia na dozorowanie obiektu Skarbu Państwa                   z osoba fizyczną. Wydatki wynikające z umowy będą pokryte z § 4170 – Wynagrodzenia osobowe oraz z § 4110 – Składki na ubezpieczenia społeczn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y w planie wydatków w dziale 750 na kwotę 211 951 zł wynikają z konieczności dostosowania planu do rzeczywistych potrzeb związanych z bieżącym funkcjonowaniem Starostwa Powiatowego w Kamieniu Pomorskim. Środki zaplanowane w wyższej wysokości od przewidywanej aktualnie do wykorzystania przesuwa się na wydatki,               na które zaplanowano niewystarczające środk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y w planie wydatków w dziale 751 rozdziale 75109 na kwotę 1 664 zł wynikają                 z konieczności dostosowania planu do rzeczywistych potrzeb związanych                                 z  funkcjonowaniem powiatowej komisji wyborczej. W związku z potrzebą zawarcia umów zlecenia na informatyczną obsługę komisji oraz pokrycia wydatków na podróże służbowe powiatowego pełnomocnika wyborczego przesuwa się środki                               na zabezpieczenia w/w wydatkó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 w planie wydatków w dziale 754 rozdziale 75411 na kwotę 80 542 zł dokonuje się na wniosek Komendanta Powiatowego Państwowej Straży Pożarnej w Kamieniu Pomorskim. Zmiany wynikają z potrzeby dostosowania planu do rzeczywistych potrzeb związanych z działalnością KP PSP. Zgodnie z § 1 ust. 1 pkt 3 rozporządzenia Ministra Spraw Wewnętrznych i Administracji z dnia 18.10.1999 roku w sprawie wysokości funduszu na nagrody oraz zapomogi dla strażaków PSP (Dz.U. Nr 87 poz. 978) tworzy się fundusz na nagrody oraz zapomogi w wysokości 9,5 % planowanych na dany rok kalendarzowy środków na uposażenia zasadnicze wraz z dodatkami o charakterze stałym. W związku z tym, iż środki zaplanowane na wypłatę nagród rocznych (§ 4070)                     nie zostały wykorzystane w pełnej wysokości, konieczne jest przeniesienie środków                na wypłatę nagród uznaniowych dla funkcjonariuszy KP PSP (§ 4050). Ponadto zmiana założeń polityki kadrowej spowodowała, iż środki zaplanowanie w § 4060 nie zostaną wykorzystane w pełnej kwocie. Z uwagi na występujące potrzeby w zakresie zakupu energii oraz materiałów i wyposażenia dokonuje się przesunięcia z § 4060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y w planie wydatków w dziale 801 na kwotę 30 000 zł wynikają ze zmian liczby uczniów w poszczególnych szkołach niepublicznych, na które przekazywana jest dotacja podmiotowa. W wyniku tych zmian zaistniała konieczność przesunięcia środków zaplanowanych na dotacje z rozdziału 80130 na rozdział 80120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 w planie wydatków w dziale 852 na kwotę 5 000 zł dokonuje się na wniosek Kierownika Powiatowego Centrum Pomocy Rodzinie w Kamieniu Pom. W związku              z niewykorzystaniem środków na placówki opiekuńczo-wychowawcze (rozdział 85201) przesuwa się środki na rodziny zastępcze (rozdział 85204) w związku ze zwiększeniem się liczby rodzin zastępczych oraz weryfikacją kryteriów dochodowych od 1.10.06 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 w planie wydatków w dziale 852 rozdziale 85201 na kwotę 18 850 zł dokonuje się na wniosek Dyrektora Domu Dziecka w Lubinie. Zmiany są niezbędne w celu zabezpieczenia środków na składki na ubezpieczenia społeczne. W związku                            z niewykorzystaniem środków na wynagrodzenia  możliwe jest dokonanie zmian w planie wydatków.</w:t>
      </w:r>
    </w:p>
    <w:sectPr>
      <w:footerReference w:type="default" r:id="rId2"/>
      <w:type w:val="nextPage"/>
      <w:pgSz w:w="11906" w:h="16838"/>
      <w:pgMar w:left="1418" w:right="1134" w:gutter="0" w:header="0" w:top="1418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4:17:00Z</dcterms:created>
  <dc:creator>Donata Kuryłło</dc:creator>
  <dc:description/>
  <dc:language>en-US</dc:language>
  <cp:lastModifiedBy>Saletra</cp:lastModifiedBy>
  <cp:lastPrinted>2006-11-24T15:17:00Z</cp:lastPrinted>
  <dcterms:modified xsi:type="dcterms:W3CDTF">2006-11-27T12:02:00Z</dcterms:modified>
  <cp:revision>4</cp:revision>
  <dc:subject/>
  <dc:title>PROJEKT</dc:title>
</cp:coreProperties>
</file>