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8 czerwc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XXII sesji Rady Powiatu w Kamieniu Pomorskim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rotokołów Nr XXX/2018, XXXI/2018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Starosty o pracach Zarządu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 sprawozdania finansowego 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 sprawozdania z wykonania budżetu </w:t>
        <w:br/>
        <w:t xml:space="preserve">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stanie mieni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/>
      </w:pPr>
      <w:r>
        <w:rPr>
          <w:rFonts w:cs="Tahoma" w:ascii="Tahoma" w:hAnsi="Tahoma"/>
        </w:rPr>
        <w:t xml:space="preserve">Odczytanie Uchwały Nr CXXXV.263.2018 Składu Orzekającego Regionalnej Izby Obrachunkowej w Szczecinie z dnia 17 kwietnia 2018 r. w sprawie wydania opinii o przedłożonym przez Zarząd Powiatu w Kamieniu Pomorskim sprawozdaniu </w:t>
        <w:br/>
        <w:t xml:space="preserve">z wykonania budżetu Powiatu Kamieńskiego za 2017 r. wraz z informacją o stanie mieni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głosowanie autopoprawki Zarządu Powiatu w Kamieniu Pomorskim </w:t>
        <w:br/>
        <w:t xml:space="preserve">do przedłożonego Sprawozdania z wykonania budżetu Powiatu Kamieńskiego </w:t>
        <w:br/>
        <w:t xml:space="preserve">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dzielenia absolutorium Zarządowi Powiatu w Kamieniu Pomorskim 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Wniosku Komisji Rewizyjnej w sprawie absolutorium dla Zarządu Powiatu w Kamieniu Pomorskim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Uchwały Składu Orzekającego Regionalnej Izby Obrachunkowej </w:t>
        <w:br/>
        <w:t xml:space="preserve">w Szczecinie w sprawie wydania opinii dotyczącej Wniosku Komisji Rewizyjnej Rady Powiatu w Kamieniu Pomorskim w sprawie absolutorium dla Zarządu Powiatu w Kamieniu Pomorskim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dzielenia dotacji Gminie Kamień Pomorski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przystąpienie Powiatu Kamieńskiego </w:t>
        <w:br/>
        <w:t xml:space="preserve">do projektu pn. </w:t>
      </w:r>
      <w:r>
        <w:rPr>
          <w:rFonts w:cs="Tahoma" w:ascii="Tahoma" w:hAnsi="Tahoma"/>
          <w:i/>
        </w:rPr>
        <w:t>„Na dwóch kółkach wokół Zalewu Szczecińskiego – polsko – niemiecki szlak turystyczny”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8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IX/190/2017 Rady Powiatu </w:t>
        <w:br/>
        <w:t>w Kamieniu Pomorskim z dnia 21 grudnia 2017 roku w sprawie uchwalenia zmiany wieloletniej prognozy finansowej Powiatu Kamieńskiego na lata 2018 – 2025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wyrażenia zgody na ustanowienie na rzecz Orange Polska S.A. z siedzibą w Warszawie Al. Jerozolimskie 160 nieodpłatnej służebności przesyłu w nieruchomości gruntowej i budynkowej stanowiącej własność Powiatu Kamieńskiego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XXIX/192/2017 Rady Powiatu </w:t>
        <w:br/>
        <w:t xml:space="preserve">w Kamieniu Pomorskim z dnia 21 grudnia 2017 r. w sprawie wyrażenia zgody </w:t>
        <w:br/>
        <w:t>na ustanowienie nieodpłatnej służebności przesyłu w nieruchomościach stanowiących własność Powiatu Kamieńskiego w ramach świadczenia jednostkom usługi szerokopasmowego dostępu do Internetu o symetrycznej przepustowości co najmniej 100MB/s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XI/205/2018 Rady Powiatu </w:t>
        <w:br/>
        <w:t xml:space="preserve">w Kamieniu Pomorskim z dnia 12 kwietnia 2018 r. w sprawie przyjęcia zadań </w:t>
        <w:br/>
        <w:t>na rzecz osób niepełnosprawnych w Powiecie Kamieńskim na 2018 rok finansowanych ze środków Państwowego Funduszu Rehabilitacji Osób Niepełnosprawnych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„Powiatowego Programu Rozwoju Pieczy Zastępczej w Powiecie Kamieńskim na lata 2018 – 2020”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działalności Powiatowego Centrum Pomocy Rodzinie w Kamieniu Pomorskim za rok 2017 oraz wykazu potrzeb w zakresie pomocy społecznej na rok 2018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Oceną zasobów pomocy społecznej w Powiecie Kamieńskim </w:t>
        <w:br/>
        <w:t>za 2017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e Sprawozdaniem z efektów pracy organizatora rodzinnej pieczy zastępczej za 2017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Dyrektora Zarządu Dróg Powiatowych </w:t>
        <w:br/>
        <w:t>w Kamieniu Pomorski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2:00Z</dcterms:created>
  <dc:creator>Katarzyna Jamroziak</dc:creator>
  <dc:description/>
  <dc:language>en-US</dc:language>
  <cp:lastModifiedBy>Katarzyna Jamroziak</cp:lastModifiedBy>
  <dcterms:modified xsi:type="dcterms:W3CDTF">2018-05-30T11:03:00Z</dcterms:modified>
  <cp:revision>3</cp:revision>
  <dc:subject/>
  <dc:title/>
</cp:coreProperties>
</file>