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XI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8 czerwca 2018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2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oponowany porządek obrad: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sesji, stwierdzenie quorum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ęcie protokołów Nr XXX/2018, XXXI/2018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uchwały w sprawie zatwierdzenia sprawozdania finansowego za 2017 rok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usja.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atwierdzenia sprawozdania z wykonania budżetu </w:t>
        <w:br/>
        <w:t xml:space="preserve">za 2017 rok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informacją o stanie mienia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/>
      </w:pPr>
      <w:r>
        <w:rPr>
          <w:rFonts w:cs="Tahoma" w:ascii="Tahoma" w:hAnsi="Tahoma"/>
        </w:rPr>
        <w:t xml:space="preserve">Odczytanie Uchwały Nr CXXXV.263.2018 Składu Orzekającego Regionalnej Izby Obrachunkowej w Szczecinie z dnia 17 kwietnia 2018 r. w sprawie wydania opinii o przedłożonym przez Zarząd Powiatu w Kamieniu Pomorskim sprawozdaniu </w:t>
        <w:br/>
        <w:t xml:space="preserve">z wykonania budżetu Powiatu Kamieńskiego za 2017 r. wraz z informacją o stanie mienia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głosowanie autopoprawki Zarządu Powiatu w Kamieniu Pomorskim </w:t>
        <w:br/>
        <w:t xml:space="preserve">do przedłożonego Sprawozdania z wykonania budżetu Powiatu Kamieńskiego </w:t>
        <w:br/>
        <w:t xml:space="preserve">za 2017 rok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usja.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dzielenia absolutorium Zarządowi Powiatu w Kamieniu Pomorskim za 2017 rok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tanie Wniosku Komisji Rewizyjnej w sprawie absolutorium dla Zarządu Powiatu w Kamieniu Pomorskim.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Uchwały Składu Orzekającego Regionalnej Izby Obrachunkowej </w:t>
        <w:br/>
        <w:t xml:space="preserve">w Szczecinie w sprawie wydania opinii dotyczącej Wniosku Komisji Rewizyjnej Rady Powiatu w Kamieniu Pomorskim w sprawie absolutorium dla Zarządu Powiatu w Kamieniu Pomorskim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skusja. </w:t>
      </w:r>
    </w:p>
    <w:p>
      <w:pPr>
        <w:pStyle w:val="Akapitzlist"/>
        <w:numPr>
          <w:ilvl w:val="1"/>
          <w:numId w:val="2"/>
        </w:numPr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e Sprawozdaniem z działalności Powiatowego Centrum Pomocy Rodzinie w Kamieniu Pomorskim za rok 2017 oraz wykazu potrzeb w zakresie pomocy społecznej na rok 2018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Oceną zasobów pomocy społecznej w Powiecie Kamieńskim </w:t>
        <w:br/>
        <w:t>za 2017 rok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nie się ze Sprawozdaniem z efektów pracy organizatora rodzinnej pieczy zastępczej za 2017 rok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spacing w:before="0" w:after="0"/>
        <w:contextualSpacing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0:00Z</dcterms:created>
  <dc:creator>Katarzyna Jamroziak</dc:creator>
  <dc:description/>
  <cp:keywords/>
  <dc:language>en-US</dc:language>
  <cp:lastModifiedBy>Katarzyna Jamroziak</cp:lastModifiedBy>
  <dcterms:modified xsi:type="dcterms:W3CDTF">2018-05-24T06:39:00Z</dcterms:modified>
  <cp:revision>14</cp:revision>
  <dc:subject/>
  <dc:title/>
</cp:coreProperties>
</file>