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7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projektu budżetu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u Kamieńskiego na rok 2004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o stanie mienia komunalnego Powiatu Kamień Pomorsk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dług stanu na dzień 14 listopada 2003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godnie z art. 120 ustawy z dnia 26 listopada 1998 r. O finansach publicznych (Dz.U. Nr 155, poz. 1014 z późniejszymi zmianami, Zarząd Powiatu w Kamieniu Pomorskim  przedstawia poniżej informację o stanie mienia komunalnego Powiatu Kamień Pomorski na dzień 14 listopada 2003 ro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. Powiat Kamień Pomorski</w:t>
      </w:r>
      <w:r>
        <w:rPr>
          <w:rFonts w:cs="Times New Roman" w:ascii="Times New Roman" w:hAnsi="Times New Roman"/>
        </w:rPr>
        <w:t xml:space="preserve"> posiada niżej wymienione mienie komunalne o uregulowanym stanie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awnym na prawach własn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Grunty bezpośrednio należące do Powiatu oraz grunty w użytkowaniu, zarządzie łącznej  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wierzchni  29.0844 ha o wartości 243,589,00 zł.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 xml:space="preserve">2) Drogi o łącznej powierzchni   142.8936 ha 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1 Zalesie-Wapnica-Lubin –                        </w:t>
        <w:tab/>
        <w:tab/>
        <w:t xml:space="preserve">          4 061 524,47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1-102 Wapnica-Lubczewo                                                                      2 606 134,92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3 Wisełka-Warnowo-Wolin                                 </w:t>
        <w:tab/>
        <w:t xml:space="preserve">        11 442 149,53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4 Dargobądź-Mokrzyca-Wisełka          </w:t>
        <w:tab/>
        <w:tab/>
        <w:t xml:space="preserve">          1 345 905,11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5 Kołczewo-Kodrąb-Unin                   </w:t>
        <w:tab/>
        <w:tab/>
        <w:t xml:space="preserve">          4 690 117,26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6  Międzywodzie-Unin-Wolin        </w:t>
        <w:tab/>
        <w:tab/>
        <w:t xml:space="preserve">        10 323 100,11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7 Kołczewo-Sierosław                  </w:t>
        <w:tab/>
        <w:tab/>
        <w:t xml:space="preserve">          2 984 647,61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8 Warnowo-Domysłów-Łuskowo    </w:t>
        <w:tab/>
        <w:tab/>
        <w:t xml:space="preserve">          6 255 800,00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09 Kodrąbek-Ładzin-Kodrąb             </w:t>
        <w:tab/>
        <w:tab/>
        <w:t xml:space="preserve">          2 877 399,77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0 Recław-Stepnica                           </w:t>
        <w:tab/>
        <w:tab/>
        <w:t xml:space="preserve">          7 042 200,00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1 Recław-Skoszewo-Sieniechowo        </w:t>
        <w:tab/>
        <w:tab/>
        <w:t xml:space="preserve">          1 676 309,36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2 Kamień Pomorski-Recław              </w:t>
        <w:tab/>
        <w:tab/>
        <w:t xml:space="preserve">        12 836 968,82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3 Kamień Pomorski-Chrząszczewo      </w:t>
        <w:tab/>
        <w:tab/>
        <w:t xml:space="preserve">          6 158 203,12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4 Dramino-Piaski                                 </w:t>
        <w:tab/>
        <w:tab/>
        <w:t xml:space="preserve">          4 662 400,00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5 Rzeczyn-Wielkowo                         </w:t>
        <w:tab/>
        <w:tab/>
        <w:t xml:space="preserve">          1 403 249,07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6 Recław-Wiejkowo-Zagórze            </w:t>
        <w:tab/>
        <w:tab/>
        <w:t xml:space="preserve">          5 049 879,45 zł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1-117 Troszyn-Mierzęcin                          </w:t>
        <w:tab/>
        <w:tab/>
        <w:t xml:space="preserve">          1 622 459,12 zł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Środki trwałe o łącznej wartości</w:t>
        <w:tab/>
        <w:tab/>
        <w:tab/>
        <w:tab/>
        <w:t xml:space="preserve">   96 218 114,26 zł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 tym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. budynki </w:t>
        <w:tab/>
        <w:tab/>
        <w:tab/>
        <w:tab/>
        <w:t xml:space="preserve">                          3 164 249,30 zł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. budowle </w:t>
        <w:tab/>
        <w:tab/>
        <w:tab/>
        <w:tab/>
        <w:t xml:space="preserve">                        87 492 417,20 zł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c. mosty</w:t>
        <w:tab/>
        <w:tab/>
        <w:tab/>
        <w:t xml:space="preserve">                                                    1 340 740,00 zł       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. środki transportu</w:t>
        <w:tab/>
        <w:tab/>
        <w:tab/>
        <w:tab/>
        <w:t xml:space="preserve">                               20 168,43 zł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. maszyny i urządzenia</w:t>
        <w:tab/>
        <w:tab/>
        <w:tab/>
        <w:tab/>
        <w:t xml:space="preserve">        663 207,73 zł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.  pozostałe środki trwałe o charakterze wyposażenia</w:t>
        <w:tab/>
        <w:t xml:space="preserve">                          2 196 591,60 zł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W roku 2000 Powiat Kamieński na podstawie ostatecznych decyzji Wojewody Zachodniopomorskiego zgodnie z art. 60 ustawy z dnia 13 października 1998 roku Przepisy wprowadzające ustawy reformujące administrację publiczną nabył z mocy prawa mienie Skarbu Państwa następujących jednostek samorządowych, tj.  Dom Dziecka w Wisełce, Dom Dziecka           w Lubiniu, Technikum Rolnicze w Benicach, Zespół Szkół Agroekonomicznych w Wolinie,  Zespół Szkół Zawodowych w Kamieniu Pomorskim, Specjalny Ośrodek Szkolno 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Wychowawczy               w Kamieniu Pomorskim, Dom Wczasów Dziecięcych w Międzyzdroja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nabyte z mocy prawa nieruchomości służą do wykonywania zadań własnych Powiatu.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 przejęcia mienia z mocy prawa pozostały dwie jednostki: Poradnia Psychologiczno – Pedagogiczna w Wolinie oraz Zarząd Dróg Powiatowych w Kamieniu Pomorski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umową darowizny Powiat przejął od Gminy Kamień Pomorski mienie Liceum Ogólnokształc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aździerniku 2000 roku umową darowizny Powiat Kamieński przekazał na rzecz Gminy Wolin nieruchomość zabudowaną, położoną w Wolinie przy ul. Prostej 1 – działka nr 44/5 o powierzchni 143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o wartości gruntu 2,87 tys. zł. i wartości budynku 264,55 tys. zł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owiat Kamieński przekazał  na podstawie umowy użyczenia dla Stowarzyszenia na Rzecz Osób z Upośledzeniem Umysłowym – Koło w Kamieniu Pomorskim nieruchomość zabudowaną budynkiem o powierzchni użytkowej 840m² położoną  w Kamieniu Pomorskim przy ul. Garncarskiej 4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przekazanej nieruchomości według wyceny biegłego wynosi – 271.800, 00 zł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/>
      </w:pPr>
      <w:r>
        <w:rPr/>
        <w:t>W latach 2001 i 2002 Powiat sprzedał 15 lokali mieszkalnych położonych w Świerznie, Chominie, Wolinie, Kołczewie oraz w Międzyzdrojach na rzecz najemców i 4 lokale użytkowe położone           w Świerznie 22 za łączną kwotę 425.200,00 zł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. Mienie komunalne w wyłączeniem gruntów </w:t>
      </w:r>
      <w:r>
        <w:rPr>
          <w:rFonts w:cs="Times New Roman" w:ascii="Times New Roman" w:hAnsi="Times New Roman"/>
          <w:b/>
        </w:rPr>
        <w:t>pozostające w zarządzie i użytkowaniu</w:t>
      </w:r>
      <w:r>
        <w:rPr>
          <w:rFonts w:cs="Times New Roman" w:ascii="Times New Roman" w:hAnsi="Times New Roman"/>
        </w:rPr>
        <w:t xml:space="preserve"> jednostek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rganizacyjnych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2406"/>
        <w:gridCol w:w="1097"/>
        <w:gridCol w:w="1114"/>
        <w:gridCol w:w="1037"/>
        <w:gridCol w:w="1172"/>
        <w:gridCol w:w="1263"/>
        <w:gridCol w:w="1113"/>
      </w:tblGrid>
      <w:tr>
        <w:trPr>
          <w:tblHeader w:val="true"/>
          <w:trHeight w:val="335" w:hRule="exact"/>
        </w:trPr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Tytutabeli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Lp.</w:t>
            </w:r>
          </w:p>
        </w:tc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Tytutabeli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Nazwa jednostki</w:t>
            </w:r>
          </w:p>
        </w:tc>
        <w:tc>
          <w:tcPr>
            <w:tcW w:w="67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Środki trwałe w tys z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udynki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udowle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rodki transportu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szyny i urządzenia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zostałe środki o charakterze wyposażenia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wartość mienia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 Dziecka w Lubiniu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4.130,0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.940,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.616,0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.445,0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.940,0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5.071,0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 Dziecka w Wisełce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216.814,82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.448,89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.104,0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0.156,68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2.911,76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914.436.1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 Wczasów Dziecięcych                             w Międzyzdrojach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3.406,0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.050,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.062,0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.035,0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.130,0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5,683,0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y Ośrodek Szkolno-Wychowawczy w Kamieniu Pomorskim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2.416,05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.875.,98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3.367,59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.167.88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5.827,5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Zespół Szkół w Benicach 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2.000,0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.680,53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.794,0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.650,0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.634,75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0.759,28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spół Szkół Ponadgimnazjalnych                      w Wolinie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252.750,9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4.460,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8.034,0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.590,79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.391,0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734.226,69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spół Szkół Ponadgimnazjalnych                      w Kamieniu Pomorskim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22.909,5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6.779,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.520,0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,080,90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.732,21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404.021,61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eum Ogólnokształcące                              w Kamieniu Pomorskim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83.133,06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.144,4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4.458,94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6.706,7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82.443,1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 Pomocy Społecznej                               w Śniatowie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1.557,15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7.559,0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.217,07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9.065,67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.584,28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464.983,22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adnia Psychologiczno-Pedagogiczna                         w Wolinie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.868,10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.874,0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933,92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-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5.676,02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Zarząd Dróg Powiatowych 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5.753,28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5.789,14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.622,64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3.165,06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atowy Urząd Pracy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.810,29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8.645,49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3.455,78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atowe Centrum Pomocy Rodzinie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.908,0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.908,0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adnia Psychologiczno-Pedagogiczna w Kamieniu Pomorskim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-------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.981,09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.981,09</w:t>
            </w:r>
          </w:p>
        </w:tc>
      </w:tr>
      <w:tr>
        <w:trPr/>
        <w:tc>
          <w:tcPr>
            <w:tcW w:w="28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ółem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6.820.985,58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713.811,85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643.100,35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885.383,92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331.355,8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1.394.637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</w:rPr>
        <w:t>Powiat Kamieński nie posiada innych niż własność praw majątk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V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</w:rPr>
        <w:t>Dochody z majątku Powiatu z tytułu najmu i dzierżawy szacuje się na kwotę 214.858,92 z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awartotabeli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awartotabeli"/>
        <w:suppressLineNumbers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spacing w:lineRule="atLeast" w:line="20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53:00Z</dcterms:created>
  <dc:creator>sekretariat</dc:creator>
  <dc:description/>
  <cp:keywords/>
  <dc:language>en-US</dc:language>
  <cp:lastModifiedBy>sekretariat</cp:lastModifiedBy>
  <dcterms:modified xsi:type="dcterms:W3CDTF">2005-08-22T10:53:00Z</dcterms:modified>
  <cp:revision>2</cp:revision>
  <dc:subject/>
  <dc:title>Załącznik nr 17</dc:title>
</cp:coreProperties>
</file>